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НОЙ ПОЛИТИКИ НИЖЕ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НИЖЕГОРОДСКИЙ  КОЛЛЕДЖ  МАЛОГО БИЗНЕСА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3 ИНОСТРАННЫЙ ЯЗЫ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СПО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8.02.03 Операционная деятельность в логистике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ОЦЕНОЧНЫХ (КОНТРОЛЬНО-ИЗМЕРИТЕЛЬНЫХ) МАТЕРИА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Комплект оценочных (контрольно-измерительных) материалов предназначен для контроля и оценки результатов освоения учебной дисциплины «</w:t>
      </w:r>
      <w:r>
        <w:rPr>
          <w:u w:val="single"/>
        </w:rPr>
        <w:t>Иностранный язык</w:t>
      </w:r>
      <w:r>
        <w:rPr/>
        <w:t>» обучающимися специальности  СПО 38.02.03 Операционная деятельность в логистике.</w:t>
      </w:r>
      <w:r>
        <w:rPr>
          <w:b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 Описание процедуры оценки и системы оценивания по програм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.1 Общие положения об организации оце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мплект оценочных (контрольно-измерительных) 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экзамен по учебной дисципли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результате изучения учебной дисциплины «Иностранный язык»        студент должен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i/>
        </w:rPr>
        <w:t>уметь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общаться (устно и письменно) на иностранном языке на профессиональные и повседневные темы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переводить (со словарем) иностранные тексты профессиональной направленнос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самостоятельно совершенствовать устную и письменную речь, пополнять словарный запас.</w:t>
      </w:r>
    </w:p>
    <w:p>
      <w:pPr>
        <w:pStyle w:val="Default"/>
        <w:spacing w:lineRule="auto" w:line="360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Default"/>
        <w:spacing w:lineRule="auto" w:line="360"/>
        <w:ind w:hanging="141"/>
        <w:jc w:val="both"/>
        <w:rPr/>
      </w:pPr>
      <w:r>
        <w:rPr/>
        <w:t xml:space="preserve"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\ 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бщие компетенции, формируемые при изучении  учебной дисциплины «Иностранный язык»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6. Работать в коллективе, эффективно общаться с коллегами, руководством, потребителями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7"/>
        <w:spacing w:lineRule="auto" w:line="360"/>
        <w:ind w:left="0" w:hanging="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/>
        <w:t>Предметом оценки освоения учебной дисциплины  «Иностранный язык» являются умения и знания. Контроль и оценка дидактических единиц осуществляется в форме экзаме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освоения учебной дисциплины предусматривает использование пятибалльной системы.</w:t>
      </w:r>
    </w:p>
    <w:p>
      <w:pPr>
        <w:pStyle w:val="Style17"/>
        <w:ind w:left="0" w:hanging="0"/>
        <w:jc w:val="both"/>
        <w:rPr/>
      </w:pPr>
      <w:r>
        <w:rPr/>
        <w:t>Критерии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  <w:t>Оценка «5» ставится  в том случае, если отвечающий грамотно излагает материал; использует грамматические конструкции и лексический материал по заданной теме; отвечает на дополнительные вопросы по теме, при этом не допускает фонетических ошибок.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Оценка «4» ставится, если ответ отвечающего удовлетворяет основным требованиям на оценку «5», но допускается 1-2 ошибки или несколько недочетов и студент может исправить их самостоятельно или с небольшой помощью преподавателя; если студент допустил ошибку, не может ответить на дополнительные (уточняющие) вопросы. </w:t>
      </w:r>
    </w:p>
    <w:p>
      <w:pPr>
        <w:pStyle w:val="Normal"/>
        <w:spacing w:lineRule="auto" w:line="360" w:before="0" w:after="200"/>
        <w:jc w:val="both"/>
        <w:rPr/>
      </w:pPr>
      <w:r>
        <w:rPr/>
        <w:t>Оценка «3» ставится, если отвечающий  дает ответы не в полном объеме, допустил грубые грамматические, лексические и фонетические ошибки.</w:t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/>
        <w:t>Оценка «2» ставится, если отвечающий  не овладел основными ЗУН в соответствии с требованиями программы и допустил больше ошибок и недочетов, чем необходимо при оценке «3».</w:t>
      </w: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 xml:space="preserve">2.1. </w:t>
      </w:r>
      <w:r>
        <w:rPr>
          <w:b/>
          <w:i/>
          <w:sz w:val="28"/>
          <w:szCs w:val="28"/>
        </w:rPr>
        <w:t>Формулировка вопросов по темам или разделам для подготовки обучающихс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стная</w:t>
      </w:r>
      <w:r>
        <w:rPr>
          <w:b/>
          <w:lang w:val="en-US"/>
        </w:rPr>
        <w:t xml:space="preserve"> </w:t>
      </w:r>
      <w:r>
        <w:rPr>
          <w:b/>
        </w:rPr>
        <w:t>часть</w:t>
      </w:r>
      <w:r>
        <w:rPr>
          <w:b/>
          <w:lang w:val="en-US"/>
        </w:rPr>
        <w:t xml:space="preserve"> : </w:t>
      </w:r>
    </w:p>
    <w:p>
      <w:pPr>
        <w:pStyle w:val="Normal"/>
        <w:spacing w:lineRule="auto" w:line="360"/>
        <w:jc w:val="both"/>
        <w:rPr/>
      </w:pPr>
      <w:r>
        <w:rPr/>
        <w:t>Вопросы</w:t>
      </w:r>
      <w:r>
        <w:rPr>
          <w:lang w:val="en-US"/>
        </w:rPr>
        <w:t xml:space="preserve"> 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Sights of Londo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ould you like visiting London ? Why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o you advise your friend to visit Great Britain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hat is the weather in Great Britain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ould you like to visit  the USA   ? Why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o you advise your friend to visit the USA 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The traits of a good employee 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raits of a good boss 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Elements of good film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ы</w:t>
      </w:r>
      <w:r>
        <w:rPr>
          <w:b/>
          <w:lang w:val="en-US"/>
        </w:rPr>
        <w:t xml:space="preserve"> </w:t>
      </w:r>
      <w:r>
        <w:rPr>
          <w:b/>
        </w:rPr>
        <w:t>для</w:t>
      </w:r>
      <w:r>
        <w:rPr>
          <w:b/>
          <w:lang w:val="en-US"/>
        </w:rPr>
        <w:t xml:space="preserve"> </w:t>
      </w:r>
      <w:r>
        <w:rPr>
          <w:b/>
        </w:rPr>
        <w:t>монологов</w:t>
      </w:r>
      <w:r>
        <w:rPr>
          <w:b/>
          <w:lang w:val="en-US"/>
        </w:rPr>
        <w:t xml:space="preserve"> 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hy should people work ? Why do people work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Your dream job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hy do people watch and shoot films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Film is important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Elements of good film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Music can heal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исьменная</w:t>
      </w:r>
      <w:r>
        <w:rPr>
          <w:b/>
          <w:lang w:val="en-US"/>
        </w:rPr>
        <w:t xml:space="preserve"> </w:t>
      </w:r>
      <w:r>
        <w:rPr>
          <w:b/>
        </w:rPr>
        <w:t>часть</w:t>
      </w:r>
      <w:r>
        <w:rPr>
          <w:b/>
          <w:lang w:val="en-US"/>
        </w:rPr>
        <w:t xml:space="preserve"> 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Present Simple Present Continuous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>Present Simple Past Simpl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The /a/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Plural and singular  forms of nouns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Ending -ed and -ing for adjectives 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lang w:val="en-US"/>
        </w:rPr>
        <w:t>-</w:t>
        <w:tab/>
        <w:t>Modal verbs ( can - could ; must , have to , should , may )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4545" w:leader="none"/>
        </w:tabs>
        <w:ind w:left="567" w:hanging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Экзамен  проводится в группе Лк-21 в  кабинете иностранного язык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личество вариантов задания для экзаменующихся</w:t>
      </w:r>
      <w:r>
        <w:rPr/>
        <w:t xml:space="preserve"> – каждому 1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Время выполнения задания</w:t>
      </w:r>
      <w:r>
        <w:rPr/>
        <w:t xml:space="preserve"> – 90  минут на каждого студен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/оснащение</w:t>
      </w:r>
      <w:r>
        <w:rPr/>
        <w:t>: словар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БУЧАЮЩИХ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 xml:space="preserve">Каждый вариант состоит из устной части и письменной . Всего 2 задания и устные вопросы, который задает преподаватель. 1 задание  - тема  монолога, 2 задание  - письменное задание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Вариант</w:t>
      </w:r>
      <w:r>
        <w:rPr>
          <w:lang w:val="en-US"/>
        </w:rPr>
        <w:t xml:space="preserve"> № 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Music can heal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2.</w:t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1. She usually (go/goes) to the gym in the evening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 2. They (play/playing) football right now.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3. I (read/reading) a book at the moment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4. He (work/works) as a teacher.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- 5. We (watch/watches) TV every evenin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Why should people work ? Why do people work ?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2.</w:t>
        <w:tab/>
      </w:r>
      <w:r>
        <w:rPr/>
        <w:t>Поставьте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ужно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( Present Simple or Present Continuous 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1. She (cook) dinner every evening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They (talk) on the phone right now.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He usually (play) tennis on Sundays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I (not watch) TV at the moment.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We (study) English every day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3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My dream work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2.</w:t>
        <w:tab/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модальны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(can, could, may, might, must, shall, should, will, would) </w:t>
      </w:r>
      <w:r>
        <w:rPr/>
        <w:t>для</w:t>
      </w:r>
      <w:r>
        <w:rPr>
          <w:lang w:val="en-US"/>
        </w:rPr>
        <w:t xml:space="preserve"> </w:t>
      </w:r>
      <w:r>
        <w:rPr/>
        <w:t>каждого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: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1. I ___ speak Spanish fluently.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You ___ take an umbrella. It's going to rain.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He ___ be at the meeting on time.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They ___ go to the concert if they want to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We ___ finish the project by tomorrow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4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Elements of good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2.</w:t>
        <w:tab/>
      </w:r>
      <w:r>
        <w:rPr/>
        <w:t>Заполните</w:t>
      </w:r>
      <w:r>
        <w:rPr>
          <w:lang w:val="en-US"/>
        </w:rPr>
        <w:t xml:space="preserve"> </w:t>
      </w:r>
      <w:r>
        <w:rPr/>
        <w:t>пропуски</w:t>
      </w:r>
      <w:r>
        <w:rPr>
          <w:lang w:val="en-US"/>
        </w:rPr>
        <w:t xml:space="preserve"> </w:t>
      </w:r>
      <w:r>
        <w:rPr/>
        <w:t>правильными</w:t>
      </w:r>
      <w:r>
        <w:rPr>
          <w:lang w:val="en-US"/>
        </w:rPr>
        <w:t xml:space="preserve"> </w:t>
      </w:r>
      <w:r>
        <w:rPr/>
        <w:t>модальными</w:t>
      </w:r>
      <w:r>
        <w:rPr>
          <w:lang w:val="en-US"/>
        </w:rPr>
        <w:t xml:space="preserve"> </w:t>
      </w:r>
      <w:r>
        <w:rPr/>
        <w:t>глаголами</w:t>
      </w:r>
      <w:r>
        <w:rPr>
          <w:lang w:val="en-US"/>
        </w:rPr>
        <w:t xml:space="preserve"> (can, could, may, might, must, shall, should, will, would)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1. She ___ be at home by now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You ___ ask for help if you need it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They ___ go to the party if they finish their work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We ___ visit the museum tomorrow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He ___ have forgotten his keys at the office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5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Why do people like watching films ?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2.</w:t>
        <w:tab/>
        <w:t xml:space="preserve">Выберите правильный вариант артикля ("a" или "an") для каждого предложения:                                        1. </w:t>
      </w:r>
      <w:r>
        <w:rPr>
          <w:lang w:val="en-US"/>
        </w:rPr>
        <w:t xml:space="preserve">I need ___ umbrella because it's raining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She bought ___ new dress for the party.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He is ___ honest man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They have ___ amazing dog.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She is ___ university studen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1:00Z</dcterms:created>
  <dc:creator>A</dc:creator>
  <dc:description/>
  <cp:keywords/>
  <dc:language>en-US</dc:language>
  <cp:lastModifiedBy>2</cp:lastModifiedBy>
  <cp:lastPrinted>2017-11-20T17:50:00Z</cp:lastPrinted>
  <dcterms:modified xsi:type="dcterms:W3CDTF">2024-07-10T09:53:00Z</dcterms:modified>
  <cp:revision>76</cp:revision>
  <dc:subject/>
  <dc:title/>
</cp:coreProperties>
</file>