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ИНИСТЕРСТВО ОБРАЗОВАНИЯ, НАУКИ И МОЛОДЕЖНОЙ ПОЛИТИКИ НИЖЕГОРОДСКОЙ ОБЛАСТИ</w:t>
      </w:r>
    </w:p>
    <w:p>
      <w:pPr>
        <w:pStyle w:val="Normal"/>
        <w:spacing w:lineRule="auto" w:line="276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осударственное бюджетное профессиональное </w:t>
        <w:br/>
        <w:t>образовательное учреждение</w:t>
      </w:r>
    </w:p>
    <w:p>
      <w:pPr>
        <w:pStyle w:val="Normal"/>
        <w:spacing w:lineRule="auto" w:line="276" w:before="0" w:after="200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“</w:t>
      </w:r>
      <w:r>
        <w:rPr>
          <w:b/>
          <w:sz w:val="28"/>
          <w:szCs w:val="28"/>
          <w:lang w:eastAsia="ru-RU"/>
        </w:rPr>
        <w:t>НИЖЕГОРОДСКИЙ  КОЛЛЕДЖ  МАЛОГО БИЗНЕСА”</w:t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.05 ПРАВОВОЕ ОБЕСПЕЧЕНИЕ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 СПО   38.02.03 Операционная деятельность в логис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1" w:hanging="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ий Новгород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СОСТАВ КОМПЛЕКТ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391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</w:t>
            </w:r>
            <w:r>
              <w:rPr>
                <w:rFonts w:eastAsia="Calibri"/>
                <w:szCs w:val="28"/>
                <w:lang w:eastAsia="en-US"/>
              </w:rPr>
              <w:t>Паспорт комплекта оценочных (контрольно-измерительных) материалов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 Область применения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 Описание процедуры оценки и системы оценивания по программе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 Общие положения об организации оценк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. </w:t>
            </w:r>
            <w:r>
              <w:rPr>
                <w:rFonts w:eastAsia="Calibri"/>
                <w:szCs w:val="28"/>
                <w:lang w:eastAsia="en-US"/>
              </w:rPr>
              <w:t xml:space="preserve">Оценочные (контрольно-измерительные) материалы </w:t>
            </w:r>
            <w:r>
              <w:rPr>
                <w:rFonts w:eastAsia="Calibri"/>
                <w:lang w:eastAsia="en-US"/>
              </w:rPr>
              <w:t>для промежуточной аттестаци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 ПАСПОРТ КОМПЛЕКТА ОЦЕНОЧНЫХ (КОНТРОЛЬНО-ИЗМЕРИТЕЛЬНЫХ) МАТЕРИАЛОВ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1 Область примен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Контрольно–измерительные материалы предназначены для контроля и оценки результатов освоения учебной дисциплины ОП.05 Правовое обеспечение профессиональной деятельности обучающимися специальности СПО  38.02.03 Операционная деятельность в логистике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 Описание процедуры оценки и системы оценивания по программе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.1 Общие положения об организации оценки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szCs w:val="22"/>
          <w:lang w:eastAsia="en-US"/>
        </w:rPr>
        <w:t xml:space="preserve">Комплект оценочных (контрольно-измерительных) </w:t>
      </w:r>
      <w:r>
        <w:rPr>
          <w:rFonts w:eastAsia="Calibri"/>
          <w:lang w:eastAsia="en-US"/>
        </w:rPr>
        <w:t>материалов представляет собой совокупность контролирующих материалов, включающих контрольно-измерительные материалы для проведения промежуточной аттестации: дифференцированный зачет по учебной дисциплине</w:t>
      </w:r>
      <w:r>
        <w:rPr/>
        <w:t xml:space="preserve"> ОП.05 Правовое обеспечение профессиональной деятельности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Компетенции, формируемые при изучении дисциплины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Код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Наименование общих компетен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3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4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7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8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9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д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профессиональных компетен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1.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имать участие в разработке стратегических и оперативных логистических планов на уровне подразделения (участка) логистической системы с учетом целей и задач организации в целом. Организовывать работу элементов логистической систем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1.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 и организовывать документооборот в рамках участка логистической системы. Принимать, сортировать и самостоятельно составлять требуемую документацию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1.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выбор поставщиков, перевозчиков, определять тип посредников и каналы распредел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1.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деть методикой проектирования, организации и анализа на уровне подразделения (участка) логистической системы управления запасами и распределительных канал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1.5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деть основами оперативного планирования и организации материальных потоков на производств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2.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вовать в разработке инфраструктуры процесса организации снабжения и организационной структуры управления снабжением на уровне подразделения (участка) логистической системы с учетом целей и задач организации в цело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2.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нять методологию проектирования внутрипроизводственных логистических систем при решении практических зада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2.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различные модели и методы управления запасам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2.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управление заказами, запасами, транспортировкой, складированием, грузопереработкой, упаковкой, сервисо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3.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деть методологией оценки эффективности функционирования элементов логистической систем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3.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ять программу и осуществлять мониторинг показателей работы на уровне подразделения (участка) логистической системы (поставщиков, посредников, перевозчиков и эффективность работы складского хозяйства и каналов распределения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3.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читывать и анализировать логистические издержк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3.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нять современные логистические концепции и принципы сокращения логистических расход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4.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одить контроль выполнения и экспедирования заказ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4.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овывать приём и проверку товаров (гарантия получения заказа, проверка качества, подтверждение получения заказанного количества, оформление на получение и регистрацию сырья); контролировать оплату поставок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4.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бирать и анализировать основные критерии оценки рентабельности систем складирования, транспортировк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4.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ять критерии оптимальности функционирования подразделения (участка) логистической системы с учетом целей и задач организации в целом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В результате изучения учебной дисциплины ОП.05 Правовое обеспечение профессиональной деятельности обучающийся должен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lang w:eastAsia="ru-RU"/>
        </w:rPr>
        <w:t>уметь</w:t>
      </w:r>
      <w:r>
        <w:rPr>
          <w:color w:val="000000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спользовать необходимые нормативные правовые ак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щищать свои права в соответствии с гражданским, гражданским процессуальным и трудовым законодательств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нализировать и оценивать результаты и последствия деятельности (бездействия) с правовой точки зр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новные положения Конституции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ава и свободы человека и гражданина, механизмы их реа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нятие правового регулирования в сфере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конодательные акты и другие нормативные документы, регулирующие правоотношения в процессе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рганизационно-правовые формы юридических 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авовое положение субъектов предпринимательск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ава и обязанности работников в сфере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рядок заключения трудового договора и основания для его прекра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авила оплат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оль государственного регулирования в обеспечении занятости на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аво граждан на социальную защи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нятие дисциплинарной и материальной ответственности работ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иды административных правонарушений и административной ответств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ормы защиты нарушенных прав и судебный порядок разрешения сп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Формы и методы оцен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 xml:space="preserve">Предметом оценки освоения учебной дисциплины ОП.05 Правовое обеспечение профессиональной деятельности являются умения и знания. Контроль и оценка дидактических единиц осуществляется в форме </w:t>
      </w:r>
      <w:r>
        <w:rPr>
          <w:b/>
        </w:rPr>
        <w:t>дифференцированного зачета</w:t>
      </w:r>
      <w:r>
        <w:rPr/>
        <w:t xml:space="preserve">. </w:t>
      </w:r>
      <w:r>
        <w:rPr>
          <w:szCs w:val="28"/>
        </w:rPr>
        <w:t>Оценка освоения учебной дисциплины предусматривает использование пятибалльной системы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Критерии оценки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5»</w:t>
      </w:r>
      <w:r>
        <w:rPr/>
        <w:t xml:space="preserve"> ставится в том случае, если отвечающий показывает верное понимание сущности рассматриваемых законов и теорий, дает точное определение и истолкование основных понятий, законов, теорий, а также правильное определение величин, их единиц и способов измерения. Умеет применить знания на практике; может установить связь между изученным и изучаемым материалом, а также с материалом, усвоенным при изучении других предм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4»</w:t>
      </w:r>
      <w:r>
        <w:rPr/>
        <w:t xml:space="preserve"> ставится, если ответ отвечающего удовлетворяет основным требованиям на оценку «5», но дан без использования собственного плана, новых примеров, без применения знаний в новой ситуации, без использования связей; если отвечающий допустил одну ошибку или не более двух недочетов и может исправить их самостоятельно или с небольшой помощью преподавател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3»</w:t>
      </w:r>
      <w:r>
        <w:rPr/>
        <w:t xml:space="preserve"> ставится, если отвечающий  правильно понимает сущность изучаемого материала, но в ответе имеются отдельные пробелы, не препятствующие дальнейшему усвоению материала; умеет применять полученные знания в простых ситуациях с использованием алгоритма, но затрудняется решать задачи, если это требует усложнения работы; допустил не более одной грубой ошибки или двух недочетов, не более одной грубой и одной негрубой ошибок, не более 2-3-х негрубых ошибок, одной негрубой ошибки и трех недочетов, допустил 4-5 недоч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2»</w:t>
      </w:r>
      <w:r>
        <w:rPr/>
        <w:t xml:space="preserve"> ставится, если отвечающий не овладел основными ЗУН в соответствии с требованиями программы и допустил больше ошибок и недочетов, чем необходимо при оценке «3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 ОЦЕНОЧНЫЕ (КОНТРОЛЬНО-ИЗМЕРИТЕЛЬНЫЕ) МАТЕРИАЛЫ </w:t>
      </w:r>
      <w:r>
        <w:rPr>
          <w:rFonts w:eastAsia="Calibri"/>
          <w:b/>
          <w:sz w:val="28"/>
          <w:lang w:eastAsia="en-US"/>
        </w:rPr>
        <w:t>ДЛЯ ПРОМЕЖУТОЧНОЙ АТТЕСТАЦИИ</w:t>
      </w:r>
    </w:p>
    <w:p>
      <w:pPr>
        <w:pStyle w:val="Normal"/>
        <w:spacing w:lineRule="auto" w:line="360"/>
        <w:ind w:left="-426" w:firstLine="42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2.1 Оценочные (контрольно-измерительные) материалы для промежуточной аттестаци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еречень вопросов для подготовки к дифференцированному зачет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сновные положения Конституции Российской Федераци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рава и свободы человека и гражданина, механизмы их реализаци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онятие правового регулирования в сфере профессиональной деятельности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онятие и виды экономических отношени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Экономические отношения как предмет правового регулирова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истема экономического права: правовые нормы, правовой институт, отрасль прав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труктура и виды правовых норм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равоотноше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Юридические факты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равонарушения и юридическая ответственность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онятие и признаки предпринимательской деятельност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убъекты предпринимательской деятельности, их правовой стату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ризнаки юридических лиц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рганизационно правовые формы хозяйствующих субъектов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редпринимательская деятельность граждан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Государственная регистрация индивидуального предпринимател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>Утрата статуса индивидуального предпринимателя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Виды экономических правонарушений и их последств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Меры, направленные на противодействие легализации (отмыванию) доходов, полученных преступным путем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перации с денежными средствами или иным имуществом, подлежащие обязательному контролю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>Контроль в сфере противодействия легализации (отмыванию) доходов, полученных преступным путем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онятие договора и его виды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равовое регулирование договорных отношени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Договор купли-продаж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Договор поставк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Договор подряд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бязательные реквизиты и условия договор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Исполнение договорных обязательств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тветственность за нарушение договор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>Недействительность сделок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онятие и виды цен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Цена как юридическая и экономическая категор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истема ценообразования в Российской Федераци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равовые основы государственного регулирования цен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>Ответственность в сфере ценообразования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Трудовой договор: порядок заключения, основания прекраще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тороны и форма трудового договор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бязательные и дополнительные условия трудового договор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онятие оплаты труд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истемы оплаты труда: повременная, сдельная премиальна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орядок и сроки оплаты труд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плата труда при отклонении от нормальных условий труд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Дисциплинарная и материальная ответственность работников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Гарантии и компенсации по трудовому прав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 практической части</w:t>
      </w:r>
      <w:r>
        <w:rPr/>
        <w:t xml:space="preserve">: </w:t>
      </w:r>
      <w:r>
        <w:rPr>
          <w:szCs w:val="28"/>
        </w:rPr>
        <w:t>Решение ситуационных задач с использованием нормативных правовых актов.</w:t>
      </w:r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Calibri"/>
      <w:b w:val="false"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3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00:00Z</dcterms:created>
  <dc:creator>A</dc:creator>
  <dc:description/>
  <cp:keywords/>
  <dc:language>en-US</dc:language>
  <cp:lastModifiedBy>2</cp:lastModifiedBy>
  <cp:lastPrinted>2019-03-28T16:20:00Z</cp:lastPrinted>
  <dcterms:modified xsi:type="dcterms:W3CDTF">2024-07-01T08:12:00Z</dcterms:modified>
  <cp:revision>57</cp:revision>
  <dc:subject/>
  <dc:title/>
</cp:coreProperties>
</file>