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4 ДОКУМЕНТАЦИОННОЕ ОБЕСПЕЧЕНИЕ УПРАВ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4 Документационное обеспечение управления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экзамен по учебной дисциплине</w:t>
      </w:r>
      <w:r>
        <w:rPr/>
        <w:t xml:space="preserve"> ОП.04 Документационное обеспечение управлени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ПК 1.1. Осуществлять сопровождение, в том числе документационное, процедуры закупок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1.3 Осуществлять документационное сопровождение складски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результате изучения учебной дисциплины ОП.04 Документационное обеспечение управления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ять документацию в соответствии с нормативной базой, в т.ч. используя информ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нифицировать системы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хранение и поиск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автоматизацию обработки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телекоммуникационные технологии в электронном документообор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, цели, задачи и принципы дело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онятия документационного обеспечения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ы документационного обеспечения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ификацию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составлению и оформлению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ю документооборота: прием, обработка, регистрация, контроль, хранение документов, номенклатура 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4 Документационное обеспечение управления являются умения и знания. Контроль и оценка дидактических единиц осуществляется в форме </w:t>
      </w:r>
      <w:r>
        <w:rPr>
          <w:b/>
        </w:rPr>
        <w:t>экзамен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rFonts w:eastAsia="Calibri"/>
          <w:b/>
          <w:lang w:eastAsia="en-US"/>
        </w:rPr>
        <w:t xml:space="preserve">2.1 Оценочные материалы для экзаме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экзамену (4 семестр)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нятие терминов «документ», «документирование», «документационное обеспечение управления»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Унификация и стандартизации управленческих документов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Основные понятия делопроизводства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Классификация документов организации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Функции документов. 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нятие и состав реквизитов документа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хемы расположения реквизитов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нятие и виды бланков документов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ормативно-правовое обеспечение делопроизводств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нятие и принципы организации документооборота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став и учет объема документооборота предприятий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Организация работы с входящей, исходящей и внутренней документацией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Контроль исполнения документов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Работа с внутренними документами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Работа с запросами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Работа с электронными документами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Базы данных для хранения документов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конодательные акты и нормативно-методические документы по архивному хранению документов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рганизационные документы – устав, учредительные договор, положени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Распорядительные документы – приказ, распоряжение, указание, постановление, решение, инструкция,  протоко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правочно-информационные документы: служебная записка, объяснительная записка, акт, справка, служебные письма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Документирование трудовых правоотношений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став и особенности оформления документов по личному составу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Комплектование личного дела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Автобиография. Резюме. Заявление о приеме на работу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риказы по личному составу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Штатное расписание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щита персональных данных в кадровой служб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Практическая часть: оформление бланка документа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экзамену (6 семестр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онятия договора. Виды договоров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бязательные реквизиты договоров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авила оформления договоров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авила оформления претензионных писем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Формуляр искового заявления, требования к его оформлению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Законодательные акты и нормативно-методические документы по договорным документам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Доверенност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раткая характеристика финансово-бухгалтерской документации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иды финансово-бухгалтерской документаци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иды планово-отчетной документации: стратегия; программа; план работы; бизнес-план; отчет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Ценная информация и конфиденциальные документы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Регламентация состава конфиденциальных сведений и документов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Документирование конфиденциальных сведений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рядок работы исполнителей с конфиденциальными документами и сведениям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Документационное оформление различных логистических операций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Размещение и отсылка заказа на покупку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одготовка заказа на покупку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Типы заказов на покупку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нтроль выполнения экспедирования грузов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рганизация документационного оформления в процессе приемки, хранения и отгрузки ТМЦ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Сопроводительная документация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рядок оформления, учета и регистрации товарно-транспортных накладных, счетов-фактур, инвойсов и проч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>
          <w:szCs w:val="28"/>
        </w:rPr>
        <w:t>Практическая часть:</w:t>
      </w:r>
      <w:r>
        <w:rPr/>
        <w:t xml:space="preserve"> </w:t>
      </w:r>
      <w:r>
        <w:rPr>
          <w:szCs w:val="28"/>
        </w:rPr>
        <w:t>оформление бланка документа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2T07:17:00Z</dcterms:modified>
  <cp:revision>60</cp:revision>
  <dc:subject/>
  <dc:title/>
</cp:coreProperties>
</file>