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МИНИСТЕРСТВО ОБРАЗОВАНИЯ, НАУКИ И МОЛОДЁЖНОЙ ПОЛИТИКИ НИЖЕГОРОДСКОЙ ОБЛАСТИ</w:t>
      </w:r>
    </w:p>
    <w:p>
      <w:pPr>
        <w:pStyle w:val="Normal"/>
        <w:spacing w:lineRule="auto" w:line="254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Государственное бюджетное профессиональное </w:t>
        <w:br/>
        <w:t>образовательное учрежд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НИЖЕГОРОДСКИЙ КОЛЛЕДЖ МАЛОГО БИЗНЕСА”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 оценочных (контрольно-измерительных) материалов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ОГСЭ.05. </w:t>
      </w:r>
      <w:r>
        <w:rPr>
          <w:rFonts w:cs="Times New Roman" w:ascii="Times New Roman" w:hAnsi="Times New Roman"/>
          <w:b/>
          <w:sz w:val="28"/>
          <w:szCs w:val="28"/>
        </w:rPr>
        <w:t>РУССКИЙ ЯЗЫК И КУЛЬТУРА РЕЧ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специальности СПО 38.02.03 Операционная деятельность в логис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ижний Новгор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2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ОСТАВ КОМПЛЕК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аспорт комплекта оценочных (контрольно-измерительных) материалов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Область применени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Описание процедуры оценки и системы оценивания по программе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 Общие положения об организации оценки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ценочные (контрольно-измерительные) материал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ромежуточной аттестации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1. ПАСПОРТ КОМПЛЕКТА ОЦЕНОЧНЫХ (КОНТРОЛЬНО-ИЗМЕРИТЕЛЬНЫХ) МАТЕРИАЛОВ</w:t>
      </w:r>
    </w:p>
    <w:p>
      <w:pPr>
        <w:pStyle w:val="Normal"/>
        <w:spacing w:lineRule="auto" w:line="360" w:before="0" w:after="0"/>
        <w:ind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1.1 Область применения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т оценочных (контрольно-измерительных) материалов предназначен для контроля и оценки результатов освоения учебной дисциплины «Русский язык и культура речи» обучающимися специальности  СПО 38.02.03 Операционная деятельность в логистике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2 Описание процедуры оценки и системы оценивания по программе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2.1 Общие положения об организации оценки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мплект оценочных (контрольно-измерительных) материалов представляет собой совокупность контролирующих материалов, включающих контрольно-измерительные материалы для проведения промежуточной аттестации: дифференцированный зачет по учебной дисциплине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результате изучения учебной дисциплины «Русский язык и культура речи» студент должен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ме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свою речь в соответствии с языковыми, коммуникативными и этическими нормам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свою речь с точки зрения ее нормативности, уместности и целесообраз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анять ошибки и недочеты в устной и письменной реч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ться словарями русского язы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различия  между языком и речью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функции языка как средства формирования и трансляции  мысл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социально-стилистическое расслоение современного русского языка, качества грамотной литературной речи и нормы литературного языка, наиболее употребительные выразительные средства русского литературного язы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специфику устной и письменной речи, правила составления текстов делового и учебно-научного жанр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етенции, формируемые при изучении учебной дисциплины «Русский язык и культура речи»</w:t>
      </w:r>
    </w:p>
    <w:p>
      <w:pPr>
        <w:pStyle w:val="Normal"/>
        <w:spacing w:lineRule="auto" w:line="36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36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pacing w:lineRule="auto" w:line="36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pacing w:lineRule="auto" w:line="360" w:before="12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pacing w:lineRule="auto" w:line="36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pacing w:lineRule="auto" w:line="36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К 6. Работать в коллективе, эффективно общаться с коллегами, руководством, потребителями.</w:t>
      </w:r>
    </w:p>
    <w:p>
      <w:pPr>
        <w:pStyle w:val="Normal"/>
        <w:spacing w:lineRule="auto" w:line="36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spacing w:lineRule="auto" w:line="36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Формы и методы оцени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метом оценки освоения учебной дисциплины  «Русский язык и культура речи» являются умения и знания. Контроль и оценка дидактических единиц осуществляется в форме дифференцированного зачета в виде те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ценка освоения учебной дисциплины предусматривает использование пятибалльной систем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ритерии оцен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85-100% выполненных задани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– оценка «5» (отлично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70-85% выполненных задани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– оценка «4» (хорошо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5-70% выполненных задани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- оценка «3» (удовлетворительно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еньше 55%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- оценка «2» (неудовлетворительно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ОЦЕНОЧНЫЕ (КОНТРОЛЬНО-ИЗМЕРИТЕЛЬНЫЕ) МАТЕРИАЛЫ </w:t>
      </w:r>
      <w:r>
        <w:rPr>
          <w:rFonts w:cs="Times New Roman" w:ascii="Times New Roman" w:hAnsi="Times New Roman"/>
          <w:b/>
          <w:sz w:val="28"/>
          <w:szCs w:val="24"/>
        </w:rPr>
        <w:t>ДЛЯ ПРОМЕЖУТОЧНОЙ АТТЕСТА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Дифференцированный зачёт  проводится в группе Лк-21 в  кабинете русского языка и культуры реч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Количество вариантов задания для экзаменующихс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– каждому 1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Время выполнения задани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– 90  минут на каждого студент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 Оценочные (контрольно-измерительные) материалы для дифференцированного зачета.</w:t>
      </w:r>
    </w:p>
    <w:p>
      <w:pPr>
        <w:pStyle w:val="Normal"/>
        <w:spacing w:lineRule="auto" w:line="360" w:before="0" w:after="0"/>
        <w:ind w:left="-426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 1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Раздел грамматики русского языка, излагающий учение о частях речи и свойственных им грамматических формах и значениях, называется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фонетикой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морфологией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синтаксисом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лексикой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В каком предложении вместо слова бедный нужно употребить бедственный?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Бедная моя страна, что с тобой враги творят?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Во многих странах есть больницы для бедных, где оказывают бесплатную помощь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Мы были поражены бедным положением наших новых соседей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Я прочитала произведение Н. Карамзина «Бедная Лиза»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Укажите пример с ошибкой в образовании формы слова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полутораста книгам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опытные инженера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трех восьмых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вкусных оладий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Укажите пример с ошибкой в образовании формы слова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ложит на стол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пара туфель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пять суток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десять килограмм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В каком ряду во всех словах пропущена безударная проверяемая гласная корня?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разр..дить обстановку, обл..котиться, просв..щение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пол..гать, выр..сший, в..нтиляция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подр..внять бороду, м..кать перо, б..дминтон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б…жутерия, р…сток, з…пах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6. В каком ряду во всех словах пропущена безударная проверяемая гласная корня?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пор..дниться, ф..нарь, осл..бел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к..мментарий, упр..влять, зн..комый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изд..лека, ст..рпеть, прогл..тить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пор..дниться,р…весник, приг…товления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7. В каком ряду во всех словах пропущена безударная чередующаяся гласная корня?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забл..стать, оп..реться, д..фект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откл..нение, вн..мание, разъ..сненение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заг..релый, прот..рать, пл..вчиха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пл..вчиха, инт…ллигент, ф…нарь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 В каком предложении НЕ со словом пишется раздельно?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(Не)грамотность инженера-конструктора была для всех очевидна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Громкие речи отнюдь (не) всегда признак ума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Жених её, расчётливый  и (не)добрый человек, был известен на всю округу своим жестоким нравом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(Не )побеждённые ленинградцы стали символом стойкости и воли к жизни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. В каком ряду на месте пропусков пишется одна и та же буква?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засе..ть поле, знач..щий поступок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все души не ча..т, громко ла..щий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изделия слав..тся стариной, они сбре..т бороды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они кле..т, мысл..щий человек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0. Укажите предложение с пунктуационной ошибкой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На высоких тополях и на кудрявых ивах, лежал первый пушистый снег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Ни тени зависти, ни умысла худого не знает это существо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Всякий пустяк: поворот шоссе, ветка над забором, свет фонарей – все казалось значительным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Ум имей хоть маленький, да свой.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 Отметьте слово с ударением на первом слоге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-го-вор                                          В) и-скр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на-ла                                                Г) шо-фер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 Отметьте словосочетания с ошибкой в определении рода существительного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ёрный рояль                                         В) яблочное повидло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крыть толью                                     Г) огромный мозоль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Отметьте словосочетания с ошибкой в образовании формы Р. п. мн. числа существительных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илограмм помидоров                      В) несколько башкиров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табор цыган                                        Г) герои басней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Отметьте неправильное сочетание сло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нять меры</w:t>
        <w:tab/>
        <w:t xml:space="preserve">              В) принять решение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дпринять меры                         Г) предпринять шаги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Отметьте предложения с ошибками в употреблении причастных и деепричастных оборото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ьзуясь калькулятором, расчёт производится быстро и легко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снувшись от холода, я увидел, что уже семь часо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 комнате был камин, в котором уже давно не разжигали огонь и служивший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ьцам полко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Затем Сергеев назначается начальником автобазы, работая в этой должности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тора года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Отметьте предложения с речевыми ошибкам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исатель подробно описывает о жизн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та истина очевидна для всех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ыслимо ли равнодушие родителей за судьбу своих детей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 турнире принимали участие представители многих стран: Австрия, Венгрия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, Италия, Франция и др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се десять победителей конкурса были награждены специальными призами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 Отметьте предложения с речевыми ошибкам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Я согласился на это скрипя сердце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ровень обслуживания населения будет поднят на более высокий уровен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достатком сочинения является неполное раскрытие тем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Я знаю родной город как свои пять пальцев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18. Определите, какие стилевые черты присущи публицистическому стилю речи: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1. Логичность, объективность, обобщенность, смысловая точность.</w:t>
        <w:br/>
        <w:t>2. Эмоциональность, конкретность, простота речи.</w:t>
        <w:br/>
        <w:t>3. Оценочность, образность, эмоциональность, призывность.</w:t>
        <w:br/>
        <w:t>4. Образность, эмоциональность, конкретность.</w:t>
        <w:br/>
        <w:t>5. Смысловая точность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9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. Какова цель сообщения текстов официально-делового стиля?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1. Создание картин и образов.</w:t>
        <w:br/>
        <w:t>2. Непосредственное повседневное общение.</w:t>
        <w:br/>
        <w:t>3. Убеждение, воздействие на слушателя.</w:t>
        <w:br/>
        <w:t>4. Точная передача информации.</w:t>
        <w:br/>
        <w:t>5. Передача научных сообщений.</w:t>
        <w:br/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20. Определите жанры художественного стиля речи: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1. Письмо, беседа, записка.</w:t>
        <w:br/>
        <w:t>2. Диссертация, конспект, доклад.</w:t>
        <w:br/>
        <w:t>3. Резолюция, заявление, докладная записка.</w:t>
        <w:br/>
        <w:t>4. Поэма, драма, рассказ.</w:t>
        <w:br/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21. Какие языковые средства характерны для разговорного стиля?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1. Итак, следовательно, во-первых, наоборот.</w:t>
        <w:br/>
        <w:t>2. Толстенный, сестрица, лгунишка.</w:t>
        <w:br/>
        <w:t>3. Акт милосердия, демократизация  общества,  народные избранники.</w:t>
        <w:br/>
        <w:t>4. Довожу до вашего сведения, принять меры.</w:t>
        <w:br/>
        <w:t>5. Шепот деревьев, сердце тоскует, хоровод звезд.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22. В каком предложении вместо слова ИСКУСНЫЙ нужно употребить ИСКУССТВЕННЫЙ?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>1) Мы любовались на выставке работой ИСКУСНЫХ ювелиров прошлого столетия.</w:t>
        <w:br/>
        <w:t>2) Печерский был ИСКУСНЫМ адвокатом и пользовался заслуженным уважением коллег.</w:t>
        <w:br/>
        <w:t>3) Мы слушали эту грустную историю, и ИСКУСНАЯ весёлость постепенно исчезала с наших лиц.</w:t>
        <w:br/>
        <w:t>4) ИСКУСНЫЙ пловец и на море не утонет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3. Назовите антоним фразеологизма «спустя рукава»: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А) бить баклуши,</w:t>
        <w:br/>
        <w:t>Б) положа руку на сердце,</w:t>
        <w:br/>
        <w:t>В) сложа руки,</w:t>
        <w:br/>
        <w:t>Г) не покладая рук,</w:t>
        <w:br/>
        <w:t>Д) море по колено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24. Укажите предложение с пунктуационной ошибкой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А) Туча на севере росла, и захватывала запад и юг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Б) Посетители библиотеки либо где-нибудь учатся, либо мечтают учиться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) Всюду: вверху и внизу – стоял плотный туман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Г) Выступления танцевального ансамбля проходили с большим успехом как в нашей стране, так и за рубежом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12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12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2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Раздел русского языка, изучающий звуки речи, их свойства, законы их образования, называется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онетикой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орфологией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ексикой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интаксисом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 Выберите правильный вариант постановки ударения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азиро′ванный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жа′люз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расиве′е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атало´г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В каком предложении вместо слова экономный нужно употребить экономичный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оя подруга очень экономная, она знает, где и что можно купить дешевл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тобы быть рентабельным и давать высокую прибыль, производство должно быть экономны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Я не люблю экономных людей – они почти всегда жадны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ои родители – экономные люди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Укажите пример с ошибкой в образовании формы слова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ее удобный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урсантских погонов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сколько платьев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ягте на пол;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5. Укажите пример с ошибкой в образовании формы слова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умею убедить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олее сильнейший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езжай прямо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х предложения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В каком ряду во всех словах пропущена безударная проверяемая гласная корня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б..рательный, к..вычки, обхв..тить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гн..татель, упр..стить, уд..лённый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) подр..внять бороду, м..кать перо, б..дминтон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В каком ряду во всех словах пропущена безударная проверяемая гласная корня?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р..дниться, ф..нарь, осл..бел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..мментарий, упр..влять, зн..комый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зд..лека, ст..рпеть, прогл..тить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р..дниться, р…весник, приг…товления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В каком ряду во всех словах пропущена безударная чередующаяся гласная корня?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бл..стать, оп..реться, д..фект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кл..нение, вн..мание, разъ..сненение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г..релый, прот..рать, пл..вчиха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л..вчиха, инт…ллигент, ф…нарь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В каком предложении НЕ со словом пишется раздельно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(Не)грамотность инженера-конструктора была для всех очевидн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ромкие речи отнюдь (не) всегда признак ум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(Не)побеждённые ленинградцы стали символом стойкости и воли к жизни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Жених её, расчётливый  и (не)добрый человек, был известен на всю округу своим жестоким нравом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Укажите предложение с пунктуационной ошибкой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уютно было и в саду, и в лесу, и в дом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до быть одинаково честным, как в большом, так и в мало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сё вокруг хаты: подсолнухи, акации и сухая трава – было покрыто этой шершавой пылью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Отметьте слово с ударением на втором слог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во-нит                                              .В) ка-та-лог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у-хон-ный                                          Г) ал-фа-вит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Отметьте словосочетания с ошибкой в определении рода существительного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ареный картофель                                 В) чёрное кофе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устой вуаль                                              Г) компетентное жюри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Отметьте словосочетания с ошибкой в образовании формы Р. п. от существительных мн. числ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шествие варваров                              В) оружие осетинов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ара резиновых сапогов                          Г) отряд солдат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Отметьте неправильное сочетание сло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деть шляпу                                           В) одеть очк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деть на палку                                       Д) одеть ребёнка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Отметьте предложения с ошибками в употреблении причастных и деепричастных оборото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здавая ценности, человек обновляет себ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оя у двери в гостиную, мне был ясно слышен весь их разговор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тот новый роман, опубликованный в журнале «Юность» и который рассказывает о событиях последних лет, очень понравился мн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ожиданно пришедшая в голову свежая идея целый день не давала мне покоя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Отметьте предложения с речевыми ошибкам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медия «Горе от ума» и сегодня сохранила свою актуальност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оре глаз устремились на знаменитого актёр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ротким характером девушка выдалась в отц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 первое время по приезду в Москву он чувствовал себя плохо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Банкиры понимают о необходимости помочь развивающимся предприятиям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 Отметьте предложения с речевыми ошибкам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аше предложение мне совсем не по душ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заключение рассказчик рассказал нам очень смешную историю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ша поездка на Кавказ оставила неизгладимое впечатлени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Эти стихи я очень хорошо выучил назубок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18. Определите, какие стилевые черты присущи публицистическому стилю речи: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1. Логичность, объективность, обобщенность, смысловая точность.</w:t>
        <w:br/>
        <w:t>2. Эмоциональность, конкретность, простота речи.</w:t>
        <w:br/>
        <w:t>3. Оценочность, образность, эмоциональность, призывность.</w:t>
        <w:br/>
        <w:t>4. Образность, эмоциональность, конкретность.</w:t>
        <w:br/>
        <w:t>5. Смысловая точность.</w:t>
        <w:br/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19. Какова цель сообщения текстов официально-делового стиля?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1. Создание картин и образов.</w:t>
        <w:br/>
        <w:t>2. Непосредственное повседневное общение.</w:t>
        <w:br/>
        <w:t>3. Убеждение, воздействие на слушателя.</w:t>
        <w:br/>
        <w:t>4. Точная передача информации.</w:t>
        <w:br/>
        <w:t>5. Передача научных сообщений.</w:t>
        <w:br/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20. Определите жанры художественного стиля речи: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1. Письмо, беседа, записка.</w:t>
        <w:br/>
        <w:t>2. Диссертация, конспект, доклад.</w:t>
        <w:br/>
        <w:t>3. Очерк, фельетон, репортаж.</w:t>
        <w:br/>
        <w:t>4. Резолюция, заявление, докладная записка.</w:t>
        <w:br/>
        <w:t>5. Поэма, драма, рассказ.</w:t>
        <w:br/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21. Какие языковые средства характерны для разговорного стиля?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1. Итак, следовательно, во-первых, наоборот.</w:t>
        <w:br/>
        <w:t>2. Толстенный, сестрица, лгунишка.</w:t>
        <w:br/>
        <w:t>3. Акт милосердия, демократизация  общества,  народные избранники.</w:t>
        <w:br/>
        <w:t>4. Довожу до вашего сведения, принять меры.</w:t>
        <w:br/>
        <w:t>5. Шепот деревьев, сердце тоскует, хоровод звезд.</w:t>
      </w:r>
      <w:r>
        <w:rPr>
          <w:color w:val="606060"/>
          <w:shd w:fill="FFFFFF" w:val="clear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22. В каком предложении вместо слова СЫТЫЙ нужно употребить СЫТНЫЙ?</w:t>
        <w:br/>
      </w:r>
      <w:r>
        <w:rPr>
          <w:rFonts w:cs="Times New Roman" w:ascii="Times New Roman" w:hAnsi="Times New Roman"/>
          <w:sz w:val="24"/>
          <w:szCs w:val="24"/>
        </w:rPr>
        <w:t>1) СЫТЫЙ волк смирнее завистливого человека.</w:t>
        <w:br/>
        <w:t>2) Сено в стогу – СЫТЫЙ корм скоту.</w:t>
        <w:br/>
        <w:t>3) СЫТЫЙ голодного не разумеет.</w:t>
        <w:br/>
        <w:t>4) СЫТОЕ брюхо к ученью глухо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3. Какому словосочетанию синонимичен фразеологизм «хранить молчание»? 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как в воду глядел;</w:t>
        <w:br/>
        <w:t>Б) набрать в рот воды; </w:t>
        <w:br/>
        <w:t>В) выйти сухим из воды;</w:t>
        <w:br/>
        <w:t>Г) как рыба в воде;</w:t>
        <w:br/>
        <w:t>Д) не разлить водой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24. Укажите предложение с пунктуационной ошибкой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А) Выступления танцевального ансамбля проходили с большим успехом как в нашей стране, так и за рубежом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Б) Французы и испанцы, немцы, и голландцы стали гостями фестиваля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) Колька не столько пел, сколько разевал рот и делал вид, что поёт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уютно было и в саду, и в лесу, и в доме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oxlistmessage">
    <w:name w:val="box-list-message"/>
    <w:basedOn w:val="Style14"/>
    <w:qFormat/>
    <w:rPr/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8:46:00Z</dcterms:created>
  <dc:creator>оля</dc:creator>
  <dc:description/>
  <cp:keywords/>
  <dc:language>en-US</dc:language>
  <cp:lastModifiedBy>2</cp:lastModifiedBy>
  <cp:lastPrinted>2017-01-30T17:27:00Z</cp:lastPrinted>
  <dcterms:modified xsi:type="dcterms:W3CDTF">2024-07-02T07:37:00Z</dcterms:modified>
  <cp:revision>8</cp:revision>
  <dc:subject/>
  <dc:title/>
</cp:coreProperties>
</file>