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ЁЖНОЙ ПОЛИТИКИ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НИЖЕГОРОДСКИЙ КОЛЛЕДЖ МАЛОГО БИЗНЕСА”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15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С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3.Операционная деятельность в логистик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Style13"/>
        <w:numPr>
          <w:ilvl w:val="0"/>
          <w:numId w:val="3"/>
        </w:numPr>
        <w:spacing w:lineRule="auto" w:line="360"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Контрольно – измерительные материалы предназначены для контроля и оценки результатов освоения учебной дисциплины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аво» обучающимися специальности 38.02.03.Операционная деятельность в логистике.</w:t>
      </w:r>
    </w:p>
    <w:p>
      <w:pPr>
        <w:pStyle w:val="Style13"/>
        <w:spacing w:lineRule="auto" w:line="360" w:before="0" w:after="0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В результате изучения учебной дисциплины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Право» студент должен: </w: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</w:t>
      </w:r>
      <w:r>
        <w:rPr>
          <w:i/>
          <w:i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 употреблять основные правовые понятия и категории (юридическое лицо, правовой статус, компетенция, полномочия, судопроизводство);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зовать: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: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: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: различных видов правоотношений, правонарушений, ответственност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</w:t>
      </w:r>
      <w:r>
        <w:rPr>
          <w:i/>
          <w:i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.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280" w:after="62"/>
        <w:ind w:left="360" w:hanging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1.3. </w:t>
      </w:r>
      <w:r>
        <w:rPr>
          <w:rFonts w:cs="Times New Roman" w:ascii="Times New Roman" w:hAnsi="Times New Roman"/>
          <w:i w:val="false"/>
        </w:rPr>
        <w:t>Формы и методы оценивания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>Предметом оценки освоения учебной дисциплины «Право» являются умения и знания. Контроль и оценка дидактических единиц осуществляется в форме экзамен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left="36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1.4. Критерии оценки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ритерии оценки уровня подготовки обучающегося по дисциплине входят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епень глубины и прочности усвоения изученного материала;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мение обучающегося использовать теоретические знания при выполнении практических задач;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ровень практических умений, продемонстрированных обучающимися при выполнении практических или лабораторных заданий;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ровень умений и знаний при решении ситуационных (профессиональных) задач;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, четкость, краткость изложения ответа</w:t>
      </w:r>
      <w:r>
        <w:rPr>
          <w:b/>
          <w:bCs/>
          <w:sz w:val="28"/>
          <w:szCs w:val="28"/>
        </w:rPr>
        <w:t>.</w:t>
      </w:r>
    </w:p>
    <w:p>
      <w:pPr>
        <w:pStyle w:val="Style13"/>
        <w:spacing w:lineRule="auto" w:line="360"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тная аттестация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 в том случае, если отвечающий показывает верное понимание сущности рассматриваемых понятий и определений, законов и теорий, дает точное определение и истолкование основных понятий, законов и определений; правильно раскрывает тему; строит ответ по собственному плану, сопровождает рассказ собственными примерами,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, если отвечающий правильно понимает сущность изучаемого материала, явления и закономерностей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НИЯ ДЛЯ ЭКЗАМЕНУЮЩИХСЯ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b/>
          <w:bCs/>
          <w:sz w:val="27"/>
          <w:szCs w:val="27"/>
        </w:rPr>
        <w:t>Перечень вопросов для подготовки к промежуточной аттестации: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я - право. Определите роль и место дисциплины «Право» в системе профессионального образования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я социальные нормы. Перечислите и охарактеризуйте виды социальных норм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норма права, назовите ее структуру. Перечислите виды правовых норм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источники права. Как действуют нормы права во времени и в пространстве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иды правовых норм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система права, назовите её характерные черты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отрасль права, перечислите и охарактеризуйте основные отрасли и кодексы российского прав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бщую характеристику отраслей права Российской Федерации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  правоотношения.  Объясните, что является основанием возникновения правоотноше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и охарактеризуйте субъекты и объекты правоотношений. Перечислите виды правоотношений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правомерного поведе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я правонарушение. Назовите признаки правонарушения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 охарактеризуйте виды правонарушений. Расскажите, что такое состав правонаруше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юридическая ответственность. Перечислите функции   юридической ответственности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и охарактеризуйте виды и основные принципы юридической ответственности. Дайте определение понятия презумпция невиновности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и охарактеризуйте обстоятельства, исключающие юридическую ответственность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и охарактеризуйте понятия правоспособность и дееспособность граждан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государство. Назовите основные признаки государств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форма государства.  Перечислите и охарактеризуйте элементы, составляющие форму государств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действующей Конституции Р.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и охарактеризуйте основы конституционного строя РФ. Дайте характеристику Российского государств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правовой статус личности. Перечислите элементы структуры правового статуса личности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права и свободы человека. Назовите виды прав и свобод человек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юридическая обязанность. Дайте характеристику обязанностей гражданина Р.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механизмах защиты прав и свобод человека и гражданин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государственного органа и перечислите виды государственных органов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равовой статус и полномочия Президента Р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правительства Р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 поясните ветви власти в Р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законодательной власти в Р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структуре судебной системы Р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местное самоуправления. Назовите функции органов местного самоуправле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институт адвокатуры в РФ. Какие требования и предъявляются к лицу, желающему стать адвокатом. Какие существуют ограничения для лиц, желающих стать адвокатом. Перечислите виды юридической помощи, оказываемые адвокатом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институт нотариата в РФ. Какие требования и предъявляются к лицу, желающему стать нотариусом. Какие существуют ограничения для лиц, желающих стать нотариусом. Перечислите виды нотариальных действий, оказываемые нотариусом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избирательное право. Назовите и поясните принципы избирательного права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избирательная система. Назовите и поясните типы избирательных систем. Перечислите стадии избирательного процесс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военная служа. Что предусматривает военная обязанность в Р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роцедуру медицинского освидетельствования и медицинского обследования граждан в связи с исполнением воинской обязанности. Кому и на каких основаниях может быть предоставлена отсрочка от военной службы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сточники гражданского права. Перечислите и поясните основные субъекты предпринимательской деятельности в Р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гражданско-правовой договор». Назовите структуру «гражданско-правового договора», перечислите и поясните его формы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право собственности». Назовите основные правомочия, входящие в понятие «право собственности», перечислите и поясните формы собственности в Р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орядок подачи искового заявления в суд, перечислите этапы судебного разбирательства в первой инстанции. Дайте характеристику понятия – исковая давность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орядок обжалования судебных решений. Перечислите и поясните основные инстанции обжалова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брак». Назовите и поясните виды брака. Перечислите условия для вступления в брак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трудовое право». Перечислите источники трудового прав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занятость». Перечислите виды занятости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орган, осуществляющий государственные функции в вопросах занятости и трудоустройства. Дайте определение понятию «безработный», охарактеризуйте его статус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трудовой договор». Назовите его виды и права сторон трудового договор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рабочее время». Перечислите и поясните виды рабочего времени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«заработная плата». Какие системы оплаты труда вы знаете. 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дисциплина труда». Перечислите основные методы обеспечения трудовой дисциплины. Назовите виды дисциплинарных взысканий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материальная ответственность» в трудовых отношениях. Назовите условия наступления материальной ответственности, виды материальной ответственности работника и работодател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пенсия». Перечислите виды пенсионного обеспечения в РФ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уголовная ответственность». Назовите признаки уголовной ответственности. Охарактеризуйте обстоятельства, исключающие уголовную ответственность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наказание» в уголовном праве. Назовите его цели и виды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уголовную ответственность несовершеннолетних, условия назначения наказания и освобождения от наказа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международное право». Назовите и поясните субъектов международного прав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сточники международного права, поясните их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международную организацию на примере ООН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проблемы международного права. Охарактеризуйте место России в системе международных отношений.</w:t>
      </w:r>
    </w:p>
    <w:p>
      <w:pPr>
        <w:pStyle w:val="Style13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762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58"/>
        <w:gridCol w:w="3686"/>
        <w:gridCol w:w="3118"/>
      </w:tblGrid>
      <w:tr>
        <w:trPr>
          <w:trHeight w:val="2304" w:hRule="atLeast"/>
        </w:trPr>
        <w:tc>
          <w:tcPr>
            <w:tcW w:w="2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я - право. Определите роль и место дисциплины «Право» в системе профессионального образовани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проблемы международного права. Охарактеризуйте место России в системе международных отношений.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lineRule="auto" w:line="276" w:before="280" w:after="240"/>
        <w:rPr/>
      </w:pPr>
      <w:r>
        <w:rPr/>
      </w:r>
    </w:p>
    <w:p>
      <w:pPr>
        <w:pStyle w:val="Style13"/>
        <w:spacing w:lineRule="auto" w:line="276" w:before="280" w:after="24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я социальные нормы. Перечислите и охарактеризуйте виды социальных норм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международную организацию на примере ООН.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lineRule="auto" w:line="276" w:before="280" w:after="24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3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норма права, назовите ее структуру. Перечислите виды правовых нор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сточники международного права, поясните их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4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сточники права. Как действуют нормы права во времени и в пространстве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международное право». Назовите и поясните субъектов международного права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5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иды правовых нор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уголовную ответственность несовершеннолетних, условия назначения наказания и освобождения от наказания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6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система права, назовите её характерные черты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наказание» в уголовном праве. Назовите его цели и виды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7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отрасль права, перечислите и охарактеризуйте основные отрасли и кодексы российского прав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уголовная ответственность». Назовите признаки уголовной ответственности. Охарактеризуйте обстоятельства, исключающие уголовную ответственность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lineRule="auto" w:line="276" w:before="280" w:after="24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8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бщую характеристику отраслей прав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пенсия». Перечислите виды пенсионного обеспечения в РФ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9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  правоотношения.  Объясните, что является основанием возникновения правоотнош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материальная ответственность» в трудовых отношениях. Назовите условия наступления материальной ответственности, виды материальной ответственности работника и работодателя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0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и охарактеризуйте субъекты и объекты правоотношений. Перечислите виды правоотношений.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дисциплина труда». Перечислите основные методы обеспечения трудовой дисциплины. Назовите виды дисциплинарных взысканий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1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правомерного повед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заработная плата». Какие системы оплаты труда вы знаете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2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правонарушение. Назовите признаки правонарушения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рабочее время». Перечислите и поясните виды рабочего времени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ind w:left="720" w:hanging="0"/>
        <w:rPr/>
      </w:pPr>
      <w:r>
        <w:rPr/>
      </w:r>
    </w:p>
    <w:p>
      <w:pPr>
        <w:pStyle w:val="Style13"/>
        <w:spacing w:lineRule="auto" w:line="276" w:before="280" w:after="24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3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и охарактеризуйте виды правонарушений. Расскажите, что такое состав правонаруш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трудовой договор». Назовите его виды и права сторон трудового договора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4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юридическая ответственность. Перечислите функции   юридической ответственности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орган, осуществляющий государственные функции в вопросах занятости и трудоустройства. Дайте определение понятию «безработный», охарактеризуйте его статус. 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5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и охарактеризуйте виды и основные принципы юридической ответственности. Дайте определение понятия презумпция невиновности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занятость». Перечислите виды занятости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6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и охарактеризуйте обстоятельства, исключающие юридическую ответственность.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трудовое право». Перечислите источники трудового права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lineRule="auto" w:line="276" w:before="280" w:after="24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7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и охарактеризуйте понятия правоспособность и дееспособность граждан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брак». Назовите и поясните виды брака. Перечислите условия для вступления в брак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8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Style13"/>
        <w:spacing w:before="28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государство. Назовите основные признаки государств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орядок обжалования судебных решений. Перечислите и поясните основные инстанции обжалования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19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форма государства.  Перечислите и охарактеризуйте элементы, составляющие форму государства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орядок подачи искового заявления в суд, перечислите этапы судебного разбирательства в первой инстанции. Дайте характеристику понятия – исковая давность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0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действующей Конституции Р.Ф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право собственности». Назовите основные правомочия, входящие в понятие «право собственности», перечислите и поясните формы собственности в РФ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1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и охарактеризуйте основы конституционного строя РФ. Дайте характеристику Российского государств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«гражданско-правовой договор». Назовите структуру «гражданско-правового договора», перечислите и поясните его формы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2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правовой статус личности. Перечислите элементы структуры правового статуса лич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сточники гражданского права. Перечислите и поясните основные субъекты предпринимательской деятельности в РФ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3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Style13"/>
        <w:spacing w:before="280" w:after="0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права и свободы человека. Назовите виды прав и свобод человека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роцедуру медицинского освидетельствования и медицинского обследования граждан в связи с исполнением воинской обязанности. Кому и на каких основаниях может быть предоставлена отсрочка от военной службы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4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юридическая обязанность. Дайте характеристику обязанностей гражданина Р.Ф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военная служа. Что предусматривает военная обязанность в РФ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5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Style13"/>
        <w:spacing w:before="280" w:after="0"/>
        <w:rPr/>
      </w:pPr>
      <w:r>
        <w:rPr/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механизмах защиты прав и свобод человека и гражданин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ю избирательная система. Назовите и поясните типы избирательных систем. Перечислите стадии избирательного процесса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6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государственного органа и перечислите виды государственных органов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понятию избирательное право. Назовите и поясните принципы избирательного права. 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7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Style13"/>
        <w:spacing w:before="280" w:after="0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равовой статус и полномочия Президента РФ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институт нотариата в РФ. Какие требования и предъявляются к лицу, желающему стать нотариусом. Какие существуют ограничения для лиц, желающих стать нотариусом. Перечислите виды нотариальных действий, оказываемые нотариусом. 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8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как основной источник предпринимательского прав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правомочия, входящие в содержание права собственности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29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Style13"/>
        <w:spacing w:before="28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правительства РФ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институт адвокатуры в РФ. Какие требования и предъявляются к лицу, желающему стать адвокатом. Какие существуют ограничения для лиц, желающих стать адвокатом. Перечислите виды юридической помощи, оказываемые адвокатом. 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30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Style13"/>
        <w:spacing w:before="280" w:after="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 поясните ветви власти в РФ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структуре судебной системы РФ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ЕГОРОДСКИЙ КОЛЛЕДЖ МАЛОГО БИЗНЕСА</w:t>
      </w:r>
    </w:p>
    <w:tbl>
      <w:tblPr>
        <w:tblW w:w="9621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31"/>
        <w:gridCol w:w="3671"/>
        <w:gridCol w:w="3119"/>
      </w:tblGrid>
      <w:tr>
        <w:trPr>
          <w:trHeight w:val="2304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августа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П.В.Ибраев/</w:t>
            </w:r>
          </w:p>
        </w:tc>
        <w:tc>
          <w:tcPr>
            <w:tcW w:w="3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дисциплине «Право» для специа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02.03.Операционная деятельность в логистике Курс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Лк-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И.Н.Никол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22 г.</w:t>
            </w:r>
          </w:p>
        </w:tc>
      </w:tr>
    </w:tbl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ИЛЕТ 31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нструкция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нимательно прочитайте задание.</w:t>
      </w:r>
    </w:p>
    <w:p>
      <w:pPr>
        <w:pStyle w:val="Style13"/>
        <w:spacing w:before="28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законодательной власти в РФ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местное самоуправления. Назовите функции органов местного самоуправления.</w:t>
      </w:r>
    </w:p>
    <w:p>
      <w:pPr>
        <w:pStyle w:val="Style13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ремя выполнения задания – 15 минут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подаватель Ядрышников К.С.</w:t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. ПАКЕТ ЭКЗАМЕНАТОРА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/>
      </w:pPr>
      <w:r>
        <w:rPr>
          <w:b/>
          <w:bCs/>
          <w:sz w:val="27"/>
          <w:szCs w:val="27"/>
        </w:rPr>
        <w:t>3.1. УСЛОВИЯ ПРОВЕДЕНИЯ ЭКЗАМЕНА</w:t>
      </w:r>
    </w:p>
    <w:p>
      <w:pPr>
        <w:pStyle w:val="Style13"/>
        <w:spacing w:before="280" w:after="0"/>
        <w:ind w:firstLine="284"/>
        <w:jc w:val="both"/>
        <w:rPr/>
      </w:pPr>
      <w:r>
        <w:rPr>
          <w:b/>
          <w:bCs/>
          <w:sz w:val="27"/>
          <w:szCs w:val="27"/>
        </w:rPr>
        <w:t>Экзамен проводится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 группе в кабинете теоретического обучения № 53.</w:t>
      </w:r>
    </w:p>
    <w:p>
      <w:pPr>
        <w:pStyle w:val="Style13"/>
        <w:spacing w:before="280" w:after="0"/>
        <w:ind w:left="284" w:hanging="0"/>
        <w:rPr/>
      </w:pPr>
      <w:r>
        <w:rPr>
          <w:b/>
          <w:bCs/>
          <w:sz w:val="27"/>
          <w:szCs w:val="27"/>
        </w:rPr>
        <w:t>Количество вариантов задания для экзаменующихся</w:t>
      </w:r>
      <w:r>
        <w:rPr>
          <w:sz w:val="27"/>
          <w:szCs w:val="27"/>
        </w:rPr>
        <w:t xml:space="preserve"> – всего 31, каждому 1.</w:t>
      </w:r>
    </w:p>
    <w:p>
      <w:pPr>
        <w:pStyle w:val="Style13"/>
        <w:spacing w:before="280" w:after="0"/>
        <w:ind w:firstLine="284"/>
        <w:rPr/>
      </w:pPr>
      <w:r>
        <w:rPr>
          <w:b/>
          <w:bCs/>
          <w:sz w:val="27"/>
          <w:szCs w:val="27"/>
        </w:rPr>
        <w:t>Время выполнения задания</w:t>
      </w:r>
      <w:r>
        <w:rPr>
          <w:sz w:val="27"/>
          <w:szCs w:val="27"/>
        </w:rPr>
        <w:t xml:space="preserve"> – 15 минут на каждого студента</w:t>
      </w:r>
      <w:r>
        <w:rPr>
          <w:i/>
          <w:iCs/>
          <w:sz w:val="27"/>
          <w:szCs w:val="27"/>
        </w:rPr>
        <w:t>.</w:t>
      </w:r>
    </w:p>
    <w:p>
      <w:pPr>
        <w:pStyle w:val="Style13"/>
        <w:spacing w:before="280" w:after="0"/>
        <w:ind w:firstLine="284"/>
        <w:rPr/>
      </w:pPr>
      <w:r>
        <w:rPr/>
      </w:r>
    </w:p>
    <w:p>
      <w:pPr>
        <w:pStyle w:val="Style13"/>
        <w:spacing w:lineRule="auto" w:line="276"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2. КРИТЕРИИ ОЦЕНКИ</w:t>
      </w:r>
    </w:p>
    <w:p>
      <w:pPr>
        <w:pStyle w:val="Style13"/>
        <w:spacing w:before="280" w:after="0"/>
        <w:rPr>
          <w:iCs/>
          <w:sz w:val="27"/>
          <w:szCs w:val="27"/>
        </w:rPr>
      </w:pPr>
      <w:r>
        <w:rPr>
          <w:iCs/>
          <w:sz w:val="27"/>
          <w:szCs w:val="27"/>
        </w:rPr>
        <w:t>В критерии оценки уровня подготовки обучающегося по дисциплине входят:</w:t>
      </w:r>
    </w:p>
    <w:p>
      <w:pPr>
        <w:pStyle w:val="Style13"/>
        <w:spacing w:before="280" w:after="0"/>
        <w:rPr>
          <w:iCs/>
          <w:sz w:val="27"/>
          <w:szCs w:val="27"/>
        </w:rPr>
      </w:pPr>
      <w:r>
        <w:rPr>
          <w:iCs/>
          <w:sz w:val="27"/>
          <w:szCs w:val="27"/>
        </w:rPr>
        <w:t>- степень глубины и прочности усвоения изученного материала;</w:t>
      </w:r>
    </w:p>
    <w:p>
      <w:pPr>
        <w:pStyle w:val="Style13"/>
        <w:spacing w:before="280" w:after="0"/>
        <w:rPr>
          <w:iCs/>
          <w:sz w:val="27"/>
          <w:szCs w:val="27"/>
        </w:rPr>
      </w:pPr>
      <w:r>
        <w:rPr>
          <w:iCs/>
          <w:sz w:val="27"/>
          <w:szCs w:val="27"/>
        </w:rPr>
        <w:t>- умение обучающегося использовать теоретические знания при выполнении практических задач;</w:t>
      </w:r>
    </w:p>
    <w:p>
      <w:pPr>
        <w:pStyle w:val="Style13"/>
        <w:spacing w:before="280" w:after="0"/>
        <w:rPr>
          <w:iCs/>
          <w:sz w:val="27"/>
          <w:szCs w:val="27"/>
        </w:rPr>
      </w:pPr>
      <w:r>
        <w:rPr>
          <w:iCs/>
          <w:sz w:val="27"/>
          <w:szCs w:val="27"/>
        </w:rPr>
        <w:t>- уровень практических умений, продемонстрированных обучающимися при выполнении практических или лабораторных заданий;</w:t>
      </w:r>
    </w:p>
    <w:p>
      <w:pPr>
        <w:pStyle w:val="Style13"/>
        <w:spacing w:before="280" w:after="0"/>
        <w:rPr>
          <w:iCs/>
          <w:sz w:val="27"/>
          <w:szCs w:val="27"/>
        </w:rPr>
      </w:pPr>
      <w:r>
        <w:rPr>
          <w:iCs/>
          <w:sz w:val="27"/>
          <w:szCs w:val="27"/>
        </w:rPr>
        <w:t>- уровень умений и знаний при решении ситуационных (профессиональных) задач;</w:t>
      </w:r>
    </w:p>
    <w:p>
      <w:pPr>
        <w:pStyle w:val="Style13"/>
        <w:spacing w:lineRule="auto" w:line="276" w:before="280" w:after="0"/>
        <w:rPr/>
      </w:pPr>
      <w:r>
        <w:rPr>
          <w:iCs/>
          <w:sz w:val="27"/>
          <w:szCs w:val="27"/>
        </w:rPr>
        <w:t>- обоснованность, четкость, краткость изложения ответа</w:t>
      </w:r>
      <w:r>
        <w:rPr>
          <w:b/>
          <w:bCs/>
          <w:iCs/>
          <w:sz w:val="27"/>
          <w:szCs w:val="27"/>
        </w:rPr>
        <w:t>.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тная аттестация</w:t>
      </w:r>
    </w:p>
    <w:p>
      <w:pPr>
        <w:pStyle w:val="Style13"/>
        <w:spacing w:before="0" w:after="0"/>
        <w:jc w:val="both"/>
        <w:rPr/>
      </w:pPr>
      <w:r>
        <w:rPr>
          <w:b/>
          <w:bCs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 в том случае, если отвечающий показывает верное понимание сущности рассматриваемых понятий и определений, законов и теорий, дает точное определение и истолкование основных понятий, законов и определений; правильно раскрывает тему; строит ответ по собственному плану, сопровождает рассказ собственными примерами,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Style13"/>
        <w:spacing w:before="280" w:after="0"/>
        <w:jc w:val="both"/>
        <w:rPr/>
      </w:pPr>
      <w:r>
        <w:rPr>
          <w:b/>
          <w:bCs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Style13"/>
        <w:spacing w:before="280" w:after="0"/>
        <w:jc w:val="both"/>
        <w:rPr/>
      </w:pPr>
      <w:r>
        <w:rPr>
          <w:b/>
          <w:bCs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, если отвечающий правильно понимает сущность изучаемого материала, явления и закономерностей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Style13"/>
        <w:spacing w:before="280" w:after="0"/>
        <w:jc w:val="both"/>
        <w:rPr/>
      </w:pPr>
      <w:r>
        <w:rPr>
          <w:b/>
          <w:bCs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ind w:firstLine="720"/>
      <w:jc w:val="center"/>
      <w:outlineLvl w:val="4"/>
    </w:pPr>
    <w:rPr>
      <w:rFonts w:cs="Times New Roman"/>
      <w:b/>
      <w:bCs/>
      <w:spacing w:val="-6"/>
      <w:sz w:val="32"/>
      <w:szCs w:val="3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7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spacing w:val="-6"/>
      <w:sz w:val="32"/>
      <w:szCs w:val="32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9:23:00Z</dcterms:created>
  <dc:creator>Павел</dc:creator>
  <dc:description/>
  <cp:keywords/>
  <dc:language>en-US</dc:language>
  <cp:lastModifiedBy>2</cp:lastModifiedBy>
  <cp:lastPrinted>2016-10-20T09:17:00Z</cp:lastPrinted>
  <dcterms:modified xsi:type="dcterms:W3CDTF">2024-06-20T10:57:00Z</dcterms:modified>
  <cp:revision>57</cp:revision>
  <dc:subject/>
  <dc:title/>
</cp:coreProperties>
</file>