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И НАУК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НИЖЕГОРОДСКИЙ  КОЛЛЕДЖ  МАЛОГО БИЗНЕСА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Г.03 БЕЗОПАСНОСТЬ ЖИЗНЕ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СПО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8.02.03 Операционная деятельность в логистике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КОМПЛЕКТА ОЦЕНОЧНЫХ (КОНТРОЛЬНО-ИЗМЕРИТЕЛЬНЫХ) МАТЕРИАЛ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/>
        <w:t>Комплект оценочных (контрольно-измерительных) материалов предназначен для контроля и оценки результатов освоения учебной дисциплины «</w:t>
      </w:r>
      <w:r>
        <w:rPr>
          <w:u w:val="single"/>
        </w:rPr>
        <w:t>Безопасность жизнедеятельности</w:t>
      </w:r>
      <w:r>
        <w:rPr/>
        <w:t>» обучающимися специальности  СПО 38.02.03 Операционная деятельность в логистике.</w:t>
      </w:r>
      <w:r>
        <w:rPr>
          <w:b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 Описание процедуры оценки и системы оценивания по программ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.1 Общие положения об организации оцен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мплект оценочных (контрольно-измерительных) 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 в 6 семестр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Умения, знания и компетенци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911"/>
        <w:gridCol w:w="3774"/>
      </w:tblGrid>
      <w:tr>
        <w:trPr>
          <w:trHeight w:val="722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, П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и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ния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1. 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3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блюдать нормы экологической безопасности на рабочем месте; 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использовать на рабочем месте средства индивидуальной защиты от поражающих факторов при ЧС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3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ктуальный профессиональный и социальный контекст поддержания безопасных условий жизнедеятельности, в том числе при возникновении ЧС; </w:t>
            </w:r>
          </w:p>
          <w:p>
            <w:pPr>
              <w:pStyle w:val="Normal"/>
              <w:spacing w:lineRule="auto" w:line="360"/>
              <w:ind w:firstLine="203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ь применения получаемых профессиональных знаний при исполнении обязанностей военной службы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выявлять и эффективно искать информацию, необходимую для решения задач и/или проблем поддержания безопасных условий жизнедеятельности, в том числе при возникновении ЧС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орядок применения современных средств и устройств информатизации и цифровых инструментов в обеспечении безопасности жизнедеятельности и защиты окружающей среды в процессе решения задач социальной и профессиональной деятельности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 04.  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3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вовать в работе коллектива, команды, взаимодействовать с коллегами, руководством, клиентами для создания человеко - и природозащитной среды осуществления профессиональной деятельности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сихологические аспекты деятельности трудового коллектива и личности для минимизации опасностей и эффективного управления рисками ЧС на рабочем месте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 мирного и военного времени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йствовать в чрезвычайных ситуациях мирного и военного времени;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sz w:val="22"/>
                <w:lang w:eastAsia="ru-RU"/>
              </w:rPr>
              <w:t>соблюдать правила поведения и порядок действий населения по сигналам гражданской обороны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 общей физической и строевой подготовкой,  навыками обязательной подготовки к военной службе;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ять мероприятия доврачебной помощи пострадавшим;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монстрировать основы оказания первой доврачебной помощи пострадавшим;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ять профилактику инфекционных заболеваний;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ределять показатели здоровья и оценивать физическое состояние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3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рмы экологической безопасности при ведении профессиональной деятельности;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основы военной безопасности и обороны государства;</w:t>
            </w:r>
          </w:p>
          <w:p>
            <w:pPr>
              <w:pStyle w:val="Normal"/>
              <w:spacing w:lineRule="auto" w:line="360"/>
              <w:ind w:firstLine="203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основы строевой, огневой и тактической подготовки;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боевые традиции Вооруженных Сил России;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характеристики поражений организма человека от воздействий опасных факторов;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лассификацию и общие признаки инфекционных заболеваний;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акторы формирования здорового образа жизн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/>
        <w:t>Предметом оценки освоения учебной дисциплины  являются умения и знания. Контроль и оценка дидактических единиц осуществляется в форме дифференцированного зачета в форме те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Критерии оценивания качества устного ответа:</w:t>
      </w:r>
    </w:p>
    <w:p>
      <w:pPr>
        <w:pStyle w:val="Normal"/>
        <w:spacing w:lineRule="auto" w:line="360" w:before="0" w:after="0"/>
        <w:contextualSpacing/>
        <w:jc w:val="both"/>
        <w:rPr>
          <w:lang w:eastAsia="ru-RU"/>
        </w:rPr>
      </w:pPr>
      <w:r>
        <w:rPr>
          <w:lang w:eastAsia="ru-RU"/>
        </w:rPr>
        <w:t>Оценка «5» ставится  в том случае, если отвечающий показывает верное понимание сущности рассматриваемых явлений и закономерностей, дает точное определение и истолкование основных понятий, теорий, а также правильное определение величин, их единиц и способов измерения; правильно выполняет  схемы и графики; строит ответ по собственному плану, сопровождает рассказ собственными примерами,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 w:before="0" w:after="0"/>
        <w:contextualSpacing/>
        <w:jc w:val="both"/>
        <w:rPr>
          <w:lang w:eastAsia="ru-RU"/>
        </w:rPr>
      </w:pPr>
      <w:r>
        <w:rPr>
          <w:lang w:eastAsia="ru-RU"/>
        </w:rPr>
        <w:t>Оценка «4» ставится, если ответ отвечающего удовлетворяет основным требованиям на оценку «5», но дан без использования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 w:before="0" w:after="0"/>
        <w:contextualSpacing/>
        <w:jc w:val="both"/>
        <w:rPr>
          <w:lang w:eastAsia="ru-RU"/>
        </w:rPr>
      </w:pPr>
      <w:r>
        <w:rPr>
          <w:lang w:eastAsia="ru-RU"/>
        </w:rPr>
        <w:t>Оценка «3» ставится, если отвечающий  правильно понимает сущность изучаемого материала, явления и закономерностей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 w:before="0" w:after="0"/>
        <w:contextualSpacing/>
        <w:jc w:val="both"/>
        <w:rPr>
          <w:lang w:eastAsia="ru-RU"/>
        </w:rPr>
      </w:pPr>
      <w:r>
        <w:rPr>
          <w:lang w:eastAsia="ru-RU"/>
        </w:rPr>
        <w:t>Оценка «2»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Критерии оценивания тестирования:</w:t>
      </w:r>
    </w:p>
    <w:p>
      <w:pPr>
        <w:pStyle w:val="Normal"/>
        <w:spacing w:lineRule="auto" w:line="360" w:before="0" w:after="0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и тестировании все верные ответы берутся за 100 %. Оценка выставляется в соответствии:</w:t>
      </w:r>
    </w:p>
    <w:p>
      <w:pPr>
        <w:pStyle w:val="Normal"/>
        <w:spacing w:lineRule="auto" w:line="360" w:before="0" w:after="0"/>
        <w:contextualSpacing/>
        <w:jc w:val="both"/>
        <w:rPr>
          <w:bCs/>
          <w:lang w:eastAsia="ru-RU"/>
        </w:rPr>
      </w:pPr>
      <w:r>
        <w:rPr>
          <w:bCs/>
          <w:lang w:eastAsia="ru-RU"/>
        </w:rPr>
        <w:t>90-100% - «5» (отлично);</w:t>
      </w:r>
    </w:p>
    <w:p>
      <w:pPr>
        <w:pStyle w:val="Normal"/>
        <w:spacing w:lineRule="auto" w:line="360" w:before="0" w:after="0"/>
        <w:contextualSpacing/>
        <w:jc w:val="both"/>
        <w:rPr>
          <w:bCs/>
          <w:lang w:eastAsia="ru-RU"/>
        </w:rPr>
      </w:pPr>
      <w:r>
        <w:rPr>
          <w:bCs/>
          <w:lang w:eastAsia="ru-RU"/>
        </w:rPr>
        <w:t>75-90% - «4» (хорошо);</w:t>
      </w:r>
    </w:p>
    <w:p>
      <w:pPr>
        <w:pStyle w:val="Normal"/>
        <w:spacing w:lineRule="auto" w:line="360" w:before="0" w:after="0"/>
        <w:contextualSpacing/>
        <w:jc w:val="both"/>
        <w:rPr>
          <w:bCs/>
          <w:lang w:eastAsia="ru-RU"/>
        </w:rPr>
      </w:pPr>
      <w:r>
        <w:rPr>
          <w:bCs/>
          <w:lang w:eastAsia="ru-RU"/>
        </w:rPr>
        <w:t>60-75% - «3» (удовлетворительно);</w:t>
      </w:r>
    </w:p>
    <w:p>
      <w:pPr>
        <w:pStyle w:val="Normal"/>
        <w:spacing w:lineRule="auto" w:line="360" w:before="0" w:after="0"/>
        <w:contextualSpacing/>
        <w:jc w:val="both"/>
        <w:rPr>
          <w:bCs/>
          <w:lang w:eastAsia="ru-RU"/>
        </w:rPr>
      </w:pPr>
      <w:r>
        <w:rPr>
          <w:bCs/>
          <w:lang w:eastAsia="ru-RU"/>
        </w:rPr>
        <w:t>менее 60% - «2» (плохо).</w:t>
      </w:r>
    </w:p>
    <w:p>
      <w:pPr>
        <w:pStyle w:val="Normal"/>
        <w:spacing w:lineRule="auto" w:line="360" w:before="0" w:after="200"/>
        <w:jc w:val="both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 ОЦЕНОЧНЫЕ (КОНТРОЛЬНО-ИЗМЕРИТЕЛЬНЫЕ) МАТЕРИАЛЫ ДЛЯ ПРОМЕЖУТОЧНОЙ АТТЕСТАЦИИ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2.1. Перечень вопросов для подготовки к промежуточной аттеста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rPr>
          <w:lang w:eastAsia="ru-RU"/>
        </w:rPr>
      </w:pPr>
      <w:r>
        <w:rPr>
          <w:lang w:eastAsia="ru-RU"/>
        </w:rPr>
        <w:t>Оружие массового поражения, виды, характеристики, поражающие факторы, способы защиты от каждого вида ОМП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200"/>
        <w:ind w:left="720" w:hanging="720"/>
        <w:contextualSpacing/>
        <w:rPr>
          <w:lang w:eastAsia="ru-RU"/>
        </w:rPr>
      </w:pPr>
      <w:r>
        <w:rPr>
          <w:lang w:eastAsia="ru-RU"/>
        </w:rPr>
        <w:t>Организация и выполнение эвакуационных мероприят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 w:before="24" w:after="200"/>
        <w:ind w:left="720" w:hanging="720"/>
        <w:contextualSpacing/>
        <w:rPr>
          <w:lang w:eastAsia="ru-RU"/>
        </w:rPr>
      </w:pPr>
      <w:r>
        <w:rPr>
          <w:lang w:eastAsia="ru-RU"/>
        </w:rPr>
        <w:t>Виды защитных сооружений, их классификация, характеристики, порядок использования?</w:t>
      </w:r>
    </w:p>
    <w:p>
      <w:pPr>
        <w:pStyle w:val="Normal"/>
        <w:spacing w:lineRule="auto" w:line="360"/>
        <w:ind w:left="284" w:hanging="284"/>
        <w:rPr>
          <w:lang w:eastAsia="ru-RU"/>
        </w:rPr>
      </w:pPr>
      <w:r>
        <w:rPr>
          <w:lang w:eastAsia="ru-RU"/>
        </w:rPr>
        <w:t>4. Обычные средства поражения, их классификация, характеристики, поражающие факторы, способы защиты от ОСП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14" w:after="0"/>
        <w:ind w:left="284" w:hanging="284"/>
        <w:rPr>
          <w:lang w:eastAsia="ru-RU"/>
        </w:rPr>
      </w:pPr>
      <w:r>
        <w:rPr>
          <w:lang w:eastAsia="ru-RU"/>
        </w:rPr>
        <w:t>5. Радиационная обстановка, цели, основные исходные данные и методы оценки радиационной обстановки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14" w:after="0"/>
        <w:ind w:left="284" w:hanging="284"/>
        <w:rPr>
          <w:lang w:eastAsia="ru-RU"/>
        </w:rPr>
      </w:pPr>
      <w:r>
        <w:rPr>
          <w:lang w:eastAsia="ru-RU"/>
        </w:rPr>
        <w:t>6. Права и обязанности граждан в области защиты от ЧС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14" w:after="0"/>
        <w:rPr/>
      </w:pPr>
      <w:r>
        <w:rPr>
          <w:lang w:eastAsia="ru-RU"/>
        </w:rPr>
        <w:t>7. Единая государственная система предупреждения и ликвидации ЧС (РСЧС), структура, предназначение, режимы функционирования</w:t>
      </w:r>
      <w:r>
        <w:rPr>
          <w:color w:val="000000"/>
          <w:lang w:eastAsia="ru-RU"/>
        </w:rPr>
        <w:t>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14" w:after="0"/>
        <w:rPr>
          <w:color w:val="000000"/>
          <w:lang w:eastAsia="ru-RU"/>
        </w:rPr>
      </w:pPr>
      <w:r>
        <w:rPr>
          <w:color w:val="000000"/>
          <w:lang w:eastAsia="ru-RU"/>
        </w:rPr>
        <w:t>8. Гражданская оборона, структура, цели и задачи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14" w:after="0"/>
        <w:rPr>
          <w:color w:val="000000"/>
          <w:lang w:eastAsia="ru-RU"/>
        </w:rPr>
      </w:pPr>
      <w:r>
        <w:rPr>
          <w:color w:val="000000"/>
          <w:lang w:eastAsia="ru-RU"/>
        </w:rPr>
        <w:t>9. Первая помощь и принципы ее оказания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14" w:after="0"/>
        <w:rPr>
          <w:color w:val="000000"/>
          <w:lang w:eastAsia="ru-RU"/>
        </w:rPr>
      </w:pPr>
      <w:r>
        <w:rPr>
          <w:color w:val="000000"/>
          <w:lang w:eastAsia="ru-RU"/>
        </w:rPr>
        <w:t>10. Порядок проведения сердечно-легочной реанимации?</w:t>
      </w:r>
    </w:p>
    <w:p>
      <w:pPr>
        <w:pStyle w:val="Normal"/>
        <w:spacing w:lineRule="auto" w:line="360"/>
        <w:rPr>
          <w:lang w:eastAsia="ru-RU"/>
        </w:rPr>
      </w:pPr>
      <w:r>
        <w:rPr>
          <w:color w:val="000000"/>
          <w:lang w:eastAsia="ru-RU"/>
        </w:rPr>
        <w:t>11. Виды кровотечений, первая помощь при различных видах кровотечений?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 w:before="53" w:after="0"/>
        <w:ind w:left="101" w:hanging="101"/>
        <w:rPr>
          <w:lang w:eastAsia="ru-RU"/>
        </w:rPr>
      </w:pPr>
      <w:r>
        <w:rPr>
          <w:lang w:eastAsia="ru-RU"/>
        </w:rPr>
        <w:t>12. Виды переломов, первая помощь при переломах?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 w:before="53" w:after="0"/>
        <w:ind w:left="284" w:hanging="284"/>
        <w:rPr/>
      </w:pPr>
      <w:r>
        <w:rPr>
          <w:lang w:eastAsia="ru-RU"/>
        </w:rPr>
        <w:t>13. Виды ран, первая помощь при ранениях</w:t>
      </w:r>
      <w:r>
        <w:rPr>
          <w:color w:val="000000"/>
          <w:lang w:eastAsia="ru-RU"/>
        </w:rPr>
        <w:t>?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 w:before="53" w:after="0"/>
        <w:ind w:left="284" w:hanging="284"/>
        <w:rPr>
          <w:color w:val="000000"/>
          <w:lang w:eastAsia="ru-RU"/>
        </w:rPr>
      </w:pPr>
      <w:r>
        <w:rPr>
          <w:color w:val="000000"/>
          <w:lang w:eastAsia="ru-RU"/>
        </w:rPr>
        <w:t>14. Первая помощь при ожогах и электротравмах?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 w:before="53" w:after="0"/>
        <w:ind w:left="284" w:hanging="284"/>
        <w:rPr>
          <w:lang w:eastAsia="ru-RU"/>
        </w:rPr>
      </w:pPr>
      <w:r>
        <w:rPr>
          <w:color w:val="000000"/>
          <w:lang w:eastAsia="ru-RU"/>
        </w:rPr>
        <w:t>15. Первая помощь при поражении отравляющими веществами?</w:t>
      </w:r>
    </w:p>
    <w:p>
      <w:pPr>
        <w:pStyle w:val="Normal"/>
        <w:shd w:fill="FFFFFF" w:val="clear"/>
        <w:spacing w:lineRule="auto" w:line="360"/>
        <w:ind w:left="284" w:hanging="286"/>
        <w:rPr/>
      </w:pPr>
      <w:r>
        <w:rPr>
          <w:lang w:eastAsia="ru-RU"/>
        </w:rPr>
        <w:t>16. Меры пожарной безопасности и правила поведения при пожаре</w:t>
      </w:r>
      <w:r>
        <w:rPr>
          <w:color w:val="000000"/>
          <w:lang w:eastAsia="ru-RU"/>
        </w:rPr>
        <w:t>?</w:t>
      </w:r>
    </w:p>
    <w:p>
      <w:pPr>
        <w:pStyle w:val="Normal"/>
        <w:shd w:fill="FFFFFF" w:val="clear"/>
        <w:spacing w:lineRule="auto" w:line="360"/>
        <w:ind w:hanging="2"/>
        <w:rPr>
          <w:color w:val="000000"/>
          <w:lang w:eastAsia="ru-RU"/>
        </w:rPr>
      </w:pPr>
      <w:r>
        <w:rPr>
          <w:color w:val="000000"/>
          <w:lang w:eastAsia="ru-RU"/>
        </w:rPr>
        <w:t>17. Классификация пожаров по горючим веществам</w:t>
      </w:r>
      <w:r>
        <w:rPr>
          <w:lang w:eastAsia="ru-RU"/>
        </w:rPr>
        <w:t>?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8. Способы защиты населения при ЧС?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9. Содержание и виды обеспечения АСДНР (аварийно-спасательных и других неотложных работ)?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20. Устойчивость функционирования объектов экономики в ЧС, способы достижения и основные направления повышения устойчивости функционирования объектов экономики в ЧС?</w:t>
      </w:r>
    </w:p>
    <w:p>
      <w:pPr>
        <w:pStyle w:val="Normal"/>
        <w:spacing w:lineRule="auto" w:line="360"/>
        <w:rPr/>
      </w:pPr>
      <w:r>
        <w:rPr>
          <w:color w:val="000000"/>
          <w:lang w:eastAsia="ru-RU"/>
        </w:rPr>
        <w:t>21. Структура и предназначение Вооруженных сил РФ</w:t>
      </w:r>
      <w:r>
        <w:rPr>
          <w:lang w:eastAsia="ru-RU"/>
        </w:rPr>
        <w:t>?</w:t>
      </w:r>
    </w:p>
    <w:p>
      <w:pPr>
        <w:pStyle w:val="Normal"/>
        <w:spacing w:lineRule="auto" w:line="360"/>
        <w:ind w:left="284" w:hanging="284"/>
        <w:rPr>
          <w:shd w:fill="FFFFFF" w:val="clear"/>
          <w:lang w:eastAsia="ru-RU"/>
        </w:rPr>
      </w:pPr>
      <w:r>
        <w:rPr>
          <w:color w:val="000000"/>
          <w:lang w:eastAsia="ru-RU"/>
        </w:rPr>
        <w:t xml:space="preserve">22. Как называются </w:t>
      </w:r>
      <w:r>
        <w:rPr>
          <w:shd w:fill="FFFFFF" w:val="clear"/>
          <w:lang w:eastAsia="ru-RU"/>
        </w:rPr>
        <w:t>массовые заболевания людей, животных и растений на территории нескольких стран?</w:t>
      </w:r>
    </w:p>
    <w:p>
      <w:pPr>
        <w:pStyle w:val="Normal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23. Что такое чрезвычайная ситуация, их классификация?</w:t>
      </w:r>
    </w:p>
    <w:p>
      <w:pPr>
        <w:pStyle w:val="Normal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24. Каков порядок действий при снятии ОЗК?</w:t>
      </w:r>
    </w:p>
    <w:p>
      <w:pPr>
        <w:pStyle w:val="Normal"/>
        <w:spacing w:lineRule="auto" w:line="360" w:before="0" w:after="200"/>
        <w:ind w:left="284" w:hanging="284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25. Каков порядок действий при снятии противогаза по команде «Противогазы снять» или самостоятельно?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Условия проведения дифференцированного зачета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ифференцированный зачет проводится в группе в кабинете теоретического обуч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личество вариантов задания для экзаменующихся – 2 варианта, каждому 1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ремя выполнения задания – 1 академический час на группу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ОБУЧАЮЩИХС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/>
        <w:t>НИЖЕГОРОДСКИЙ КОЛЛЕДЖ МАЛОГО БИЗНЕС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98"/>
        <w:gridCol w:w="2806"/>
      </w:tblGrid>
      <w:tr>
        <w:trPr>
          <w:trHeight w:val="22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 на заседании цикловой комиссии физической культуры и основ безопасности жизнедеятельности</w:t>
            </w:r>
          </w:p>
          <w:p>
            <w:pPr>
              <w:pStyle w:val="Normal"/>
              <w:rPr/>
            </w:pPr>
            <w:r>
              <w:rPr/>
              <w:t>Протокол № __</w:t>
            </w:r>
          </w:p>
          <w:p>
            <w:pPr>
              <w:pStyle w:val="Normal"/>
              <w:rPr/>
            </w:pPr>
            <w:r>
              <w:rPr/>
              <w:t>от «__».____. 2024 г.</w:t>
            </w:r>
          </w:p>
          <w:p>
            <w:pPr>
              <w:pStyle w:val="Normal"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 И.В. Демкин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Дифференцирован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чет по СГ. 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опасность жизнедеятельност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8.02.03 Операционная деятельность в логистике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рс 2  Группа Лк-2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     </w:t>
            </w:r>
            <w:r>
              <w:rPr/>
              <w:t>Зам. директора по УР _______/Николаева И.Н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___________2024 г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  <w:t>ВАРИАНТ № 1</w:t>
      </w:r>
    </w:p>
    <w:p>
      <w:pPr>
        <w:pStyle w:val="Normal"/>
        <w:spacing w:lineRule="auto" w:line="36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1. Ядерное оружие — это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а) высокоточное наступательное оружие, основан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оружие массового поражения взрывного действия, основанное на использовании светового излуче</w:t>
        <w:softHyphen/>
        <w:t>ния за счет возникающего при взрыве большого пото</w:t>
        <w:softHyphen/>
        <w:t>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оружие, поражающее действие которого основано на энергии, выделяющейся при ядерных реакциях деления тяжелых ядер некоторых нуклидов урана или плутония или при термоядерных реакциях синтеза ядер тяжелых изотопов водорода – дейтерия и трития.</w:t>
      </w:r>
    </w:p>
    <w:p>
      <w:pPr>
        <w:pStyle w:val="Normal"/>
        <w:spacing w:lineRule="auto" w:line="360"/>
        <w:jc w:val="both"/>
        <w:rPr/>
      </w:pPr>
      <w:r>
        <w:rPr>
          <w:b/>
          <w:lang w:eastAsia="ru-RU"/>
        </w:rPr>
        <w:t>2. От каких поражающих факторов оружия массового поражения защищает</w:t>
      </w:r>
      <w:r>
        <w:rPr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убежище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а) от всех поражающих факторов ядерного взрыва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б) от всех поражающих факторов ядерного взрыва, от химического и бактериологического оружия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в) от химического и бактериологического оружия, а также радиоактивного заражения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г) от ударной волны ядерного взрыва и обычных средств пораж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3. Самым надежным способом остановки кровоте</w:t>
        <w:softHyphen/>
        <w:t>чения в случае повреждения крупных артериальных сосудов рук и ног являетс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а)  наложение давящей повязк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б) пальцевое прижати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в) наложение жгут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г) максимальное сгибание конечност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4. При оказании первой помощи в случае перело</w:t>
        <w:softHyphen/>
        <w:t>ма запрещается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а) проводить иммобилизацию поврежденных ко</w:t>
        <w:softHyphen/>
        <w:t>нечностей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б) вставлять на место обломки костей и вправлять на место вышедшую кость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в) останавливать кровотечен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lang w:eastAsia="ru-RU"/>
        </w:rPr>
        <w:t xml:space="preserve">5. </w:t>
      </w:r>
      <w:r>
        <w:rPr>
          <w:b/>
          <w:color w:val="000000"/>
          <w:lang w:eastAsia="ru-RU"/>
        </w:rPr>
        <w:t>Уничтожение насекомых, являющихся переносчиками инфекционных заболеваний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eastAsia="ru-RU"/>
        </w:rPr>
      </w:pPr>
      <w:r>
        <w:rPr>
          <w:bCs/>
          <w:color w:val="000000"/>
          <w:lang w:eastAsia="ru-RU"/>
        </w:rPr>
        <w:t>а) дезинсекц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дератизац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дезинфекция;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lang w:eastAsia="ru-RU"/>
        </w:rPr>
      </w:pPr>
      <w:r>
        <w:rPr>
          <w:color w:val="000000"/>
          <w:lang w:eastAsia="ru-RU"/>
        </w:rPr>
        <w:t>г) дезактивация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6. При ранениях груди больного переносят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лежа на спине с выпрямленными ногами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лежа на спине с приподнятыми и согнутыми в коленях ногами; в) лежа на животе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г) сидя или в полусидячем положении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) лежа на спине на твердой поверхност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eastAsia="ru-RU"/>
        </w:rPr>
        <w:t>7.</w:t>
      </w:r>
      <w:r>
        <w:rPr>
          <w:color w:val="000000"/>
          <w:lang w:eastAsia="ru-RU"/>
        </w:rPr>
        <w:t xml:space="preserve"> </w:t>
      </w:r>
      <w:r>
        <w:rPr>
          <w:b/>
          <w:color w:val="000000"/>
          <w:lang w:eastAsia="ru-RU"/>
        </w:rPr>
        <w:t>Режимы функционирования РСЧС:</w:t>
      </w:r>
      <w:r>
        <w:rPr>
          <w:color w:val="000000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ежедневной готовности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) повседневной готовности; 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повседневной деятельности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г) военных действий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color w:val="000000"/>
          <w:lang w:eastAsia="ru-RU"/>
        </w:rPr>
        <w:t>д) военной готовност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8. Горение электроустановок – это класс … пожара: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а) А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б) В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в) С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г) Д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д) 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rPr/>
      </w:pPr>
      <w:r>
        <w:rPr>
          <w:b/>
          <w:lang w:eastAsia="ru-RU"/>
        </w:rPr>
        <w:t>9.</w:t>
      </w:r>
      <w:r>
        <w:rPr>
          <w:lang w:eastAsia="ru-RU"/>
        </w:rPr>
        <w:t xml:space="preserve"> </w:t>
      </w:r>
      <w:r>
        <w:rPr>
          <w:b/>
          <w:lang w:eastAsia="ru-RU"/>
        </w:rPr>
        <w:t>Процесс горения протекает при наличии:</w:t>
        <w:br/>
      </w:r>
      <w:r>
        <w:rPr>
          <w:lang w:eastAsia="ru-RU"/>
        </w:rPr>
        <w:t>а) возможности для теплообмен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б) горючего   вещества, окислителя  и   источника воспламенения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в) горючего вещества и восстановител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jc w:val="both"/>
        <w:rPr/>
      </w:pPr>
      <w:r>
        <w:rPr>
          <w:b/>
          <w:lang w:eastAsia="ru-RU"/>
        </w:rPr>
        <w:t>10.</w:t>
      </w:r>
      <w:r>
        <w:rPr>
          <w:lang w:eastAsia="ru-RU"/>
        </w:rPr>
        <w:t xml:space="preserve"> </w:t>
      </w:r>
      <w:r>
        <w:rPr>
          <w:b/>
          <w:lang w:eastAsia="ru-RU"/>
        </w:rPr>
        <w:t>Что может служить защитой от светового излу</w:t>
        <w:softHyphen/>
        <w:t>чени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а) любые преграды, не пропускающие свет: укры</w:t>
        <w:softHyphen/>
        <w:t>тия, тень густого дерева, забор и т. п.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б) простейшие средства защиты кожи и органов дыхания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jc w:val="both"/>
        <w:rPr>
          <w:lang w:eastAsia="ru-RU"/>
        </w:rPr>
      </w:pPr>
      <w:r>
        <w:rPr>
          <w:lang w:eastAsia="ru-RU"/>
        </w:rPr>
        <w:t>в) различные водоемы и источники воды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11. Основной способ защиты населения в военное время это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эвакуация и рассредоточение населен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укрытие населения в защитных сооружениях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обеспечение населения СИЗ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г) радиационная и химическая защита.</w:t>
      </w:r>
    </w:p>
    <w:p>
      <w:pPr>
        <w:pStyle w:val="Normal"/>
        <w:spacing w:lineRule="auto" w:line="360"/>
        <w:jc w:val="both"/>
        <w:rPr/>
      </w:pPr>
      <w:r>
        <w:rPr>
          <w:b/>
          <w:lang w:eastAsia="ru-RU"/>
        </w:rPr>
        <w:t xml:space="preserve">12. </w:t>
      </w:r>
      <w:r>
        <w:rPr>
          <w:b/>
          <w:color w:val="000000"/>
          <w:lang w:eastAsia="ru-RU"/>
        </w:rPr>
        <w:t> </w:t>
      </w:r>
      <w:r>
        <w:rPr>
          <w:b/>
          <w:lang w:eastAsia="ru-RU"/>
        </w:rPr>
        <w:t>Устойчивость функционирования объекта экономики – это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способность объекта экономики выполнять возложенные на него задачи в условиях воздействия дестабилизирующих факторов в мирное и военное врем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способность в чрезвычайных ситуациях выпускать продукцию в запланированном объеме и заданной номенклатуре, а в случае аварии восстанавливать производство в минимально короткие сроки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способность объекта экономики обеспечить выпуск продукции в условиях недостаточного финансирования;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>г) способность объекта экономики в условиях военного времени выпускать установленные виды продукции в объемах и номенклатуре, предусмотренных соответствующими планами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13. Оптимальным сроком оказания первой помощи с момента поражения являются первые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30 – 40 минут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5 минут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50 минут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г) 60 минут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14.  Кровотечение бывает следующих видов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венозное, артериальное, капиллярное, паренхи</w:t>
        <w:softHyphen/>
        <w:t>матозное, смешанное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венозное, артериальное, легочное, носовое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lang w:eastAsia="ru-RU"/>
        </w:rPr>
        <w:t>в) поверхностное, глубокое, смешанное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15. О наступлении клинической смерти можно говорить при появлении у пострадавшего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на теле темных пятен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б) закатывании глазных яблок;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высыхании глазных яблок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г) отсутствии сухожильных рефлексов;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) остановки кровообращения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16. Назовите закон, определяющий права и обя</w:t>
        <w:softHyphen/>
        <w:t>занности граждан России в области защиты от ЧС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 Федеральный закон «О гражданской обороне»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 Федеральный закон «Об обороне»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 Закон Российской Федерации «О безопасности»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г)  Федеральный закон «О защите населения и тер</w:t>
        <w:softHyphen/>
        <w:t>риторий от чрезвычайных ситуаций природного и техногенного характера».</w:t>
      </w:r>
    </w:p>
    <w:p>
      <w:pPr>
        <w:pStyle w:val="Normal"/>
        <w:spacing w:lineRule="auto" w:line="360"/>
        <w:jc w:val="center"/>
        <w:rPr>
          <w:i/>
          <w:i/>
          <w:lang w:eastAsia="ru-RU"/>
        </w:rPr>
      </w:pPr>
      <w:r>
        <w:rPr>
          <w:b/>
          <w:u w:val="single"/>
          <w:lang w:eastAsia="ru-RU"/>
        </w:rPr>
        <w:t>Выберите правильные ответы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17.  От проникающей радиации людей защищают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респиратор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) слой влажного грунта 1,5 м; 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слой бетона в 1 м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г) свинец толщиной 4 см; 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) стекло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) противогаз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ж) ватно-марлевая повязка.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18. Для своевременной оценки радиационной обстановки штаб гражданской обороны объекта должен располагать следующими исходными данными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время радиационной или ядерной аварии и ядерного взрыва, нанесенного противником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уровни радиации на объекте (маршрутах движения, в районах размещения формирований) и время их измерения после ядерной аварии или взрыва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значения коэффициента ослабления радиации зданиями, сооружениями, убежищами, противорадиационными укрытиями, транспортными средствами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количеством существующих убежищ субъекта РФ на территории которого произошла авария на радиационно-опасном объекте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) установленные для выполнения задания допустимые дозы облучения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) численность населения субъекта РФ на территории которого произошла авария на радиационно-опасном объекте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ж) демографический состав населения субъекта РФ на территории которого произошла авария на радиационно-опасном объекте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 xml:space="preserve">19. </w:t>
      </w:r>
      <w:r>
        <w:rPr>
          <w:b/>
          <w:color w:val="000000"/>
          <w:lang w:eastAsia="ru-RU"/>
        </w:rPr>
        <w:t>Основными видами обеспечения АСДНР не являются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транспортное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материальное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техническое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медицинское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) кинологическое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) геологическое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 xml:space="preserve">20. </w:t>
      </w:r>
      <w:r>
        <w:rPr>
          <w:b/>
          <w:color w:val="000000"/>
          <w:lang w:eastAsia="ru-RU"/>
        </w:rPr>
        <w:t>К содержанию других неотложных работ во время ликвидации последствий ЧС относится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укрепление или обрушение конструкций зданий и сооружений, угрожающих обвалом или препятствующих безопасному проведению спасательных работ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ремонт и восстановление поврежденных и разрушенных линий связи и коммунально-энергетических сетей в целях обеспечения спасательных работ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вскрытие разрушенных, поврежденных и заваленных ЗС и спасение находящихся в них людей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подачу воздуха в заваленные ЗС с поврежденной фильтровентиляционной системой.</w:t>
      </w:r>
    </w:p>
    <w:p>
      <w:pPr>
        <w:pStyle w:val="Normal"/>
        <w:spacing w:lineRule="auto" w:line="360"/>
        <w:jc w:val="both"/>
        <w:rPr/>
      </w:pPr>
      <w:r>
        <w:rPr>
          <w:b/>
          <w:lang w:eastAsia="ru-RU"/>
        </w:rPr>
        <w:t>21.</w:t>
      </w:r>
      <w:r>
        <w:rPr>
          <w:b/>
          <w:bCs/>
          <w:lang w:eastAsia="ru-RU"/>
        </w:rPr>
        <w:t xml:space="preserve"> Признаки ожога III степени:</w:t>
      </w:r>
    </w:p>
    <w:p>
      <w:pPr>
        <w:pStyle w:val="Normal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а) пузыри, наполненные желтоватой жидкостью;</w:t>
      </w:r>
    </w:p>
    <w:p>
      <w:pPr>
        <w:pStyle w:val="Normal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б) пузыри, наполненные мутной кровянистой жидкостью;</w:t>
      </w:r>
    </w:p>
    <w:p>
      <w:pPr>
        <w:pStyle w:val="Normal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 xml:space="preserve">в) омертвение подкожной клетчатки, мышц, сухожилий, костей; </w:t>
      </w:r>
    </w:p>
    <w:p>
      <w:pPr>
        <w:pStyle w:val="Normal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г) заживление в течение 6–10 дней без образования рубцов;</w:t>
      </w:r>
    </w:p>
    <w:p>
      <w:pPr>
        <w:pStyle w:val="Normal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д) длительное заживление с образованием рубцов.</w:t>
      </w:r>
    </w:p>
    <w:p>
      <w:pPr>
        <w:pStyle w:val="Normal"/>
        <w:spacing w:lineRule="auto" w:line="360"/>
        <w:jc w:val="both"/>
        <w:rPr>
          <w:color w:val="444444"/>
          <w:lang w:eastAsia="ru-RU"/>
        </w:rPr>
      </w:pPr>
      <w:r>
        <w:rPr>
          <w:b/>
          <w:lang w:eastAsia="ru-RU"/>
        </w:rPr>
        <w:t>22. Выберите из списка отдельные рода войск Вооруженных сил РФ</w:t>
      </w:r>
      <w:r>
        <w:rPr>
          <w:b/>
          <w:bCs/>
          <w:lang w:eastAsia="ru-RU"/>
        </w:rPr>
        <w:t>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ракетные войска и артиллер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РВСН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ВВС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г) ВКС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) ВДВ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е) ВМФ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отнесите понятия</w:t>
      </w:r>
    </w:p>
    <w:p>
      <w:pPr>
        <w:pStyle w:val="Normal"/>
        <w:spacing w:lineRule="auto" w:line="360"/>
        <w:jc w:val="both"/>
        <w:rPr/>
      </w:pPr>
      <w:r>
        <w:rPr>
          <w:b/>
          <w:lang w:eastAsia="ru-RU"/>
        </w:rPr>
        <w:t xml:space="preserve">23. Зарин, зоман, </w:t>
      </w:r>
      <w:r>
        <w:rPr>
          <w:b/>
          <w:lang w:val="en-US" w:eastAsia="ru-RU"/>
        </w:rPr>
        <w:t>V</w:t>
      </w:r>
      <w:r>
        <w:rPr>
          <w:b/>
          <w:lang w:eastAsia="ru-RU"/>
        </w:rPr>
        <w:t>-газы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ОВ раздражающего действ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ОВ кожно-нарывного действ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ОВ психохимического действ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г) ОВ нервно-паралитического действ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) ОВ удушающего действия.</w:t>
      </w:r>
    </w:p>
    <w:p>
      <w:pPr>
        <w:pStyle w:val="Normal"/>
        <w:spacing w:lineRule="auto" w:line="36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Установить последовательность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24. Установите порядок проведения мероприятий по оказанию первой  помощи при ранении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</w:t>
        <w:tab/>
        <w:t>Промыть рану при загрязнении ее землей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</w:t>
        <w:tab/>
        <w:t>Дать обезболивающее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</w:t>
        <w:tab/>
        <w:t>Остановить кровотечение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</w:t>
        <w:tab/>
        <w:t>Обработать кожу вокруг раны 5 % настойкой йода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.</w:t>
        <w:tab/>
        <w:t>Обеспечить покой поврежденному участку тела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.</w:t>
        <w:tab/>
        <w:t>Наложить на рану сухую асептическую повязку.</w:t>
      </w:r>
    </w:p>
    <w:p>
      <w:pPr>
        <w:pStyle w:val="Normal"/>
        <w:spacing w:lineRule="auto" w:line="360"/>
        <w:jc w:val="center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  <w:t>Установите соответствие</w:t>
      </w:r>
    </w:p>
    <w:p>
      <w:pPr>
        <w:pStyle w:val="Normal"/>
        <w:spacing w:lineRule="auto" w:line="360"/>
        <w:jc w:val="both"/>
        <w:rPr/>
      </w:pPr>
      <w:r>
        <w:rPr/>
        <w:t>25. Установите соответствие между характеристиками и видами травм:</w:t>
      </w:r>
    </w:p>
    <w:tbl>
      <w:tblPr>
        <w:tblW w:w="9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  <w:gridCol w:w="2949"/>
      </w:tblGrid>
      <w:tr>
        <w:trPr>
          <w:trHeight w:val="964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 Повреждение тканей, сопровождающееся нарушением их целостности под воздействием тупого ранящего орудия большой масс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. Резаная рана</w:t>
            </w:r>
          </w:p>
        </w:tc>
      </w:tr>
      <w:tr>
        <w:trPr>
          <w:trHeight w:val="642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 Полное или частичное нарушение целостности кости без повреждения кожных покрово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. Синдром сдавления</w:t>
            </w:r>
          </w:p>
        </w:tc>
      </w:tr>
      <w:tr>
        <w:trPr>
          <w:trHeight w:val="642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 Состояние, возникающее вследствие продолжительного нарушения сжатых мягких ткане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. Закрытый перелом</w:t>
            </w:r>
          </w:p>
        </w:tc>
      </w:tr>
      <w:tr>
        <w:trPr>
          <w:trHeight w:val="647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 Нарушение целостности кожи стеклом с повреждением структуры глубжележащих ткане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 Ушибленная ран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Дополните фразу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eastAsia="ru-RU"/>
        </w:rPr>
        <w:t xml:space="preserve">26. ….. - </w:t>
      </w:r>
      <w:r>
        <w:rPr>
          <w:b/>
          <w:shd w:fill="FFFFFF" w:val="clear"/>
          <w:lang w:eastAsia="ru-RU"/>
        </w:rPr>
        <w:t>массовое заболевание растений на территории нескольких стран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b/>
          <w:lang w:eastAsia="ru-RU"/>
        </w:rPr>
        <w:t>27. При иммобилизации бедра, плеча шина обяза</w:t>
        <w:softHyphen/>
        <w:t>тельно должна захватывать……:</w:t>
      </w:r>
    </w:p>
    <w:p>
      <w:pPr>
        <w:pStyle w:val="Normal"/>
        <w:spacing w:lineRule="auto" w:line="360"/>
        <w:jc w:val="both"/>
        <w:rPr/>
      </w:pPr>
      <w:r>
        <w:rPr>
          <w:b/>
          <w:lang w:eastAsia="ru-RU"/>
        </w:rPr>
        <w:t>28.</w:t>
      </w:r>
      <w:r>
        <w:rPr>
          <w:b/>
          <w:bCs/>
          <w:lang w:eastAsia="ru-RU"/>
        </w:rPr>
        <w:t xml:space="preserve">  </w:t>
      </w:r>
      <w:r>
        <w:rPr>
          <w:b/>
          <w:lang w:eastAsia="ru-RU"/>
        </w:rPr>
        <w:t>При крупномасштабной чрезвычайной ситуации потребуется решение ….. РФ для размещения эвакуированного населения за административными границами субъекта РФ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Дайте полный развернутый ответ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29. Чрезвычайная ситуация– это …..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30. Установите порядок действий при снятии противогаза по команде «Противогазы снять» или самостоятельно: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еподаватель ________________П.В.Пискунов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НИЖЕГОРОДСКИЙ КОЛЛЕДЖ МАЛОГО БИЗНЕС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98"/>
        <w:gridCol w:w="2806"/>
      </w:tblGrid>
      <w:tr>
        <w:trPr>
          <w:trHeight w:val="22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 на заседании цикловой комиссии физической культуры и основ безопасности жизнедеятельности</w:t>
            </w:r>
          </w:p>
          <w:p>
            <w:pPr>
              <w:pStyle w:val="Normal"/>
              <w:rPr/>
            </w:pPr>
            <w:r>
              <w:rPr/>
              <w:t>Протокол № __</w:t>
            </w:r>
          </w:p>
          <w:p>
            <w:pPr>
              <w:pStyle w:val="Normal"/>
              <w:rPr/>
            </w:pPr>
            <w:r>
              <w:rPr/>
              <w:t>от «__».____. 2024 г.</w:t>
            </w:r>
          </w:p>
          <w:p>
            <w:pPr>
              <w:pStyle w:val="Normal"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 И.В. Демкин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Дифференцирован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чет по СГ. 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опасность жизнедеятельност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8.02.03 Операционная деятельность в логистике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рс 2  Группа Лк-2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     </w:t>
            </w:r>
            <w:r>
              <w:rPr/>
              <w:t>Зам. директора по УР _______/Николаева И.Н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__»___________2024 г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lang w:eastAsia="ru-RU"/>
        </w:rPr>
        <w:t>ВАРИАНТ № 2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  <w:lang w:eastAsia="ru-RU"/>
        </w:rPr>
      </w:pPr>
      <w:r>
        <w:rPr>
          <w:b/>
          <w:u w:val="single"/>
          <w:lang w:eastAsia="ru-RU"/>
        </w:rPr>
        <w:t>Выберите правильный ответ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1. Дезактивация — это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удаление или снижение уровня радиоактивного загрязнения с какой-либо поверхности или из какой-либо среды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процесс по удалению опасных химических веществ с поверхности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комплекс мер или процесс по обезвреживанию и/или удалению опасных химических веществ с поверхности или из объема загрязненных объектов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процесс уничтожения или удаления возбудителей инфекционных болезней.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2. Поражающие факторы ядерного оружия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световое излучение, проникающая радиация, радиоактивное заражение местности, электромагнитный импульс, ударная волна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ударная волна, световое излучение, радиоактивное воздействие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ударная волна, световое излучение, радиоактивное заражение окружающей среды, электромагнитное излучение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радиация, термическое воздействие, световое воздействие.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3. Высокоточное управляемое оружие –это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обычное средство поражения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специальное средство поражения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ядерное оружие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химическое оружие.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4. Способы и методы выявления и оценки радиационной обстановки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метод прогнозирования и радиационная разведка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метод прогнозирования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радиационная разведка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индикация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5. От каких поражающих факторов защищает противорадиационное укрытие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от ударной волны, радиоактивного заражения и химического оруж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от химического и бактериологического оруж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от радиоактивного заражения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6. Режимы функционирования РСЧС: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чрезвычайной ситуации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б) повседневной готовности;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в) ежедневной готовности;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г) военных действий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) военной готовности.</w:t>
      </w:r>
    </w:p>
    <w:p>
      <w:pPr>
        <w:pStyle w:val="Normal"/>
        <w:spacing w:lineRule="auto" w:line="360"/>
        <w:jc w:val="both"/>
        <w:rPr/>
      </w:pPr>
      <w:r>
        <w:rPr>
          <w:b/>
          <w:lang w:eastAsia="ru-RU"/>
        </w:rPr>
        <w:t>7.</w:t>
      </w:r>
      <w:r>
        <w:rPr>
          <w:lang w:eastAsia="ru-RU"/>
        </w:rPr>
        <w:t xml:space="preserve"> </w:t>
      </w:r>
      <w:r>
        <w:rPr>
          <w:b/>
          <w:lang w:eastAsia="ru-RU"/>
        </w:rPr>
        <w:t>Какую   информацию   необходимо   указать   в записке, прикрепляемой к жгуту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фамилию, имя, отчество пострадавшего, время получения ранен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дату и точное время (часы и минуты) наложения жгута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фамилию, имя, отчество пострадавшего, время наложения жгута, фамилию, имя отечество наложив</w:t>
        <w:softHyphen/>
        <w:t>шего жгут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8. Горение бензина – это класс … пожара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А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В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С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г) Д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) Е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9. Признаки острой кровопотери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 xml:space="preserve">а) высокое артериальное давление, учащенное дыхание;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б) высокое артериальное давление, частый пульс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 xml:space="preserve">в) низкое артериальное давление, частый нитевидный пульс;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г) сонливость, бледность, редкий пульс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д) гиперемия кожных покровов, кома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ru-RU"/>
        </w:rPr>
      </w:pPr>
      <w:r>
        <w:rPr>
          <w:b/>
          <w:color w:val="000000"/>
          <w:lang w:eastAsia="ru-RU"/>
        </w:rPr>
        <w:t>10.</w:t>
      </w:r>
      <w:r>
        <w:rPr>
          <w:color w:val="000000"/>
          <w:lang w:eastAsia="ru-RU"/>
        </w:rPr>
        <w:t xml:space="preserve"> </w:t>
      </w:r>
      <w:r>
        <w:rPr>
          <w:b/>
          <w:color w:val="000000"/>
          <w:lang w:eastAsia="ru-RU"/>
        </w:rPr>
        <w:t>Государственная структура, в полномочия которой входит решение вопросов защиты населения и территорий от ЧС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) МЧС; 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) РСЧС; 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ГО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г) Правительство Российской Федерации; 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) ФСБ.</w:t>
      </w:r>
    </w:p>
    <w:p>
      <w:pPr>
        <w:pStyle w:val="Normal"/>
        <w:spacing w:lineRule="auto" w:line="360"/>
        <w:jc w:val="both"/>
        <w:rPr/>
      </w:pPr>
      <w:r>
        <w:rPr>
          <w:b/>
          <w:lang w:eastAsia="ru-RU"/>
        </w:rPr>
        <w:t>11.</w:t>
      </w:r>
      <w:r>
        <w:rPr>
          <w:lang w:eastAsia="ru-RU"/>
        </w:rPr>
        <w:t xml:space="preserve"> </w:t>
      </w:r>
      <w:r>
        <w:rPr>
          <w:b/>
          <w:lang w:eastAsia="ru-RU"/>
        </w:rPr>
        <w:t>Определите последовательность оказания пер</w:t>
        <w:softHyphen/>
        <w:t>вой помощи при закрытых переломах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дать обезболивающее средство, провести иммо</w:t>
        <w:softHyphen/>
        <w:t>билизацию, на место перелома наложить холод, до</w:t>
        <w:softHyphen/>
        <w:t>ставить пострадавшего в лечебное учреждение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дать обезболивающее средство, сделать перевяз</w:t>
        <w:softHyphen/>
        <w:t>ку, доставить пострадавшего в лечебное учреждение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на место перелома наложить тугую повязку, дать обезболивающее, доставить пострадавшего в ле</w:t>
        <w:softHyphen/>
        <w:t>чебное учреждение.</w:t>
      </w:r>
    </w:p>
    <w:p>
      <w:pPr>
        <w:pStyle w:val="Normal"/>
        <w:spacing w:lineRule="auto" w:line="360"/>
        <w:jc w:val="both"/>
        <w:rPr/>
      </w:pPr>
      <w:r>
        <w:rPr>
          <w:b/>
          <w:lang w:eastAsia="ru-RU"/>
        </w:rPr>
        <w:t>12.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 Руководство гражданской обороной Российской Федерации осуществляет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Президент РФ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Правительство РФ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в) председатель Правительства РФ;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г) МЧС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) ФСБ РФ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13. </w:t>
        <w:tab/>
        <w:t>Система противоэпидемических и режимных мероприятий, направленных на полную изоляцию очага биологического поражения с находящимися на его территории людьми и животными от окружающего населения и ликвидацию заболеваний в самом очаге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а) карантин;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обсервац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в) профилактика;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г) дезинфекция;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) дегазация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14. Эвакуационные пункты, предназначенные для организации, регистрации и отправки населения в безопасную зону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а) промежуточные;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сборные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приемные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г) посадочные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) пересадочные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15. Первая помощь при отравлении угарным газом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а) вынести пострадавшего на свежий воздух;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обильное промывание желудка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в) выпить 0,5 стакана раствора активированного угля;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г) принять сердечные препараты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) освободить пострадавшего от стягивающей одежды.</w:t>
      </w:r>
    </w:p>
    <w:p>
      <w:pPr>
        <w:pStyle w:val="Normal"/>
        <w:spacing w:lineRule="auto" w:line="36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Выберите правильные ответы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 xml:space="preserve">16. </w:t>
      </w:r>
      <w:r>
        <w:rPr>
          <w:b/>
          <w:color w:val="000000"/>
          <w:lang w:eastAsia="ru-RU"/>
        </w:rPr>
        <w:t>Эффективной защитой от  излучения является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древесина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вода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железобетон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свинец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) лист бумаги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 xml:space="preserve">17. Острая лучевая болезнь развивается под действием: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а) ударной волны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б) светового излучения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в) проникающей радиации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 xml:space="preserve">г) радиоактивного заражения местности;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д) электромагнитного импульса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18.</w:t>
      </w:r>
      <w:r>
        <w:rPr>
          <w:color w:val="000000"/>
          <w:lang w:eastAsia="ru-RU"/>
        </w:rPr>
        <w:t> </w:t>
      </w:r>
      <w:r>
        <w:rPr>
          <w:b/>
          <w:color w:val="000000"/>
          <w:lang w:eastAsia="ru-RU"/>
        </w:rPr>
        <w:t>К содержанию других неотложных работ во время ликвидации последствий ЧС относится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прокладывание колонных путей и устройство проходов в завалах и на зараженных участках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локализацию аварий на газовых, энергетических, водопроводных, канализационных и технологических сетях в целях создания условий для проведения спасательных работ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локализацию и тушение пожаров на маршрутах движения и участках работ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подавление или доведение до минимально возможного уровня возникших в результате ЧС вредных и опасных факторов, препятствующих ведению спасательных рабо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19. Признаки клинической смерти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 xml:space="preserve">а) сознание сумеречное с периодами длительного отсутствия;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б) сознание отсутствует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в) дыхание отсутствует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 xml:space="preserve">г) дыхание очень редкое в виде судорожных вдохов;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д) пульс на сонной артерии не определяется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 xml:space="preserve">е) пульс определяется периодически только на сонных артериях;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lang w:eastAsia="ru-RU"/>
        </w:rPr>
      </w:pPr>
      <w:r>
        <w:rPr>
          <w:rFonts w:cs="Calibri" w:ascii="Calibri" w:hAnsi="Calibri"/>
          <w:b/>
          <w:bCs/>
          <w:color w:val="000000"/>
          <w:lang w:eastAsia="ru-RU"/>
        </w:rPr>
        <w:t>ж) артериальное давление низкое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ru-RU"/>
        </w:rPr>
      </w:pPr>
      <w:r>
        <w:rPr>
          <w:b/>
          <w:lang w:eastAsia="ru-RU"/>
        </w:rPr>
        <w:t>20.</w:t>
      </w:r>
      <w:r>
        <w:rPr>
          <w:b/>
          <w:bCs/>
          <w:color w:val="000000"/>
          <w:lang w:eastAsia="ru-RU"/>
        </w:rPr>
        <w:t> </w:t>
      </w:r>
      <w:r>
        <w:rPr>
          <w:b/>
          <w:color w:val="000000"/>
          <w:lang w:eastAsia="ru-RU"/>
        </w:rPr>
        <w:t>Выберите из списка виды Вооруженных сил РФ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ВДВ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ВКС;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ПВО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color w:val="000000"/>
          <w:lang w:eastAsia="ru-RU"/>
        </w:rPr>
        <w:t>г) ВМФ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21. Основные причины возникновения пожара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не соблюдение мер пожарной безопасности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нарушение технологических процессов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неправильная инструкция правил пожарной безопасности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г) отсутствие средств пожаротушен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) неправильная эксплуатация электросетей;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lang w:eastAsia="ru-RU"/>
        </w:rPr>
        <w:t>е) грозовые разряды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color w:val="000000"/>
          <w:lang w:eastAsia="ru-RU"/>
        </w:rPr>
        <w:t>22</w:t>
      </w:r>
      <w:r>
        <w:rPr>
          <w:color w:val="000000"/>
          <w:lang w:eastAsia="ru-RU"/>
        </w:rPr>
        <w:t xml:space="preserve">. </w:t>
      </w:r>
      <w:r>
        <w:rPr>
          <w:b/>
          <w:bCs/>
          <w:color w:val="000000"/>
          <w:lang w:eastAsia="ru-RU"/>
        </w:rPr>
        <w:t>По принципу защитного действия средства защиты подразделяются на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lang w:eastAsia="ru-RU"/>
        </w:rPr>
        <w:t>а) коллективные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фильтрующие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индивидуальные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г) противорадиационные 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) изолирующие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е) противохимические.</w:t>
      </w:r>
    </w:p>
    <w:p>
      <w:pPr>
        <w:pStyle w:val="Normal"/>
        <w:spacing w:lineRule="auto" w:line="36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отнесите понятия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23. Фосген, дифосген, хлорпикрин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ОВ раздражающего действ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б) ОВ кожно-нарывного действ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в) ОВ психохимического действ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г) ОВ нервно-паралитического действия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д) ОВ удушающего действия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Установить последовательность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24. Установите порядок наложения жгута: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</w:t>
        <w:tab/>
        <w:t>Не ослабляя натяжения, наложить остальные туры жгута и закрепить его концы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</w:t>
        <w:tab/>
        <w:t>Жгут слегка растянуть и в таком положении сделать 2–3 оборота вокруг конечности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</w:t>
        <w:tab/>
        <w:t>Участок конечности, где будет лежать жгут, обернуть любой тканью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</w:t>
        <w:tab/>
        <w:t>Под жгут поместить записку с указанием времени наложения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.</w:t>
        <w:tab/>
        <w:t>Конечность приподнять вверх.</w:t>
      </w:r>
    </w:p>
    <w:p>
      <w:pPr>
        <w:pStyle w:val="Normal"/>
        <w:spacing w:lineRule="auto" w:line="360"/>
        <w:jc w:val="center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  <w:t>Установите соответстие</w:t>
      </w:r>
    </w:p>
    <w:p>
      <w:pPr>
        <w:pStyle w:val="Normal"/>
        <w:spacing w:lineRule="auto" w:line="360"/>
        <w:jc w:val="both"/>
        <w:rPr/>
      </w:pPr>
      <w:r>
        <w:rPr/>
        <w:t>25. Установите соответствие между характеристиками травм и их видами:</w:t>
      </w:r>
    </w:p>
    <w:tbl>
      <w:tblPr>
        <w:tblW w:w="92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968"/>
      </w:tblGrid>
      <w:tr>
        <w:trPr>
          <w:trHeight w:val="647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 Закрытое повреждение тканей и органов без существенного нарушения их структу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. Растяжение</w:t>
            </w:r>
          </w:p>
        </w:tc>
      </w:tr>
      <w:tr>
        <w:trPr>
          <w:trHeight w:val="964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 Травма, возникающая вследствие воздействия на связочный аппарат сустава нагрузки, превышающей эластичность ткан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. Перелом</w:t>
            </w:r>
          </w:p>
        </w:tc>
      </w:tr>
      <w:tr>
        <w:trPr>
          <w:trHeight w:val="56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 Полное и стойкое смещение концов костей, образующих суста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. Ушиб</w:t>
            </w:r>
          </w:p>
        </w:tc>
      </w:tr>
      <w:tr>
        <w:trPr>
          <w:trHeight w:val="277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 Полное или частичное нарушение целостности кост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. Вывих</w:t>
            </w:r>
          </w:p>
        </w:tc>
      </w:tr>
    </w:tbl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Дополните фразу</w:t>
      </w:r>
    </w:p>
    <w:p>
      <w:pPr>
        <w:pStyle w:val="Normal"/>
        <w:spacing w:lineRule="auto" w:line="360"/>
        <w:jc w:val="both"/>
        <w:rPr>
          <w:b/>
          <w:b/>
          <w:shd w:fill="FFFFFF" w:val="clear"/>
          <w:lang w:eastAsia="ru-RU"/>
        </w:rPr>
      </w:pPr>
      <w:r>
        <w:rPr>
          <w:b/>
          <w:color w:val="000000"/>
          <w:lang w:eastAsia="ru-RU"/>
        </w:rPr>
        <w:t>26. Укажите аббревиатурой названия системы предназначенной для предупреждения и ликвидации ЧС ….. 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27. …… - </w:t>
      </w:r>
      <w:r>
        <w:rPr>
          <w:b/>
          <w:shd w:fill="FFFFFF" w:val="clear"/>
          <w:lang w:eastAsia="ru-RU"/>
        </w:rPr>
        <w:t>необычно большое инфекционное заболевание, как по уровню, так и по масштабам.</w:t>
      </w:r>
    </w:p>
    <w:p>
      <w:pPr>
        <w:pStyle w:val="Normal"/>
        <w:spacing w:lineRule="auto" w:line="36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Дайте полный развернутый ответ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eastAsia="ru-RU"/>
        </w:rPr>
        <w:t>28.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Первая помощь</w:t>
      </w:r>
      <w:r>
        <w:rPr>
          <w:b/>
          <w:color w:val="000000"/>
          <w:lang w:eastAsia="ru-RU"/>
        </w:rPr>
        <w:t xml:space="preserve"> – это: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29. Гражданская оборона – это: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30. Установите порядок действий при снятии ОЗК:</w:t>
      </w:r>
    </w:p>
    <w:p>
      <w:pPr>
        <w:pStyle w:val="Normal"/>
        <w:spacing w:lineRule="auto" w:line="36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pacing w:lineRule="auto" w:line="360"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подаватель ________________/Пискунов П.В. 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41:00Z</dcterms:created>
  <dc:creator>A</dc:creator>
  <dc:description/>
  <cp:keywords/>
  <dc:language>en-US</dc:language>
  <cp:lastModifiedBy>2</cp:lastModifiedBy>
  <cp:lastPrinted>2017-11-20T17:50:00Z</cp:lastPrinted>
  <dcterms:modified xsi:type="dcterms:W3CDTF">2024-11-08T08:30:00Z</dcterms:modified>
  <cp:revision>78</cp:revision>
  <dc:subject/>
  <dc:title/>
</cp:coreProperties>
</file>