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>МИНИСТЕРСТВО ОБРАЗОВАНИЯ И НАУКИ НИЖЕГОРОДСКОЙ ОБЛАСТИ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НИЖЕГОРОДСКИЙ КОЛЛЕДЖ МАЛОГО БИЗНЕСА»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2 ЭКОНОМИКА ОРГАНИЗ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2 Экономика организации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комплексный дифференцированный зачет по учебной дисциплине</w:t>
      </w:r>
      <w:r>
        <w:rPr/>
        <w:t xml:space="preserve"> ОП.02 Экономика организаци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мые компетенци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  <w:t>Общие компетенции (ОК)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rFonts w:eastAsia="Calibri"/>
          <w:lang w:eastAsia="en-US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фессиональные компетенции:</w:t>
      </w:r>
    </w:p>
    <w:p>
      <w:pPr>
        <w:pStyle w:val="Normal"/>
        <w:spacing w:lineRule="auto" w:line="360"/>
        <w:jc w:val="both"/>
        <w:rPr/>
      </w:pPr>
      <w:r>
        <w:rPr/>
        <w:t>ПК 2.2. Рассчитывать и анализировать логистические издержки в производстве и распределении</w:t>
      </w:r>
    </w:p>
    <w:p>
      <w:pPr>
        <w:pStyle w:val="Normal"/>
        <w:spacing w:lineRule="auto" w:line="360"/>
        <w:jc w:val="both"/>
        <w:rPr/>
      </w:pPr>
      <w:r>
        <w:rPr/>
        <w:t>ПК 3.3 Оценивать качество логистического сервиса.</w:t>
      </w:r>
    </w:p>
    <w:p>
      <w:pPr>
        <w:pStyle w:val="Normal"/>
        <w:spacing w:lineRule="auto" w:line="360"/>
        <w:jc w:val="both"/>
        <w:rPr/>
      </w:pPr>
      <w:r>
        <w:rPr/>
        <w:t>ПК 4.1. Планировать работу элементов логистической системы.</w:t>
      </w:r>
    </w:p>
    <w:p>
      <w:pPr>
        <w:pStyle w:val="Normal"/>
        <w:spacing w:lineRule="auto" w:line="360"/>
        <w:jc w:val="both"/>
        <w:rPr/>
      </w:pPr>
      <w:r>
        <w:rPr/>
        <w:t>ПК 4.2. Владеть методологией оценки эффективности функционирования элементов логистической системы.</w:t>
      </w:r>
    </w:p>
    <w:p>
      <w:pPr>
        <w:pStyle w:val="Normal"/>
        <w:spacing w:lineRule="auto" w:line="360"/>
        <w:jc w:val="both"/>
        <w:rPr/>
      </w:pPr>
      <w:r>
        <w:rPr/>
        <w:t>ПК 4.3. Составлять программу и осуществлять мониторинг показателей работы на уровне подразделения (участка) логистическ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 xml:space="preserve">В результате изучения учебной дисциплины ОП.02 Экономика организации обучающийся должен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определять организационно-правовые формы собственности организаций;</w:t>
      </w:r>
    </w:p>
    <w:p>
      <w:pPr>
        <w:pStyle w:val="Normal"/>
        <w:spacing w:lineRule="auto" w:line="360"/>
        <w:jc w:val="both"/>
        <w:rPr/>
      </w:pPr>
      <w:r>
        <w:rPr/>
        <w:t>планировать деятельность организации;</w:t>
      </w:r>
    </w:p>
    <w:p>
      <w:pPr>
        <w:pStyle w:val="Normal"/>
        <w:spacing w:lineRule="auto" w:line="360"/>
        <w:jc w:val="both"/>
        <w:rPr/>
      </w:pPr>
      <w:r>
        <w:rPr/>
        <w:t>определять состав материальных, трудовых и финансовых ресурсов организации;</w:t>
      </w:r>
    </w:p>
    <w:p>
      <w:pPr>
        <w:pStyle w:val="Normal"/>
        <w:spacing w:lineRule="auto" w:line="360"/>
        <w:jc w:val="both"/>
        <w:rPr/>
      </w:pPr>
      <w:r>
        <w:rPr/>
        <w:t>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spacing w:lineRule="auto" w:line="360"/>
        <w:jc w:val="both"/>
        <w:rPr/>
      </w:pPr>
      <w:r>
        <w:rPr/>
        <w:t xml:space="preserve">находить и использовать необходимую экономическую информацию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>сущность организации как основного звена экономики отраслей;</w:t>
      </w:r>
    </w:p>
    <w:p>
      <w:pPr>
        <w:pStyle w:val="Normal"/>
        <w:spacing w:lineRule="auto" w:line="360"/>
        <w:jc w:val="both"/>
        <w:rPr/>
      </w:pPr>
      <w:r>
        <w:rPr/>
        <w:t>основные принципы построения экономической системы организации;</w:t>
      </w:r>
    </w:p>
    <w:p>
      <w:pPr>
        <w:pStyle w:val="Normal"/>
        <w:spacing w:lineRule="auto" w:line="360"/>
        <w:jc w:val="both"/>
        <w:rPr/>
      </w:pPr>
      <w:r>
        <w:rPr/>
        <w:t>управление основными и оборотными средствами и оценку эффективности их использования;</w:t>
      </w:r>
    </w:p>
    <w:p>
      <w:pPr>
        <w:pStyle w:val="Normal"/>
        <w:spacing w:lineRule="auto" w:line="360"/>
        <w:jc w:val="both"/>
        <w:rPr/>
      </w:pPr>
      <w:r>
        <w:rPr/>
        <w:t>организацию производственного и технологического процессов;</w:t>
      </w:r>
    </w:p>
    <w:p>
      <w:pPr>
        <w:pStyle w:val="Normal"/>
        <w:spacing w:lineRule="auto" w:line="360"/>
        <w:jc w:val="both"/>
        <w:rPr/>
      </w:pPr>
      <w:r>
        <w:rPr/>
        <w:t>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spacing w:lineRule="auto" w:line="360"/>
        <w:jc w:val="both"/>
        <w:rPr/>
      </w:pPr>
      <w:r>
        <w:rPr/>
        <w:t>способы экономии ресурсов, энергосберегающие технологии;</w:t>
      </w:r>
    </w:p>
    <w:p>
      <w:pPr>
        <w:pStyle w:val="Normal"/>
        <w:spacing w:lineRule="auto" w:line="360"/>
        <w:jc w:val="both"/>
        <w:rPr/>
      </w:pPr>
      <w:r>
        <w:rPr/>
        <w:t>механизмы ценообразования, формы оплаты труда;</w:t>
      </w:r>
    </w:p>
    <w:p>
      <w:pPr>
        <w:pStyle w:val="Normal"/>
        <w:spacing w:lineRule="auto" w:line="360"/>
        <w:jc w:val="both"/>
        <w:rPr/>
      </w:pPr>
      <w:r>
        <w:rPr/>
        <w:t>основные технико-экономические показатели деятельности организации и методику их расчета;</w:t>
      </w:r>
    </w:p>
    <w:p>
      <w:pPr>
        <w:pStyle w:val="Normal"/>
        <w:spacing w:lineRule="auto" w:line="360"/>
        <w:jc w:val="both"/>
        <w:rPr/>
      </w:pPr>
      <w:r>
        <w:rPr/>
        <w:t>аспекты развития отрасли, организацию хозяйствующих субъектов в рыночной экономик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метом оценки освоения учебной дисциплины ОП.02 Экономика организации являются умения и знания. Контроль и оценка дидактических единиц осуществляется в форме </w:t>
      </w:r>
      <w:r>
        <w:rPr>
          <w:b/>
        </w:rPr>
        <w:t>комплексного дифференцированного зачета</w:t>
      </w:r>
      <w:r>
        <w:rPr/>
        <w:t xml:space="preserve">  в виде  собеседования с практической частью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Style17"/>
        <w:numPr>
          <w:ilvl w:val="1"/>
          <w:numId w:val="3"/>
        </w:numPr>
        <w:spacing w:lineRule="auto" w:line="360"/>
        <w:ind w:left="0" w:hanging="425"/>
        <w:jc w:val="both"/>
        <w:rPr/>
      </w:pPr>
      <w:r>
        <w:rPr/>
        <w:t>Критерии оцен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беседование, устная аттестац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 Оценочные материалы к промежуточной аттестации по ОП.02 Экономика орган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ущность предпринимательства и предпринимательской деятельности. Виды предпринимательств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организаций (предприятий), их признаки и классификация. Порядок создания и регистрации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рганизационно-правовые формы собственности организаций (предприятий). Малые и средние предприятия как субъекты. предпринимательск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утренняя и внешняя среда предприятий. Структура орган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ипы и методы организации производства. Производственный процесс и принципы его организ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ительность производственного цикла при различных видах движения предмета труда. Производственная структура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и сущность основных фондов предприятия. Классификация основных фондов предприят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ценка основных фондов предприят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знос и амортизация основных фондов предприят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казатели движения и эффективности использования основных фонд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оизводственная мощность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и сущность оборотных средств организации (предприятия). Классификация оборотных средств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казатели эффективности использования оборотных средств организации (предприятия). Нормирование оборотных средств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и сущность трудовых ресурсов, персонала, кадров организации (предприятия). Классификация трудовых ресурсов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казатели движения трудовых ресурсов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казатели эффективности использования трудовых ресурсов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нятие и сущность заработной платы. Формы оплаты труда. Системы оплаты тру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ущность понятий «расходы», «затраты», «издержки».  Классификации издержек организации (предприятия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себестоимости продукции (услуг).  Расчет себестоимости по экономическим элементам затрат (смета затрат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щность и методы калькулирования себестоимости продукции и услу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и сущность финансов. Принципы организации финансов на предприят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инансовые ресурсы организации (предприятия) и источники их форм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инансовый механизм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инансовые ресурсы организации (предприятия), их структура. Формирование финансовых ресур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бственные и заемные финансовые источни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спользование финансовых ресурсов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равление финансовыми ресурсами организации (предприят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и функции цен. Состав и структура цен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Ценовая политика организации (предприятия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тоды ценообраз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тодологический аспект экономической эффективности. Сущность экономической эффективности. Виды эффектив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лассификация ресурсов и затрат в целях определения эффектив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казатели эффективности. Методы расчета показателей сравнительной эффектив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инансовый результат и его виды. Порядок формирования финансового результата. Влияние различных факторов на финансовый результа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нятие и сущность доходов и расходов. Прибыль организации (предприятия): понятие и ви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ущность прибыли и ее источники.  Чистая прибыль и ее распределе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нятие и показатели рентабельности. Виды рентаб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нятие и основные методы планирования и прогнозирования в организации (предприятии). Сущность планирования и его необходимост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Этапы и виды планирования, основные принципы. Элементы планирова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ратегическое планирова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екущее планирован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спользование нормативов в планирован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изнес-план: сущность, назначение и основные разделы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ая часть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/>
          <w:lang w:eastAsia="ru-RU"/>
        </w:rPr>
        <w:t xml:space="preserve">Задача 1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Стоимость поставки оборудования для предприятия характеризуе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оборудования у произ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транспортировки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имость монтажа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Рассчитайте первоначальную стоимость оборудования для постановки на балансовый учет предприятия определите годовую норму амортизации и сумму амортизации, если известно, что нормативный срок службы ОФ – 12 лет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2 </w:t>
      </w:r>
    </w:p>
    <w:p>
      <w:pPr>
        <w:pStyle w:val="Normal"/>
        <w:spacing w:lineRule="auto" w:line="276"/>
        <w:jc w:val="both"/>
        <w:rPr>
          <w:bCs/>
          <w:lang w:eastAsia="ru-RU"/>
        </w:rPr>
      </w:pPr>
      <w:r>
        <w:rPr>
          <w:bCs/>
          <w:lang w:eastAsia="ru-RU"/>
        </w:rPr>
        <w:t>Выручка от реализации 60 изделий составляет 3000 рублей, рентабельность изделия 25%. Определить цену, прибыль общую и себестоимость единицы.</w:t>
      </w:r>
    </w:p>
    <w:p>
      <w:pPr>
        <w:pStyle w:val="Normal"/>
        <w:spacing w:lineRule="auto" w:line="276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3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Деятельность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52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3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родаж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быль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негодовая стоимость основных фондов (тыс.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8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Рассчитайте фондоотдачу, фондоемкость  и  рентабельность использования ОФ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4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Определите оборачиваемость оборотных средств предприятия за квартал, т.е. количество оборотов и длительность одного оборота, если объем продаж услуг 8,1 млн. руб., средний остаток оборотных средств- 0,9 млн. руб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5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Определите стоимость высвобождения оборотных средств в отчетном году, если стоимость производственных фондов ПФ= 180 млн. руб; доля ОПФ- 75%. Стоимость реализованных услуг 360 млн. руб. Длительность одного оборота сократится в отчетном году на 5 дн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6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Определите дополнительный объем реализованных услуг в планируемом году при тех же оборотных средствах, если число оборотов увеличится на 2. Исходные данные: производство услуг в базисном году- 93 млн. руб., средний размер оборотных средств- 6 млн. рубл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7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>Рассматривается вопрос об открытии предприятия в одном из трех районов города: Нижегородском, Советском, Приокском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Исследование показало, что постоянные затраты  (за год) в этих районах равны-   640 000, 520 000 и  410 000 рублей соответственно; а переменные -  90, 100 и 120 руб. за единицу продукции соответственно. Ожидаемый годовой объем продаж – 80 000 ед. Определите место строительства с учетом полных затрат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пуск изд. А – 500 ед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Затраты на материалы                            - 120 руб/ед.;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- основная ЗП на годовой выпуск         – 130 000 руб.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- дополнительная ЗП  от основной       – 10 % ;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-отчисления на социальные нужды      – 30 %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- общехозяйственные расходы               – 50 % от прямых затрат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- внепроизводственные затраты         – 5% от производственной себестоимости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ь полную себестоимость изд. А и Б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9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lang w:eastAsia="ru-RU"/>
        </w:rPr>
        <w:t xml:space="preserve">Рассчитайте заработок по сдельно-прогрессивной системе оплаты труда по следующим данным: норма затрат труда на выполнение работы – 2 нормо-часа, оказано 100 услуг по расценке 75,4 руб. за услугу; отработано 22 смены по 8 часов каждая. За услуги, выполненные сверх нормы, оплата ведётся по расценкам, увеличенным в 2 раза.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0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едприятие выпускает изделие по цене 3800 руб. за единицу. Общая величина постоянных расходов в 1 квартале 720 000 рублей, переменные издержки на единицу 2900 руб. Во 2 квартале общая величина постоянных расходов снизилась на 10 %. Рассчитать как изменение постоянных расходов отразилось на величине критического объема продукци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1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Полные затраты на производство услуги  в отчетном году составляли  3 000 рублей. Норматив рентабельности к издержкам составлял 15 %.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В плановом году планируется снизить затраты на производство услуги на 5%, а рентабельность увеличить на 2%.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 цены на услугу в отчетном и плановом году и сравните их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2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Деятельность гостиничного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9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лн. руб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постоянные з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траты переменные з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 прибыли в %, установленная бюджетом на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номе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Рассчитайте продажную цену за стандартный номер при условии, что точка безубыточности гостиницы достигается при загрузке номеров в 75 %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3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едприятие реализует продукцию одного вида в количестве 100 ед. Цена реализации ед. продукции 4 000 рублей, полная себестоимость – 3 200 рублей. Маркетинговые исследования показали, что можно увеличить объем продаж на 15 % при снижении цены на 300 рублей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 доход от реализации продукции до и после уменьшения цены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4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оанализируйте структуру цены и определите себестоимость услуги, если розничная цена услуги  4 000 рублей, НДС 20 % (уже включен в цену), и прибыль 25%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5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Деятельность  предприятия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099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лендарный фонд рабочего времени на предприятии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ые и праздничные дни при пятидневной рабочей неделе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невыходов в связи с отпусками, болезнями и другими причинами, дн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 номинальный и эффективный фонд рабочего времен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ча 16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Деятельность кафе характеризуется следующими данным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шлый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ный год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продаж, млн.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работ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е, как изменилась производительность труда на предприяти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7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Выручка от реализации продукции- 300 000 руб., затраты на производство 180 000 руб., прибыль от вложений в ценные бумаги – 20 000 руб., расходы от внереализационной деятельности – 13 000 рублей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Определить прибыль до налогообложения и чистую прибыль, а также рентабельность продаж, если налоговая льгота – 25 000 рубл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8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Предприятие планирует произвести в текущем году 25 000 изделий. Удельные переменные издержки – 25- рублей, постоянные издержки 150 000 рублей. Какую цену необходимо установить на изделие, чтобы по итогам года получить  прибыль 50 000 рублей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19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Среднесписочная численность работников предприятия за год составляет 54 человека. В течение года уволилось по собственному желанию 8 человек, уволено за нарушение трудовой дисциплины 3 человека, ушли на пенсию 5 человек, переведены на другие должности 4 человека. Определить коэффициент выбытия кадров и коэффициент текучести кадров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20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Предприятие планирует произвести 24 000 сувенирных пряников в год при норме времени на изготовление одного сувенира 3 часа. Количество рабочих дней в году 280, продолжительность смены 8 часов, потери времени по уважительной причине 10%.  Определить потребность предприятия в рабочих.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21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>Определить среднесписочную численность работников за 1 квартал и год, если организация имела среднесписочную численность в январе 120 человек, в феврале – 140, в марте – 180 человек, далее предприятие закрыли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>Задача 22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lang w:eastAsia="ru-RU"/>
        </w:rPr>
        <w:t xml:space="preserve">Выручка от реализованной продукции – 150 тыс. руб.;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- затраты на производство и реализацию продукции – 140 тыс. руб.;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- прибыль от внереализационных операций – 20 тыс. руб.;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- прибыль от реализации иных материальных ценностей – 15 тыс. руб.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Рентабельность продукции составит: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а) 7,1%,               б) 93,3%,                в) 21,4%,                г) 32,1%.</w:t>
      </w:r>
    </w:p>
    <w:p>
      <w:pPr>
        <w:pStyle w:val="Normal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гументируйте свой выбо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lang w:eastAsia="ru-RU"/>
        </w:rPr>
        <w:t>23.</w:t>
      </w:r>
      <w:r>
        <w:rPr>
          <w:color w:val="000000"/>
          <w:lang w:eastAsia="ru-RU"/>
        </w:rPr>
        <w:t xml:space="preserve"> </w:t>
      </w:r>
      <w:r>
        <w:rPr/>
        <w:t>На нашем предприятии трое работников, необходимо рассчитать и начислить им зарплату, допустим, за месяц июль, в котором 25 рабочих дне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560"/>
        <w:gridCol w:w="1842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ИО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 с начала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аботанные дни в ию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зьмин Э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дет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уравлев Э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 руб., 1 ребен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ликов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 руб, детей 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eastAsia="ru-RU"/>
        </w:rPr>
        <w:t>Начиная с начала года до месяца июля, все работники отработали все месяцы полностью, районный коэффициент в нашем примере расчета зарплаты примем равным 15%.</w:t>
      </w:r>
      <w:r>
        <w:rPr/>
        <w:t xml:space="preserve"> </w:t>
      </w:r>
      <w:r>
        <w:rPr>
          <w:lang w:eastAsia="ru-RU"/>
        </w:rPr>
        <w:t>Предельная величина дохода для вычета на детей по НДФЛ – 350 000 руб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1) Определите оклад работников за отработанное время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2) Определите положенные вычеты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3) Рассчитайте заработную плату с учетом районного коэффициента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4) Рассчитайте НДФЛ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5) Рассчитайте зарплату, которую выплатят работнику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6) Расчет страховых взносов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bCs/>
          <w:lang w:eastAsia="ru-RU"/>
        </w:rPr>
        <w:t>24.</w:t>
      </w:r>
      <w:r>
        <w:rPr>
          <w:lang w:eastAsia="ru-RU"/>
        </w:rPr>
        <w:t xml:space="preserve"> Выручка от реализованной продукции – 2050 тыс. руб.;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затраты на производство и реализацию продукции – 1400 тыс. руб.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доход от внереализационных операций – 200 тыс. руб.;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расходы по внереализационным операциям 36 тыс. руб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- доход от реализации иных материальных ценностей – 46 тыс. руб.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Рентабельность продукции составит: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>а) 17,1%,               б) 23,3%,                в) 61,4%,                г) 32,1%.</w:t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гументируйте свой выбо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lang w:eastAsia="ru-RU"/>
        </w:rPr>
        <w:t>25</w:t>
      </w:r>
      <w:r>
        <w:rPr>
          <w:color w:val="000000"/>
          <w:lang w:eastAsia="ru-RU"/>
        </w:rPr>
        <w:t>. Оклад работника 50 000 рублей, в месяце 25 рабочих дней из которых он отработал 22. Определите начисленную и выплаченную заработную плату, если у него трое детей, старшему из которых 25 лет.</w:t>
      </w:r>
    </w:p>
    <w:p>
      <w:pPr>
        <w:pStyle w:val="Normal"/>
        <w:spacing w:lineRule="auto" w:line="360"/>
        <w:ind w:left="-709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  <w:b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2T06:53:00Z</dcterms:modified>
  <cp:revision>61</cp:revision>
  <dc:subject/>
  <dc:title/>
</cp:coreProperties>
</file>