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НИСТЕРСТВО ОБРАЗОВАНИЯ, НАУКИ И МОЛОДЕЖНОЙ ПОЛИТИКИ НИЖЕГОРОДСКОЙ ОБЛАСТИ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сударственное бюджетное профессиональное </w:t>
        <w:br/>
        <w:t>образовательное учреждение</w:t>
      </w:r>
    </w:p>
    <w:p>
      <w:pPr>
        <w:pStyle w:val="Normal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ИЖЕГОРОДСКИЙ  КОЛЛЕДЖ  МАЛОГО БИЗНЕСА”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оценочных (контрольно-измерительных) материал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учебным дисциплин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.03 МЕНЕДЖМ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П.04 ДОКУМЕНТАЦИОННОЕ ОБЕСПЕЧЕНИЕ УПРАВ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пециальности СПО 38.02.03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перационная деятельность в логис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ижний Новгор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2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СТАВ КОМПЛЕК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аспорт комплекта оценочных (контрольно-измерительных) материалов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Область применени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Описание процедуры оценки и системы оценивания по программе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 Общие положения об организации оценк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ценочные (контрольно-измерительные) материал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межуточной аттестаци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Оценочные (контрольно-измерительные) материалы для теоретического этапа промежуточной аттестаци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ПАСПОРТ КОМПЛЕКТА ОЦЕНОЧНЫХ (КОНТРОЛЬНО-ИЗМЕРИТЕЛЬНЫХ) МАТЕРИАЛОВ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1 Область примен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 оценочных (контрольно-измерительных) материалов предназначен для оценки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зультатов освоения </w:t>
      </w:r>
      <w:r>
        <w:rPr>
          <w:rFonts w:cs="Times New Roman" w:ascii="Times New Roman" w:hAnsi="Times New Roman"/>
          <w:sz w:val="24"/>
          <w:szCs w:val="24"/>
        </w:rPr>
        <w:t>учебных дисциплин ОП.03 Менеджмент и ОП.04 Документационное обеспечение управления по специальности СПО 38.03.02 Операционная деятельность в логистик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2 Описание процедуры оценки и системы оценивания по программ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2.1 Общие положения об организации оцен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 оценочных (контрольно-измерительных) материалов представляет собой совокупность контролирующих материалов, включающих контрольно-измерительные материалы для проведения промежуточной аттестаци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.03 Менеджмен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.04 Документационное обеспечение управ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экзамен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етенции, формируемые при изучении дисциплин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общих компетен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3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8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фессиональных компетен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разработке стратегических и оперативных логистических планов на уровне подразделения (участка) логистической системы с учетом целей и задач организации в целом. Организовывать работу элементов логистической систем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организовывать документооборот в рамках участка логистической системы. Принимать, сортировать и самостоятельно составлять требуемую документацию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поставщиков, перевозчиков, определять тип посредников и каналы распредел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методикой проектирования, организации и анализа на уровне подразделения (участка) логистической системы управления запасами и распределительных канал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основами оперативного планирования и организации материальных потоков на производств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разработке инфраструктуры процесса организации снабжения и организационной структуры управления снабжением на уровне подразделения (участка) логистической системы с учетом целей и задач организации в цело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ологию проектирования внутрипроизводственных логистических систем при решении практических зада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модели и методы управления запасам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правление заказами, запасами, транспортировкой, складированием, грузопереработкой, упаковкой, сервисо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методологией оценки эффективности функционирования элементов логистической систем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ограмму и осуществлять мониторинг показателей работы на уровне подразделения (участка) логистической системы (поставщиков, посредников, перевозчиков и эффективность работы складского хозяйства и каналов распределения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и анализировать логистические издержк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временные логистические концепции и принципы сокращения логистических расход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контроль выполнения и экспедирования заказ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приём и проверку товаров (гарантия получения заказа, проверка качества, подтверждение получения заказанного количества, оформление на получение и регистрацию сырья); контролировать оплату поставок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и анализировать основные критерии оценки рентабельности систем складирования, транспортировк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ритерии оптимальности функционирования подразделения (участка) логистической системы с учетом целей и задач организации в целом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В результате изучения учебной дисциплины ОП.03 Менеджмент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бучающийся должен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меть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ланировать и организовывать работу подразде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ть организационные структуры упра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рабатывать мотивационную политику организ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менять в профессиональной деятельности приемы делового и управленческого общ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нимать эффективные решения, используя систему методов упра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итывать особенности менеджмента (по отраслям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нать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ущность и характерные черты современного менеджмента, историю его развит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обенности менеджмента в области профессиональной деятельности (по отраслям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нешнюю и внутреннюю среду организ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цикл менеджмен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цесс принятия и реализации управленческих решени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ункции менеджмента в рыночной экономик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ганизацию, планирование, мотивацию и контроль деятельности экономического субъек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истему методов упра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етодику принятия решени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или управления, коммуникации, деловое обще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В результате изучения учебной дисциплины ОП.04 Документационное обеспечение управлен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бучающийся должен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меть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формлять документацию в соответствии с нормативной базой, используя информационные технолог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нифицировать системы документ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уществлять хранение и поиск докумен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уществлять автоматизацию обработки докумен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спользовать телекоммуникационные технологии в электронном документооборот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нать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нятие, цели, задачи и принципы делопроизводств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ые понятия документационного обеспечения упра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истемы документационного обеспечения упра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лассификацию докумен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ребования к составлению и оформлению докумен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ганизацию документооборот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ем, обработку, регистрацию, контроль, хранение документов, номенклатуру дел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ru-RU"/>
        </w:rPr>
        <w:t>Формы и методы оценив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едметом оценки освоения учебных дисциплин ОП.03 Менеджмент и ОП.04 Документационное обеспечение управления являются умения и знания. Контроль и оценка дидактических единиц осуществляется в форме комплексног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экзамен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Оценка освоения учебной дисциплины предусматривает использование пятибалльной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ритерии оценк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ценка «5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тавится в том случае, если отвечающий показывает верное понимание сущности рассматриваемых законов и теорий, дает точное определение и истолкование основных понятий, законов, теорий, а также правильное определение величин, их единиц и способов измерения. Умеет применить знания на практике; может установить связь между изученным и изучаемым материалом, а также с материалом, усвоенным при изучении других предмет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ценка «4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тавится, если ответ отвечающего удовлетворяет основным требованиям на оценку «5», но дан без использования собственного плана, новых примеров, без применения знаний в новой ситуации, без использования связей; если отвечающий допустил одну ошибку или не более двух недочетов и может исправить их самостоятельно или с небольшой помощью преподавател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ценка «3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тавится, если отвечающий  правильно понимает сущность изучаемого материала, но в ответе имеются отдельные пробелы, не препятствующие дальнейшему усвоению материала; умеет применять полученные знания в простых ситуациях с использованием алгоритма, но затрудняется решать задачи, если это требует усложнения работы; допустил не более одной грубой ошибки или двух недочетов, не более одной грубой и одной негрубой ошибок, не более 2-3-х негрубых ошибок, одной негрубой ошибки и трех недочетов, допустил 4-5 недочет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ценка «2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тавится, если отвечающий не овладел основными ЗУН в соответствии с требованиями программы и допустил больше ошибок и недочетов, чем необходимо при оценке «3».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ОЦЕНОЧНЫЕ (КОНТРОЛЬНО-ИЗМЕРИТЕЛЬНЫЕ) МАТЕРИАЛЫ </w:t>
      </w:r>
      <w:r>
        <w:rPr>
          <w:rFonts w:cs="Times New Roman" w:ascii="Times New Roman" w:hAnsi="Times New Roman"/>
          <w:b/>
          <w:sz w:val="28"/>
          <w:szCs w:val="24"/>
        </w:rPr>
        <w:t>ДЛЯ ПРОМЕЖУТОЧНОЙ АТТЕСТАЦИИ</w:t>
      </w:r>
    </w:p>
    <w:p>
      <w:pPr>
        <w:pStyle w:val="Normal"/>
        <w:spacing w:lineRule="auto" w:line="360" w:before="0" w:after="0"/>
        <w:ind w:left="-426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 Оценочные (контрольно-измерительные) материалы для промежуточной аттестации ОП.03 Менеджмент.</w:t>
      </w:r>
    </w:p>
    <w:p>
      <w:pPr>
        <w:pStyle w:val="Style15"/>
        <w:numPr>
          <w:ilvl w:val="0"/>
          <w:numId w:val="28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менеджмент». Его сущность и характеристики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менеджмент». Цели, задачи и функции менеджмента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развития менеджмента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подходы в менеджменте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«административного управления»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«научного управления»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«человеческих отношений»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менеджмента Японии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ая характеристика системы менеджмента России, США, Японии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кл менеджмента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внешняя среда предприятия». Факторы внешней среды предприятия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внутренняя среда предприятия».  Факторы внутренней среды предприятия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рархический тип структур управления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ческий тип структур управления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сия предприятия. Положение о миссии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ческое планирование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WOT</w:t>
      </w:r>
      <w:r>
        <w:rPr>
          <w:rFonts w:cs="Times New Roman" w:ascii="Times New Roman" w:hAnsi="Times New Roman"/>
          <w:sz w:val="24"/>
          <w:szCs w:val="24"/>
        </w:rPr>
        <w:t>-анализ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планирование». Этапы планирования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менты планирования (календарное, производственная программа, </w:t>
      </w:r>
      <w:r>
        <w:rPr>
          <w:rFonts w:cs="Times New Roman" w:ascii="Times New Roman" w:hAnsi="Times New Roman"/>
          <w:sz w:val="24"/>
          <w:szCs w:val="24"/>
          <w:lang w:val="en-US"/>
        </w:rPr>
        <w:t>Smar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мотивация». Виды мотивации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потребностей Д. МакКлелланда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потребностей А. Маслоу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двух факторов Ф. Герцберга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уальные теории мотивации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ожидания В. Врума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справедливости С. Адамса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Теория «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мотивации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элементы мотивации персонала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«управленческое решение». 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ии принятия управленческих решений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и принятия управленческих решений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принятия управленческих решений на основе творческого мышления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принятия управленческих решений на основе математического моделирования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ы к теориям лидерства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формального и неформального лидерства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власть. Основные виды власти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300" distR="100965" simplePos="0" locked="0" layoutInCell="0" allowOverlap="1" relativeHeight="3">
                <wp:simplePos x="0" y="0"/>
                <wp:positionH relativeFrom="column">
                  <wp:posOffset>1324610</wp:posOffset>
                </wp:positionH>
                <wp:positionV relativeFrom="paragraph">
                  <wp:posOffset>75565</wp:posOffset>
                </wp:positionV>
                <wp:extent cx="24765" cy="24765"/>
                <wp:effectExtent l="12700" t="12700" r="0" b="0"/>
                <wp:wrapNone/>
                <wp:docPr id="1" name="Рукописный ввод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укописный ввод 2" coordsize="1,1" path="m0,0l0,0e" stroked="t" o:allowincell="f" style="position:absolute;margin-left:104.3pt;margin-top:5.95pt;width:1.9pt;height:1.9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0965" simplePos="0" locked="0" layoutInCell="0" allowOverlap="1" relativeHeight="4">
                <wp:simplePos x="0" y="0"/>
                <wp:positionH relativeFrom="column">
                  <wp:posOffset>1401445</wp:posOffset>
                </wp:positionH>
                <wp:positionV relativeFrom="paragraph">
                  <wp:posOffset>99060</wp:posOffset>
                </wp:positionV>
                <wp:extent cx="24765" cy="24765"/>
                <wp:effectExtent l="12700" t="12700" r="0" b="0"/>
                <wp:wrapNone/>
                <wp:docPr id="2" name="Рукописный ввод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укописный ввод 3" coordsize="1,1" path="m0,0l0,0e" stroked="t" o:allowincell="f" style="position:absolute;margin-left:110.35pt;margin-top:7.8pt;width:1.9pt;height:1.9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вторитарный стиль руководства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еральный стиль руководства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кратический стиль руководства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Делегирование полномоч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контроль». Основные этапы и виды контроля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>ехнология контроля, правила контроля и виды итоговой документации по контролю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300" distR="100965" simplePos="0" locked="0" layoutInCell="0" allowOverlap="1" relativeHeight="2">
                <wp:simplePos x="0" y="0"/>
                <wp:positionH relativeFrom="column">
                  <wp:posOffset>4103370</wp:posOffset>
                </wp:positionH>
                <wp:positionV relativeFrom="paragraph">
                  <wp:posOffset>111760</wp:posOffset>
                </wp:positionV>
                <wp:extent cx="24765" cy="24765"/>
                <wp:effectExtent l="12700" t="12700" r="0" b="0"/>
                <wp:wrapNone/>
                <wp:docPr id="3" name="Рукописный вво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укописный ввод 1" coordsize="1,1" path="m0,0l0,0e" stroked="t" o:allowincell="f" style="position:absolute;margin-left:323.1pt;margin-top:8.8pt;width:1.9pt;height:1.9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Техника ведения телефонных разговоров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ции в менеджменте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ционные каналы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ые и неформальные коммуникации в коллективе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трансакт». Трансактный анализ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конфликт». Основные элементы конфликта. Схема конфликта.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ины конфликтов. 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конфликтов. </w:t>
      </w:r>
    </w:p>
    <w:p>
      <w:pPr>
        <w:pStyle w:val="Style15"/>
        <w:numPr>
          <w:ilvl w:val="0"/>
          <w:numId w:val="2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управления конфликта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очные (контрольно-измерительные) материалы для промежуточной аттестации ОП.04 Документационное обеспечение управления.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делопроизводства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о документа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документа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документов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методическая база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изация и унификация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документирования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документа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нк документа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составления документов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организационно-распорядительных документов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рганизации делопроизводства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документации подразделения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по коммерческой деятельности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вая переписка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документы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документы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ация и хранение документов</w:t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/>
        <w:t>НИЖЕГОРОДСКИЙ КОЛЛЕДЖ МАЛОГО БИЗНЕСА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1"/>
        <w:gridCol w:w="297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О на заседан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 Сервиса и туриз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4 от 15.11.2023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ЦК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Саман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лексный экзамен по учебной дисциплин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.03 Менеджмен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.04 Документационное обеспечение управ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ециальност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с 2 Группа Лк-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________/ Николаева И.Н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 2023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лет 1</w:t>
      </w:r>
    </w:p>
    <w:p>
      <w:pPr>
        <w:pStyle w:val="Normal"/>
        <w:numPr>
          <w:ilvl w:val="0"/>
          <w:numId w:val="29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онятию «менеджмент». Раскройте его сущность и характеристики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онятию «стресс».  Охарактеризуйте основные виды реакций на стресс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ойте содержание понятия «документационное обеспечение управления». Перечислите основные задачи современного документационное обеспечение управления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. Методы управления конфликтами.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О.В. Бабанов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И.А. Босецк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НИЖЕГОРОДСКИЙ КОЛЛЕДЖ МАЛОГО БИЗНЕСА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1"/>
        <w:gridCol w:w="297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О на заседан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 Сервиса и туриз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4 от 15.11.2023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ЦК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Саман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лексный экзамен по учебной дисциплине ОП.03 Менеджмен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.04 Документационное обеспечение управ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ециальност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с 2 Группа Лк-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________/ Николаева И.Н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 2023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лет 2</w:t>
      </w:r>
    </w:p>
    <w:p>
      <w:pPr>
        <w:pStyle w:val="Normal"/>
        <w:numPr>
          <w:ilvl w:val="0"/>
          <w:numId w:val="30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йте определение понятию «менеджмент». Назовите и охарактеризуйте цели, задачи и функции менеджмента.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онятию «конфликт». Охарактеризуйте основные причины конфликтов.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ойте предмет и задачи документационного обеспечения управления.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О.В. Бабанов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И.А. Босецкая</w:t>
      </w:r>
    </w:p>
    <w:p>
      <w:pPr>
        <w:pStyle w:val="Normal"/>
        <w:spacing w:before="0" w:after="0"/>
        <w:jc w:val="center"/>
        <w:rPr/>
      </w:pPr>
      <w:r>
        <w:rPr/>
        <w:t>НИЖЕГОРОДСКИЙ КОЛЛЕДЖ МАЛОГО БИЗНЕСА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1"/>
        <w:gridCol w:w="297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О на заседан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 Сервиса и туриз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4 от 15.11.2023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ЦК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Саман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лексный экзамен по учебной дисциплине ОП.03 Менеджмен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.04 Документационное обеспечение управ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ециальност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с 2 Группа Лк-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________/ Николаева И.Н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 2023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лет 3</w:t>
      </w:r>
    </w:p>
    <w:p>
      <w:pPr>
        <w:pStyle w:val="Normal"/>
        <w:numPr>
          <w:ilvl w:val="0"/>
          <w:numId w:val="31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йте этапы развития менеджмента.</w:t>
      </w:r>
    </w:p>
    <w:p>
      <w:pPr>
        <w:pStyle w:val="Normal"/>
        <w:numPr>
          <w:ilvl w:val="0"/>
          <w:numId w:val="25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онятию «конфликт». Охарактеризуйте методы управления конфликтами.</w:t>
      </w:r>
    </w:p>
    <w:p>
      <w:pPr>
        <w:pStyle w:val="Normal"/>
        <w:numPr>
          <w:ilvl w:val="0"/>
          <w:numId w:val="25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ойте основные свойства и функции документа.</w:t>
      </w:r>
    </w:p>
    <w:p>
      <w:pPr>
        <w:pStyle w:val="Normal"/>
        <w:numPr>
          <w:ilvl w:val="0"/>
          <w:numId w:val="25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О.В. Бабанов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И.А. Босецк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НИЖЕГОРОДСКИЙ КОЛЛЕДЖ МАЛОГО БИЗНЕСА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1"/>
        <w:gridCol w:w="297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О на заседан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 Сервиса и туриз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4 от 15.11.2023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ЦК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Саман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лексный экзамен по учебной дисциплине ОП.03 Менеджмен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.04 Документационное обеспечение управ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ециальност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с 2 Группа Лк-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________/ Николаева И.Н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 2023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лет 4</w:t>
      </w:r>
    </w:p>
    <w:p>
      <w:pPr>
        <w:pStyle w:val="Normal"/>
        <w:numPr>
          <w:ilvl w:val="0"/>
          <w:numId w:val="3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ойте сущность современных подходов в менеджменте.</w:t>
      </w:r>
    </w:p>
    <w:p>
      <w:pPr>
        <w:pStyle w:val="Normal"/>
        <w:numPr>
          <w:ilvl w:val="0"/>
          <w:numId w:val="23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онятию «конфликт». Охарактеризуйте основные виды   конфликтов. Зарисуйте схему конфликта.</w:t>
      </w:r>
    </w:p>
    <w:p>
      <w:pPr>
        <w:pStyle w:val="Normal"/>
        <w:numPr>
          <w:ilvl w:val="0"/>
          <w:numId w:val="23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редмета и объекта документационного обеспечения управления.</w:t>
      </w:r>
    </w:p>
    <w:p>
      <w:pPr>
        <w:pStyle w:val="Normal"/>
        <w:numPr>
          <w:ilvl w:val="0"/>
          <w:numId w:val="23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О.В. Бабанов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И.А. Босецк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НИЖЕГОРОДСКИЙ КОЛЛЕДЖ МАЛОГО БИЗНЕСА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1"/>
        <w:gridCol w:w="297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О на заседан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 Сервиса и туриз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4 от 15.11.2023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ЦК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Саман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лексный экзамен по учебной дисциплине ОП.03 Менеджмен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.04 Документационное обеспечение управ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ециальност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с 2 Группа Лк-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________/ Николаева И.Н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 2023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лет 5</w:t>
      </w:r>
    </w:p>
    <w:p>
      <w:pPr>
        <w:pStyle w:val="Normal"/>
        <w:numPr>
          <w:ilvl w:val="0"/>
          <w:numId w:val="33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ойте суть школы «административного управления»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онятию «трансакция». Раскройте сущность трансакционного анализа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форм организации делопроизводства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О.В. Бабанов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И.А. Босецк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НИЖЕГОРОДСКИЙ КОЛЛЕДЖ МАЛОГО БИЗНЕСА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1"/>
        <w:gridCol w:w="297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О на заседан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 Сервиса и туриз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4 от 15.11.2023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ЦК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Саман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лексный экзамен по учебной дисциплине ОП.03 Менеджмен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.04 Документационное обеспечение управ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ециальност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с 2 Группа Лк-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________/ Николаева И.Н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 2023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лет 6</w:t>
      </w:r>
    </w:p>
    <w:p>
      <w:pPr>
        <w:pStyle w:val="Normal"/>
        <w:numPr>
          <w:ilvl w:val="0"/>
          <w:numId w:val="3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ойте суть школы «научного управления»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ые и неформальные коммуникации в коллективе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уйте документы по способу документирования и сфере использова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О.В. Бабанов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И.А. Босецк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НИЖЕГОРОДСКИЙ КОЛЛЕДЖ МАЛОГО БИЗНЕСА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1"/>
        <w:gridCol w:w="297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О на заседан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 Сервиса и туриз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4 от 15.11.2023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ЦК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Саман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лексный экзамен по учебной дисциплине ОП.03 Менеджмен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.04 Документационное обеспечение управ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ециальност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с 2 Группа Лк-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________/ Николаева И.Н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 2023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лет 7</w:t>
      </w:r>
    </w:p>
    <w:p>
      <w:pPr>
        <w:pStyle w:val="Normal"/>
        <w:numPr>
          <w:ilvl w:val="0"/>
          <w:numId w:val="35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кройте суть школы «человеческих отношений»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ционные каналы.</w:t>
      </w:r>
    </w:p>
    <w:p>
      <w:pPr>
        <w:pStyle w:val="Normal"/>
        <w:numPr>
          <w:ilvl w:val="0"/>
          <w:numId w:val="12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уйте документы по содержанию и по происхождению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О.В. Бабанов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И.А. Босецкая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НИЖЕГОРОДСКИЙ КОЛЛЕДЖ МАЛОГО БИЗНЕСА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1"/>
        <w:gridCol w:w="297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О на заседан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 Сервиса и туриз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4 от 15.11.2023 г. Председатель ЦК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Саман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лексный экзамен по учебной дисциплине ОП.03 Менеджмен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.04 Документационное обеспечение управ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ециальност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с 2 Группа Лк-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________/ Николаева И.Н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 2023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лет 8</w:t>
      </w:r>
    </w:p>
    <w:p>
      <w:pPr>
        <w:pStyle w:val="Normal"/>
        <w:numPr>
          <w:ilvl w:val="0"/>
          <w:numId w:val="36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системы менеджмента Японии.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иды коммуникаций в управлении.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уйте документы по степени гласности и по месту составления.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О.В. Бабанов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И.А. Босецк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НИЖЕГОРОДСКИЙ КОЛЛЕДЖ МАЛОГО БИЗНЕСА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1"/>
        <w:gridCol w:w="297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О на заседан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 Сервиса и туриз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4 от 15.11.2023 г. Председатель ЦК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Саман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лексный экзамен по учебной дисциплине ОП.03 Менеджмен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.04 Документационное обеспечение управ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ециальност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с 2 Группа Лк-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________/ Николаева И.Н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 2023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лет 9</w:t>
      </w:r>
    </w:p>
    <w:p>
      <w:pPr>
        <w:pStyle w:val="Normal"/>
        <w:numPr>
          <w:ilvl w:val="0"/>
          <w:numId w:val="37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сравнительную характеристику системы менеджмента России, США, Японии.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понятие «лидерство». Формальное и неформальное лидерство.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уйте документы по юридической силе и по срокам исполнения.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О.В. Бабанов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И.А. Босецк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НИЖЕГОРОДСКИЙ КОЛЛЕДЖ МАЛОГО БИЗНЕСА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1"/>
        <w:gridCol w:w="297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О на заседан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 Сервиса и туриз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4 от 15.11.2023 г. Председатель ЦК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Саман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лексный экзамен по учебной дисциплине ОП.03 Менеджмен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.04 Документационное обеспечение управ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ециальност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с 2 Группа Лк-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________/ Николаева И.Н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 2023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лет 10</w:t>
      </w:r>
    </w:p>
    <w:p>
      <w:pPr>
        <w:pStyle w:val="Normal"/>
        <w:numPr>
          <w:ilvl w:val="0"/>
          <w:numId w:val="38"/>
        </w:numPr>
        <w:spacing w:lineRule="auto" w:line="36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пишите процедуру </w:t>
      </w:r>
      <w:r>
        <w:rPr>
          <w:rFonts w:cs="Times New Roman" w:ascii="Times New Roman" w:hAnsi="Times New Roman"/>
          <w:sz w:val="24"/>
          <w:szCs w:val="24"/>
          <w:lang w:val="en-US"/>
        </w:rPr>
        <w:t>SWOT</w:t>
      </w:r>
      <w:r>
        <w:rPr>
          <w:rFonts w:cs="Times New Roman" w:ascii="Times New Roman" w:hAnsi="Times New Roman"/>
          <w:sz w:val="24"/>
          <w:szCs w:val="24"/>
        </w:rPr>
        <w:t>-анализа.</w:t>
      </w:r>
    </w:p>
    <w:p>
      <w:pPr>
        <w:pStyle w:val="Normal"/>
        <w:numPr>
          <w:ilvl w:val="0"/>
          <w:numId w:val="26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либерального стиля руководства.</w:t>
      </w:r>
    </w:p>
    <w:p>
      <w:pPr>
        <w:pStyle w:val="Normal"/>
        <w:numPr>
          <w:ilvl w:val="0"/>
          <w:numId w:val="26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уйте документы по срокам хранения и по степени унификации.</w:t>
      </w:r>
    </w:p>
    <w:p>
      <w:pPr>
        <w:pStyle w:val="Normal"/>
        <w:numPr>
          <w:ilvl w:val="0"/>
          <w:numId w:val="26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О.В. Бабанов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И.А. Босецк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НИЖЕГОРОДСКИЙ КОЛЛЕДЖ МАЛОГО БИЗНЕСА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1"/>
        <w:gridCol w:w="297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О на заседан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 Сервиса и туриз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4 от 15.11.2023 г. Председатель ЦК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Саман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лексный экзамен по учебной дисциплине ОП.03 Менеджмен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.04 Документационное обеспечение управ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ециальност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с 2 Группа Лк-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________/ Николаева И.Н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 2023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лет 11</w:t>
      </w:r>
    </w:p>
    <w:p>
      <w:pPr>
        <w:pStyle w:val="Normal"/>
        <w:numPr>
          <w:ilvl w:val="0"/>
          <w:numId w:val="39"/>
        </w:numPr>
        <w:spacing w:lineRule="auto" w:line="36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йте характеристику стратегического планирования.</w:t>
      </w:r>
    </w:p>
    <w:p>
      <w:pPr>
        <w:pStyle w:val="Normal"/>
        <w:numPr>
          <w:ilvl w:val="0"/>
          <w:numId w:val="15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зовите подходы к изучению природы лидерства.</w:t>
      </w:r>
    </w:p>
    <w:p>
      <w:pPr>
        <w:pStyle w:val="Normal"/>
        <w:numPr>
          <w:ilvl w:val="0"/>
          <w:numId w:val="15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скройте понятие стандартизации и унификации системы документационного обеспечения управления.</w:t>
      </w:r>
    </w:p>
    <w:p>
      <w:pPr>
        <w:pStyle w:val="Normal"/>
        <w:numPr>
          <w:ilvl w:val="0"/>
          <w:numId w:val="15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туац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60" w:hanging="0"/>
        <w:contextualSpacing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О.В. Бабанов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И.А. Босецк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НИЖЕГОРОДСКИЙ КОЛЛЕДЖ МАЛОГО БИЗНЕСА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1"/>
        <w:gridCol w:w="297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О на заседан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 Сервиса и туриз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4 от 15.11.2023 г. Председатель ЦК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Саман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лексный экзамен по учебной дисциплине ОП.03 Менеджмен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.04 Документационное обеспечение управ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ециальност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с 2 Группа Лк-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________/ Николаева И.Н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 2023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лет 12</w:t>
      </w:r>
    </w:p>
    <w:p>
      <w:pPr>
        <w:pStyle w:val="Normal"/>
        <w:numPr>
          <w:ilvl w:val="0"/>
          <w:numId w:val="40"/>
        </w:numPr>
        <w:spacing w:lineRule="auto" w:line="36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WOT</w:t>
      </w:r>
      <w:r>
        <w:rPr>
          <w:rFonts w:cs="Times New Roman" w:ascii="Times New Roman" w:hAnsi="Times New Roman"/>
          <w:sz w:val="24"/>
          <w:szCs w:val="24"/>
        </w:rPr>
        <w:t>-анализ, как метод исследования внешней среды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йте методы принятия управленческих решений на основе  творческого мышления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йте состав постоянных реквизитов документа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О.В. Бабанов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И.А. Босецка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/>
        <w:t>НИЖЕГОРОДСКИЙ КОЛЛЕДЖ МАЛОГО БИЗНЕСА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1"/>
        <w:gridCol w:w="297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О на заседан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 Сервиса и туриз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4 от 15.11.2023 г. Председатель ЦК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Саман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лексный экзамен по учебной дисциплине ОП.03 Менеджмен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.04 Документационное обеспечение управ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ециальност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с 2 Группа Лк-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________/ Николаева И.Н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 2023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лет 13</w:t>
      </w:r>
    </w:p>
    <w:p>
      <w:pPr>
        <w:pStyle w:val="Normal"/>
        <w:numPr>
          <w:ilvl w:val="0"/>
          <w:numId w:val="41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этапы принятия управленческих решений.</w:t>
      </w:r>
    </w:p>
    <w:p>
      <w:pPr>
        <w:pStyle w:val="Normal"/>
        <w:numPr>
          <w:ilvl w:val="0"/>
          <w:numId w:val="18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понятие «власть». Назовите источники власт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йте состав переменных реквизитов документа.</w:t>
      </w:r>
    </w:p>
    <w:p>
      <w:pPr>
        <w:pStyle w:val="Normal"/>
        <w:numPr>
          <w:ilvl w:val="0"/>
          <w:numId w:val="18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О.В. Бабанов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И.А. Босецк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НИЖЕГОРОДСКИЙ КОЛЛЕДЖ МАЛОГО БИЗНЕСА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1"/>
        <w:gridCol w:w="297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О на заседан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 Сервиса и туриз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4 от 15.11.2023 г. Председатель ЦК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Саман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лексный экзамен по учебной дисциплине ОП.03 Менеджмен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.04 Документационное обеспечение управ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ециальност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с 2 Группа Лк-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________/ Николаева И.Н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 2023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лет 14</w:t>
      </w:r>
    </w:p>
    <w:p>
      <w:pPr>
        <w:pStyle w:val="Normal"/>
        <w:numPr>
          <w:ilvl w:val="0"/>
          <w:numId w:val="42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ойте суть теории двух факторов Герцберга.</w:t>
      </w:r>
    </w:p>
    <w:p>
      <w:pPr>
        <w:pStyle w:val="Normal"/>
        <w:numPr>
          <w:ilvl w:val="0"/>
          <w:numId w:val="20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йте цикл менеджмента.</w:t>
      </w:r>
    </w:p>
    <w:p>
      <w:pPr>
        <w:pStyle w:val="Normal"/>
        <w:numPr>
          <w:ilvl w:val="0"/>
          <w:numId w:val="20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бланка. Перечислите виды бланков документов.</w:t>
      </w:r>
    </w:p>
    <w:p>
      <w:pPr>
        <w:pStyle w:val="Normal"/>
        <w:numPr>
          <w:ilvl w:val="0"/>
          <w:numId w:val="20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О.В. Бабанов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И.А. Босецк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НИЖЕГОРОДСКИЙ КОЛЛЕДЖ МАЛОГО БИЗНЕСА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1"/>
        <w:gridCol w:w="297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О на заседан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 Сервиса и туриз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4 от 15.11.2023 г. Председатель ЦК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Саман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лексный экзамен по учебной дисциплине ОП.03 Менеджмен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.04 Документационное обеспечение управ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ециальност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с 2 Группа Лк-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________/ Николаева И.Н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 2023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лет 15</w:t>
      </w:r>
    </w:p>
    <w:p>
      <w:pPr>
        <w:pStyle w:val="Normal"/>
        <w:numPr>
          <w:ilvl w:val="0"/>
          <w:numId w:val="43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понятие «Организация» и перечислите характерные черты организаций.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ойте суть теории потребностей Маслоу.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йте требования, предъявляемые к бланкам документов.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О.В. Бабанов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И.А. Босецк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НИЖЕГОРОДСКИЙ КОЛЛЕДЖ МАЛОГО БИЗНЕСА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1"/>
        <w:gridCol w:w="297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О на заседан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 Сервиса и туриз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4 от 15.11.2023 г. Председатель ЦК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Саман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лексный экзамен по учебной дисциплине ОП.03 Менеджмен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.04 Документационное обеспечение управ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ециальност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с 2 Группа Лк-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________/ Николаева И.Н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 2023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лет 16</w:t>
      </w:r>
    </w:p>
    <w:p>
      <w:pPr>
        <w:pStyle w:val="Normal"/>
        <w:numPr>
          <w:ilvl w:val="0"/>
          <w:numId w:val="44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ойте суть теории потребностей МакКлелланда.</w:t>
      </w:r>
    </w:p>
    <w:p>
      <w:pPr>
        <w:pStyle w:val="Normal"/>
        <w:numPr>
          <w:ilvl w:val="0"/>
          <w:numId w:val="16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онятию «контроль». Охарактеризуйте основные этапы и виды  контроля.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ойте содержание понятия «организационные документы». Перечислите основные виды организационных документов.</w:t>
      </w:r>
    </w:p>
    <w:p>
      <w:pPr>
        <w:pStyle w:val="Normal"/>
        <w:numPr>
          <w:ilvl w:val="0"/>
          <w:numId w:val="16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О.В. Бабанов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И.А. Босецк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НИЖЕГОРОДСКИЙ КОЛЛЕДЖ МАЛОГО БИЗНЕСА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1"/>
        <w:gridCol w:w="297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О на заседан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 Сервиса и туриз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4 от 15.11.2023 г. Председатель ЦК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Саман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лексный экзамен по учебной дисциплине ОП.03 Менеджмен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.04 Документационное обеспечение управ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ециальност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с 2 Группа Лк-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________/ Николаева И.Н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 2023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лет 17</w:t>
      </w:r>
    </w:p>
    <w:p>
      <w:pPr>
        <w:pStyle w:val="Normal"/>
        <w:numPr>
          <w:ilvl w:val="0"/>
          <w:numId w:val="45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ойте сущность понятия «внешняя среда предприятия». Охарактеризуйте факторы внешней среды предприятия.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онятию «мотивация». Назовите и охарактеризуйте виды мотивации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ойте содержание понятия «распорядительные документы». Перечислите основные виды распорядительных документов.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.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О.В. Бабанов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И.А. Босецк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НИЖЕГОРОДСКИЙ КОЛЛЕДЖ МАЛОГО БИЗНЕСА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1"/>
        <w:gridCol w:w="297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О на заседан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 Сервиса и туриз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4 от 15.11.2023 г. Председатель ЦК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Саман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лексный экзамен по учебной дисциплине ОП.03 Менеджмен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.04 Документационное обеспечение управ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ециальност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с 2 Группа Лк-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________/ Николаева И.Н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 2023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лет 18</w:t>
      </w:r>
    </w:p>
    <w:p>
      <w:pPr>
        <w:pStyle w:val="Normal"/>
        <w:numPr>
          <w:ilvl w:val="0"/>
          <w:numId w:val="46"/>
        </w:numPr>
        <w:spacing w:lineRule="auto" w:line="36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аскройте суть теории «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ойте сущность понятия «внутренняя среда предприятия». Охарактеризуйте факторы внутренней среды предприятия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ойте содержание понятия «информационно-справочные документы». Перечислите основные виды информационно-справочных документов.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О.В. Бабанов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И.А. Босецк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НИЖЕГОРОДСКИЙ КОЛЛЕДЖ МАЛОГО БИЗНЕСА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1"/>
        <w:gridCol w:w="297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О на заседан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 Сервиса и туриз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4 от 15.11.2023 г. Председатель ЦК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Саман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лексный экзамен по учебной дисциплине ОП.03 Менеджмен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.04 Документационное обеспечение управ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ециальност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с 2 Группа Лк-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________/ Николаева И.Н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 2023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лет 19</w:t>
      </w:r>
    </w:p>
    <w:p>
      <w:pPr>
        <w:pStyle w:val="Normal"/>
        <w:numPr>
          <w:ilvl w:val="0"/>
          <w:numId w:val="47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ойте суть процессуальных теорий мотивации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сновные виды власти и методы влияния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ойте содержание понятия «коммерческой документации». Перечислите основные виды коммерческих документ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О.В. Бабанов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И.А. Босецк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НИЖЕГОРОДСКИЙ КОЛЛЕДЖ МАЛОГО БИЗНЕСА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1"/>
        <w:gridCol w:w="297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О на заседан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 Сервиса и туриз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4 от 15.11.2023 г. Председатель ЦК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Саман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ный экзамен по учебной дисципли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.03 Менеджмен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.04 Документационное обеспечение управ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ециальност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с 2 Группа Лк-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________/ Николаева И.Н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 2023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лет 20</w:t>
      </w:r>
    </w:p>
    <w:p>
      <w:pPr>
        <w:pStyle w:val="Normal"/>
        <w:numPr>
          <w:ilvl w:val="0"/>
          <w:numId w:val="48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демократического стиля руководства.</w:t>
      </w:r>
    </w:p>
    <w:p>
      <w:pPr>
        <w:pStyle w:val="Normal"/>
        <w:numPr>
          <w:ilvl w:val="0"/>
          <w:numId w:val="22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йте иерархический тип структур управления.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ойте понятия  и принципы организации документооборота.</w:t>
      </w:r>
    </w:p>
    <w:p>
      <w:pPr>
        <w:pStyle w:val="Normal"/>
        <w:numPr>
          <w:ilvl w:val="0"/>
          <w:numId w:val="22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О.В. Бабанов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И.А. Босецкая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НИЖЕГОРОДСКИЙ КОЛЛЕДЖ МАЛОГО БИЗНЕСА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1"/>
        <w:gridCol w:w="297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О на заседан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 Сервиса и туриз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4 от 15.11.2023 г. Председатель ЦК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Саман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лексный экзамен по учебной дисциплине ОП.03 Менеджмен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.04 Документационное обеспечение управ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ециальност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с 2 Группа Лк-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________/ Николаева И.Н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 2023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лет 21</w:t>
      </w:r>
    </w:p>
    <w:p>
      <w:pPr>
        <w:pStyle w:val="Normal"/>
        <w:numPr>
          <w:ilvl w:val="0"/>
          <w:numId w:val="49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йте органический тип структур управления.</w:t>
      </w:r>
    </w:p>
    <w:p>
      <w:pPr>
        <w:pStyle w:val="Normal"/>
        <w:numPr>
          <w:ilvl w:val="0"/>
          <w:numId w:val="17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авторитарного стиля руководства.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ойте содержание понятия «номенклатура дел». Перечислите основные виды хранения дел.</w:t>
      </w:r>
    </w:p>
    <w:p>
      <w:pPr>
        <w:pStyle w:val="Normal"/>
        <w:numPr>
          <w:ilvl w:val="0"/>
          <w:numId w:val="17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подаватель     _____________________   О.В. Бабанов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И.А. Босецк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НИЖЕГОРОДСКИЙ КОЛЛЕДЖ МАЛОГО БИЗНЕСА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1"/>
        <w:gridCol w:w="297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О на заседан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 Сервиса и туриз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4 от 15.11.2023 г. Председатель ЦК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Саман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лексный экзамен по учебной дисциплине ОП.03 Менеджмен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.04 Документационное обеспечение управ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ециальност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с 2 Группа Лк-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________/ Николаева И.Н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 2023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лет 22</w:t>
      </w:r>
    </w:p>
    <w:p>
      <w:pPr>
        <w:pStyle w:val="Normal"/>
        <w:numPr>
          <w:ilvl w:val="0"/>
          <w:numId w:val="50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онятию «планирование». Охарактеризуйте основные этапы планирования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правила и принципы делегирования полномочий. 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ойте содержание понятия «формирование и оформление дел»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подаватель     _____________________   О.В. Бабанов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_____________________   И.А. Босецкая</w:t>
      </w:r>
    </w:p>
    <w:p>
      <w:pPr>
        <w:pStyle w:val="Normal"/>
        <w:spacing w:before="0" w:after="0"/>
        <w:jc w:val="center"/>
        <w:rPr/>
      </w:pPr>
      <w:r>
        <w:rPr/>
        <w:t>НИЖЕГОРОДСКИЙ КОЛЛЕДЖ МАЛОГО БИЗНЕСА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1"/>
        <w:gridCol w:w="297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О на заседан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 Сервиса и туриз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4 от 15.11.2023 г. Председатель ЦК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Саман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лексный экзамен по учебной дисциплине ОП.03 Менеджмен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.04 Документационное обеспечение управ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ециальност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с 2 Группа Лк-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________/ Николаева И.Н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 2023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лет 23</w:t>
      </w:r>
    </w:p>
    <w:p>
      <w:pPr>
        <w:pStyle w:val="Normal"/>
        <w:numPr>
          <w:ilvl w:val="0"/>
          <w:numId w:val="51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йте уровни принятия управленческих решений.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виды авторитета.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новные цели хранения документов и этапы подготовки исполненных документов к хранению.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еподаватель     _____________________   О.В. Бабанова </w:t>
        <w:tab/>
        <w:tab/>
        <w:tab/>
        <w:tab/>
        <w:t xml:space="preserve">        Преподаватель     _____________________   И.А. Босецк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НИЖЕГОРОДСКИЙ КОЛЛЕДЖ МАЛОГО БИЗНЕСА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1"/>
        <w:gridCol w:w="297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О на заседан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 Сервиса и туриз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4 от 15.11.2023 г. Председатель ЦК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Саман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лексный экзамен по учебной дисциплин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.03 Менеджмен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.04 Документационное обеспечение управ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ециальност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с 2 Группа Лк-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________/ Николаева И.Н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 2023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20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лет 24</w:t>
      </w:r>
    </w:p>
    <w:p>
      <w:pPr>
        <w:pStyle w:val="Normal"/>
        <w:numPr>
          <w:ilvl w:val="0"/>
          <w:numId w:val="52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характеризуйте цикл менеджмента.</w:t>
      </w:r>
    </w:p>
    <w:p>
      <w:pPr>
        <w:pStyle w:val="Normal"/>
        <w:numPr>
          <w:ilvl w:val="0"/>
          <w:numId w:val="19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зовите основные варианты решения конфликтов.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ойте содержание понятия «транспортная документации». Перечислите основные виды транспортных документов.</w:t>
      </w:r>
    </w:p>
    <w:p>
      <w:pPr>
        <w:pStyle w:val="Normal"/>
        <w:numPr>
          <w:ilvl w:val="0"/>
          <w:numId w:val="19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туац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подаватель     _____________________   О.В. Бабан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Преподаватель     _____________________   И.А. Босец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4"/>
    <w:lvlOverride w:ilvl="0">
      <w:startOverride w:val="1"/>
    </w:lvlOverride>
  </w:num>
  <w:num w:numId="29">
    <w:abstractNumId w:val="3"/>
    <w:lvlOverride w:ilvl="0">
      <w:startOverride w:val="1"/>
    </w:lvlOverride>
  </w:num>
  <w:num w:numId="30">
    <w:abstractNumId w:val="14"/>
    <w:lvlOverride w:ilvl="0">
      <w:startOverride w:val="1"/>
    </w:lvlOverride>
  </w:num>
  <w:num w:numId="31">
    <w:abstractNumId w:val="25"/>
    <w:lvlOverride w:ilvl="0">
      <w:startOverride w:val="1"/>
    </w:lvlOverride>
  </w:num>
  <w:num w:numId="32">
    <w:abstractNumId w:val="23"/>
    <w:lvlOverride w:ilvl="0">
      <w:startOverride w:val="1"/>
    </w:lvlOverride>
  </w:num>
  <w:num w:numId="33">
    <w:abstractNumId w:val="6"/>
    <w:lvlOverride w:ilvl="0">
      <w:startOverride w:val="1"/>
    </w:lvlOverride>
  </w:num>
  <w:num w:numId="34">
    <w:abstractNumId w:val="1"/>
    <w:lvlOverride w:ilvl="0">
      <w:startOverride w:val="1"/>
    </w:lvlOverride>
  </w:num>
  <w:num w:numId="35">
    <w:abstractNumId w:val="12"/>
    <w:lvlOverride w:ilvl="0">
      <w:startOverride w:val="1"/>
    </w:lvlOverride>
  </w:num>
  <w:num w:numId="36">
    <w:abstractNumId w:val="13"/>
    <w:lvlOverride w:ilvl="0">
      <w:startOverride w:val="1"/>
    </w:lvlOverride>
  </w:num>
  <w:num w:numId="37">
    <w:abstractNumId w:val="9"/>
    <w:lvlOverride w:ilvl="0">
      <w:startOverride w:val="1"/>
    </w:lvlOverride>
  </w:num>
  <w:num w:numId="38">
    <w:abstractNumId w:val="26"/>
    <w:lvlOverride w:ilvl="0">
      <w:startOverride w:val="1"/>
    </w:lvlOverride>
  </w:num>
  <w:num w:numId="39">
    <w:abstractNumId w:val="15"/>
    <w:lvlOverride w:ilvl="0">
      <w:startOverride w:val="1"/>
    </w:lvlOverride>
  </w:num>
  <w:num w:numId="40">
    <w:abstractNumId w:val="4"/>
    <w:lvlOverride w:ilvl="0">
      <w:startOverride w:val="1"/>
    </w:lvlOverride>
  </w:num>
  <w:num w:numId="41">
    <w:abstractNumId w:val="18"/>
    <w:lvlOverride w:ilvl="0">
      <w:startOverride w:val="1"/>
    </w:lvlOverride>
  </w:num>
  <w:num w:numId="42">
    <w:abstractNumId w:val="20"/>
    <w:lvlOverride w:ilvl="0">
      <w:startOverride w:val="1"/>
    </w:lvlOverride>
  </w:num>
  <w:num w:numId="43">
    <w:abstractNumId w:val="8"/>
    <w:lvlOverride w:ilvl="0">
      <w:startOverride w:val="1"/>
    </w:lvlOverride>
  </w:num>
  <w:num w:numId="44">
    <w:abstractNumId w:val="16"/>
    <w:lvlOverride w:ilvl="0">
      <w:startOverride w:val="1"/>
    </w:lvlOverride>
  </w:num>
  <w:num w:numId="45">
    <w:abstractNumId w:val="11"/>
    <w:lvlOverride w:ilvl="0">
      <w:startOverride w:val="1"/>
    </w:lvlOverride>
  </w:num>
  <w:num w:numId="46">
    <w:abstractNumId w:val="10"/>
    <w:lvlOverride w:ilvl="0">
      <w:startOverride w:val="1"/>
    </w:lvlOverride>
  </w:num>
  <w:num w:numId="47">
    <w:abstractNumId w:val="2"/>
    <w:lvlOverride w:ilvl="0">
      <w:startOverride w:val="1"/>
    </w:lvlOverride>
  </w:num>
  <w:num w:numId="48">
    <w:abstractNumId w:val="22"/>
    <w:lvlOverride w:ilvl="0">
      <w:startOverride w:val="1"/>
    </w:lvlOverride>
  </w:num>
  <w:num w:numId="49">
    <w:abstractNumId w:val="17"/>
    <w:lvlOverride w:ilvl="0">
      <w:startOverride w:val="1"/>
    </w:lvlOverride>
  </w:num>
  <w:num w:numId="50">
    <w:abstractNumId w:val="5"/>
    <w:lvlOverride w:ilvl="0">
      <w:startOverride w:val="1"/>
    </w:lvlOverride>
  </w:num>
  <w:num w:numId="51">
    <w:abstractNumId w:val="7"/>
    <w:lvlOverride w:ilvl="0">
      <w:startOverride w:val="1"/>
    </w:lvlOverride>
  </w:num>
  <w:num w:numId="52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xlistmessage">
    <w:name w:val="box-list-message"/>
    <w:basedOn w:val="Style14"/>
    <w:qFormat/>
    <w:rPr/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8:48:00Z</dcterms:created>
  <dc:creator>оля</dc:creator>
  <dc:description/>
  <cp:keywords/>
  <dc:language>en-US</dc:language>
  <cp:lastModifiedBy>2</cp:lastModifiedBy>
  <cp:lastPrinted>2017-01-30T17:27:00Z</cp:lastPrinted>
  <dcterms:modified xsi:type="dcterms:W3CDTF">2024-07-01T07:47:00Z</dcterms:modified>
  <cp:revision>14</cp:revision>
  <dc:subject/>
  <dc:title/>
</cp:coreProperties>
</file>