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М.04 ОЦЕНКА ЭФФЕКТИВНОСТИ РАБОТЫ ЛОГИСТИЧЕСКИХ СИСТЕМ И КОНТРОЛЬ ЛОГИСТИЧЕСКИХ ОПЕР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ПМ.04 Оценка эффективности работы логистических систем и контроль логистических операций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202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ru-RU"/>
              </w:rPr>
              <w:t>Код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ru-RU"/>
              </w:rPr>
              <w:t>Профессиональные компетен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ru-RU"/>
              </w:rPr>
              <w:t>ВД 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ценка эффективности работы логистических систем и контроль логистических операций</w:t>
            </w:r>
          </w:p>
        </w:tc>
      </w:tr>
      <w:tr>
        <w:trPr>
          <w:trHeight w:val="33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ru-RU"/>
              </w:rPr>
              <w:t>ПК 4.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ru-RU"/>
              </w:rPr>
              <w:t>ПК 4.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ru-RU"/>
              </w:rPr>
              <w:t>ПК 4.3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К 4.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8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ки эффективности, координации и контроля логистических операций, процессов, систе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ения уязвимых мест и ликвидации отклонений от плановых показателей в работе логистической системы и (или) её отдельных элементов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одить расчёты основных показателей эффективности функционирования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атывать и 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показатели работы логистической системы и участвовать в разработке мероприятий по повышению её эффективности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, формы и методы контроля логистических процессов и операц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у анализа выполнения стратегического и оперативного логистических план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итерии и методы оценки рентабельности функционирования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ологию оценки качества товарно-материальных ценност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ния для дифференцированного зачета по МДК.04.01 Основы контроля и оценки эффективности функционирования логистических систем и операц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ариант 1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Назовите цели контроллинг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Назовите основные требования, предъявляемые к показателям эффективнос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скройте понятие узкого места логистической систе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каких случаях производится оценка качества продукции?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акие факторы оказывают непосредственное воздействие на увеличение уровня рентабельности?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еречислите этапы осуществления контроллинга логистической системы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ак классифицируются показатели в зависимости от отношения к текущей деятельности?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скройте понятие эффективности логистической систе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ечислите типичные ошибки по учету ТМЦ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зовите основные группы показателей рентабельности деятельности предприятия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3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скройте понятие логистического контрол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ечислите основные требования к системам планир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 каким основным бизнес-процессам разделяют ключевые показатели эффективности?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зовите основные методы оценки рентабельности функционирования ЛС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зовите основные причины возникновения отклонений в работе ЛС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т каких основных факторов зависит структура организации службы логистики на предприятии?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Дайте определение системы сбалансированных показателей (ССП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ечислите основные этапы процедуры выявления узкого места ЛС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каких случаях составляется Акт о выявленных недостатках товаров?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зовите основные виды рентабельности и дайте их краткую характеристику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Экзаменационные вопросы по ПМ.04 Оценка эффективности работы логистических систем и контроль логистических операци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Значение контроля. Контроллинг – сущность, цели, инструмент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Роль контроллинга в процессе управления логистик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Формирование системы логистического контроллинг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Этапы осуществления контроллинга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Формы и методы контрол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Организация контроля логистических процессов и операц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Учет и мониторинг исполнения логистических процессов и операц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Черты эффективного управления организацией с использованием логистического подхо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Разработка контрольных мероприят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Системы контроля и мониторинга выполнения мероприят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  <w:lang w:eastAsia="en-US"/>
        </w:rPr>
        <w:t>Осуществление контрольных мероприятий по закупк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  <w:lang w:eastAsia="en-US"/>
        </w:rPr>
        <w:t>Осуществление контрольных мероприятий по производств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Осуществление контрольных мероприятий по сбыту (распределению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Выявление отклонений от плановых показател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онтроль и анализ отклонения логистических операц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Анализ неопределенностей в логистических система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ачество пла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ритерии качества разработки и выполнения план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Ликвидация отклонений от плановых показател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Алгоритм эффективности хозяйственной деятельности звеньев интегрированной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ичины возникновения узких мес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раткая характеристика методов оценки эффективности функционирования логистических систем и процес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 анализа полной стоим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 экспертных сист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 АВС – анали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 XYZ – анали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 GAP – анали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инципы построения системы показател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чет показателей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ключевых показателей KPI в логистик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Общие логистические издерж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Качество логистического серви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Продолжительность логистических цикл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Производительность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чет показателей отдельных элементов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элементы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Звено логистической системы. Три типа звенье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Логистическая се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Критерии эффективности логистической систе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Показатели работы логистической систем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Система критериев для локальной оценки логистических операций предприя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Мероприятия по повышению эффективности работы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Показатели эффективности логистических цеп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ритерии и методы оценки рентаб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Оценка рентабельности функционирования логистической системы и ее элемен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Факторы повышения доходов и прибыли логистическ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Влияние логистических процессов на формирование расходов предприя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Cs/>
          <w:color w:val="000000"/>
          <w:lang w:eastAsia="en-US"/>
        </w:rPr>
        <w:t xml:space="preserve">Рентабельность оборота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Cs/>
          <w:color w:val="000000"/>
          <w:lang w:eastAsia="en-US"/>
        </w:rPr>
        <w:t>Рентабельность имущ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Критерии оптимальности функционирования подразделения с учетом целей и задач организации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1T16:02:00Z</cp:lastPrinted>
  <dcterms:modified xsi:type="dcterms:W3CDTF">2024-07-02T11:09:00Z</dcterms:modified>
  <cp:revision>60</cp:revision>
  <dc:subject/>
  <dc:title/>
</cp:coreProperties>
</file>