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ИНИСТЕРСТВО ОБРАЗОВАНИЯ И НАУКИ НИЖЕГОРОДСКОЙ ОБЛАСТИ</w:t>
      </w:r>
    </w:p>
    <w:p>
      <w:pPr>
        <w:pStyle w:val="Normal"/>
        <w:spacing w:lineRule="auto" w:line="254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ИЖЕГОРОДСКИЙ КОЛЛЕДЖ МАЛОГО БИЗНЕСА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Г.04 </w:t>
      </w: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пециальности СПО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ий Новгор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СТАВ КОМПЛЕК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Описание процедуры оценки и системы оценивания по программ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Общие положения об организации оцен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очные (контрольно-измерительные) материа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 ПАСПОРТ КОМПЛЕКТА ОЦЕНОЧНЫХ (КОНТРОЛЬНО-ИЗМЕРИТЕЛЬНЫХ) МАТЕРИАЛОВ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оценочных (контрольно-измерительных) материалов предназначен для контроля и оценки результатов освоения учебной дисциплины «Физическая культура» обучающимися специальности  СПО 38.02.03 Операционная деятельность в логистик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2 Описание процедуры оценки и системы оценивания по программе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2.1 Общие положения об организации оценки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мплект оценочных (контрольно-измерительных) 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В результате изучения учебной дисциплины «Физическая культура» студент должен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ческие основы деятельности коллектива, психологические особенности лич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 проект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 здорового образа жиз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профессиональной деятельности и зоны риска физического здоровья для данной специа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и способы планирования системы индивидуальных занятий физическими упражнениями различной направл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и, формируемые при изучении учебной дисциплины «Физическая культура»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04. Эффективно взаимодействовать и работать в коллективе и команде</w:t>
      </w:r>
    </w:p>
    <w:p>
      <w:pPr>
        <w:pStyle w:val="Normal"/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Формы и методы оцен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метом оценки освоения учебной дисциплины  «Физическая культура» являются умения и знания. Контроль и оценка дидактических единиц осуществляется в форме дифференцированного зачета в виде сдачи нормати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ОЦЕНОЧНЫЕ (КОНТРОЛЬНО-ИЗМЕРИТЕЛЬНЫЕ) МАТЕРИАЛЫ </w:t>
      </w:r>
      <w:r>
        <w:rPr>
          <w:rFonts w:cs="Times New Roman" w:ascii="Times New Roman" w:hAnsi="Times New Roman"/>
          <w:b/>
          <w:sz w:val="28"/>
          <w:szCs w:val="24"/>
        </w:rPr>
        <w:t>ДЛЯ ПРОМЕЖУТОЧНОЙ АТТЕСТАЦИИ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ритерии оценки усвоения знаний и сформированности умений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ие задания к зачету №1, 3 ,5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1Раздел легкая атлетика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914"/>
        <w:gridCol w:w="1914"/>
        <w:gridCol w:w="1914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вый год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2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5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ой год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2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5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нош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27"/>
        <w:gridCol w:w="1914"/>
        <w:gridCol w:w="1914"/>
        <w:gridCol w:w="1914"/>
      </w:tblGrid>
      <w:tr>
        <w:trPr>
          <w:trHeight w:val="1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рмативы, балл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вый год обу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3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7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ой год обу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 м, се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3000 м,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разбега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высоту, с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ния гранаты 700 гр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2 Раздел гимнастика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207"/>
        <w:gridCol w:w="1221"/>
        <w:gridCol w:w="1221"/>
        <w:gridCol w:w="1329"/>
        <w:gridCol w:w="1343"/>
        <w:gridCol w:w="1593"/>
      </w:tblGrid>
      <w:tr>
        <w:trPr>
          <w:trHeight w:val="111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урс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урс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11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, 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 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, 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 4, 3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тягивание на перекладине (кол-во раз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 9, 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, 10, 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нимание туловища из положения лежа на спине, руки за головой (кол-во раз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, 26, 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, 28, 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, 22, 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5, 30, 2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оги не фиксируютс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гибание-разгибание рук в упор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, 22, 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, 25, 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 13, 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, 15, 13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3 Раздел баскетбол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ый год обучения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91"/>
        <w:gridCol w:w="891"/>
        <w:gridCol w:w="892"/>
        <w:gridCol w:w="891"/>
        <w:gridCol w:w="891"/>
        <w:gridCol w:w="892"/>
      </w:tblGrid>
      <w:tr>
        <w:trPr>
          <w:trHeight w:val="137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одной рукой сверху в движении (кол-во попаданий 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со штрафной линии одной рукой от плеча или двумя от груди (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и мяча в стену за 30 сек., (кол-во раз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дение «восьмерка» (обводка трех кругов), се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,0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торой год обучения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91"/>
        <w:gridCol w:w="891"/>
        <w:gridCol w:w="892"/>
        <w:gridCol w:w="891"/>
        <w:gridCol w:w="891"/>
        <w:gridCol w:w="892"/>
      </w:tblGrid>
      <w:tr>
        <w:trPr>
          <w:trHeight w:val="137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137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одной рукой сверху в движении (кол-во попаданий 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росок со штрафной линии одной рукой от плеча или двумя от груди (из 10 попыток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и мяча в стену за 30 сек., (кол-во раз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дение «восьмерка» (обводка трех кругов), сек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,0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ие задания к зачету №2,4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1Раздел лыжная подготовка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нош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706"/>
        <w:gridCol w:w="1897"/>
        <w:gridCol w:w="1897"/>
        <w:gridCol w:w="1897"/>
      </w:tblGrid>
      <w:tr>
        <w:trPr>
          <w:trHeight w:val="18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учен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и</w:t>
            </w:r>
          </w:p>
        </w:tc>
      </w:tr>
      <w:tr>
        <w:trPr>
          <w:trHeight w:val="5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5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-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5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евуш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706"/>
        <w:gridCol w:w="1897"/>
        <w:gridCol w:w="1897"/>
        <w:gridCol w:w="1897"/>
      </w:tblGrid>
      <w:tr>
        <w:trPr>
          <w:trHeight w:val="18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учен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и</w:t>
            </w:r>
          </w:p>
        </w:tc>
      </w:tr>
      <w:tr>
        <w:trPr>
          <w:trHeight w:val="5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3 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-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ыжные гонки 3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,3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2 Раздел волейбол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40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173"/>
        <w:gridCol w:w="960"/>
        <w:gridCol w:w="993"/>
        <w:gridCol w:w="1016"/>
        <w:gridCol w:w="876"/>
        <w:gridCol w:w="1049"/>
        <w:gridCol w:w="992"/>
      </w:tblGrid>
      <w:tr>
        <w:trPr>
          <w:trHeight w:val="330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 обучения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315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270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в приделах площадки, из 5-ти по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в приделах площадки, из 5-ти по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left="283" w:firstLine="2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а мяча над собой, стоя в круге диаметром 2 м. высота взлета мяча не менее 1 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дача меча над собой, стоя в круге диаметром 2 м. высота взлета мяча не менее 1 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рхние передачи мяча в парах, расстояние не менее 3-х метр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ерхние передачи мяча в парах, расстояние не менее 3-х метр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30" w:hRule="exact"/>
        </w:trPr>
        <w:tc>
          <w:tcPr>
            <w:tcW w:w="7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3 Раздел настольный теннис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303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173"/>
        <w:gridCol w:w="834"/>
        <w:gridCol w:w="709"/>
        <w:gridCol w:w="872"/>
        <w:gridCol w:w="829"/>
        <w:gridCol w:w="806"/>
        <w:gridCol w:w="735"/>
      </w:tblGrid>
      <w:tr>
        <w:trPr>
          <w:trHeight w:val="330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 обучения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ка</w:t>
            </w:r>
          </w:p>
        </w:tc>
      </w:tr>
      <w:tr>
        <w:trPr>
          <w:trHeight w:val="315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юноши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евушки</w:t>
            </w:r>
          </w:p>
        </w:tc>
      </w:tr>
      <w:tr>
        <w:trPr>
          <w:trHeight w:val="315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бивание теннисного мяча за 1ми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бивание теннисного мяча за 1ми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теннисного мяча в зону противника, из 10-ти попы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ача теннисного мяча в зону противника, из 10-ти попы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Дифференцированный зачет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ровень физической подготовленности студентов (юноши)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385"/>
        <w:gridCol w:w="2542"/>
        <w:gridCol w:w="942"/>
        <w:gridCol w:w="942"/>
        <w:gridCol w:w="945"/>
      </w:tblGrid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зические способност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вень</w:t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изк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ред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ысо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оростно-силовы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мес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0-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нослив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0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ибк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клон туловища вперед из положения стоя на скамь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ровень физической подготовленности студентов (девушки)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385"/>
        <w:gridCol w:w="2542"/>
        <w:gridCol w:w="942"/>
        <w:gridCol w:w="942"/>
        <w:gridCol w:w="945"/>
      </w:tblGrid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зические способност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е упражнения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вень</w:t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изк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ред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ысо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оростно-силовы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ыжок в длину с мес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5-1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нослив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г 1000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,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ибк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клон туловища вперед из положения стоя на скамь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xlistmessage">
    <w:name w:val="box-list-message"/>
    <w:basedOn w:val="Style14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8:46:00Z</dcterms:created>
  <dc:creator>оля</dc:creator>
  <dc:description/>
  <cp:keywords/>
  <dc:language>en-US</dc:language>
  <cp:lastModifiedBy>2</cp:lastModifiedBy>
  <cp:lastPrinted>2017-01-30T17:27:00Z</cp:lastPrinted>
  <dcterms:modified xsi:type="dcterms:W3CDTF">2024-11-08T08:16:00Z</dcterms:modified>
  <cp:revision>10</cp:revision>
  <dc:subject/>
  <dc:title/>
</cp:coreProperties>
</file>