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ЁЖНОЙ ПОЛИТИКИ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КОЛЛЕДЖ МАЛОГО БИЗНЕСА”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Д.01 ОСНОВЫ ПРОЕКТНОЙ ДЕЯТЕЛЬНОСТИ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специальности С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38.02.03 Операционная деятельность в логистик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Style13"/>
        <w:numPr>
          <w:ilvl w:val="0"/>
          <w:numId w:val="3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Контрольно – измерительные материалы предназначены для контроля и оценки результатов освоения учебной 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сновы проектной деятельности» обучающимися специаль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8.02.03 Операционная деятельность в логистике.</w:t>
      </w:r>
    </w:p>
    <w:p>
      <w:pPr>
        <w:pStyle w:val="Style13"/>
        <w:spacing w:before="0" w:after="0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В результате изучения учебной дисциплины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сновы проектной деятельности» студент должен: </w:t>
      </w:r>
    </w:p>
    <w:p>
      <w:pPr>
        <w:pStyle w:val="Style13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>: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улировать тему проектной работы, доказывать её актуальность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ять индивидуальный план проектной работы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делять объект и предмет исследования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пределять цели и задачи проектной и исследовательской работы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бирать и применять на практике методы исследовательской работы, адекватные задачам исследования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ять теоретические и экспериментальные результаты проектной работы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ять результаты проектной и исследовательской работы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ботать с различными информационными ресурсами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рабатывать и защищать проекты различных типологий;</w:t>
      </w:r>
    </w:p>
    <w:p>
      <w:pPr>
        <w:pStyle w:val="C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ять и защищать учебно-исследовательские работы (индивидуальный исследовательский проект).</w:t>
      </w:r>
    </w:p>
    <w:p>
      <w:pPr>
        <w:pStyle w:val="C6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знать: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ы методологии проектной деятельности;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труктуру и правила оформления проектной работы;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арактерные признаки проектных и исследовательских работ;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тапы проектирования научного исследования;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ы и методы проектирования исследования;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ребования, предъявляемые к защите индивидуального исследовательского проекта.</w:t>
      </w:r>
    </w:p>
    <w:p>
      <w:pPr>
        <w:pStyle w:val="Style13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3"/>
        <w:spacing w:before="119" w:after="119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бщие компетенции, формируемые при изучении учебной дисциплины «</w:t>
      </w:r>
      <w:r>
        <w:rPr>
          <w:b/>
          <w:sz w:val="28"/>
          <w:szCs w:val="28"/>
        </w:rPr>
        <w:t>Основы проектной деятельности</w:t>
      </w:r>
      <w:r>
        <w:rPr>
          <w:b/>
          <w:bCs/>
          <w:sz w:val="28"/>
          <w:szCs w:val="28"/>
        </w:rPr>
        <w:t>»</w:t>
      </w:r>
    </w:p>
    <w:p>
      <w:pPr>
        <w:pStyle w:val="C6"/>
        <w:shd w:fill="FFFFFF" w:val="clear"/>
        <w:rPr/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Heading2"/>
        <w:spacing w:lineRule="auto" w:line="240" w:before="280" w:after="62"/>
        <w:ind w:left="360" w:hanging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1.3. </w:t>
      </w:r>
      <w:r>
        <w:rPr>
          <w:rFonts w:cs="Times New Roman" w:ascii="Times New Roman" w:hAnsi="Times New Roman"/>
          <w:i w:val="false"/>
        </w:rPr>
        <w:t>Формы и методы оценивани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редметом оценки освоения учебной дисциплины «Основы проектной деятельности» являются умения и знания, сформированные в рамках освоения учебной дисциплин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специальности, рабочей программой учебной дисциплины, предусматривается текущий контроль и промежуточная аттестация в форме защиты индивидуальных проек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Style13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3"/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 Критерии оценк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ритерии оценки уровня подготовки обучающегося по дисциплине входят: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епень глубины и прочности усвоения изученного материала;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обучающегося использовать теоретические знания при выполнении индивидуального проекта;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знаний, умений, продемонстрированных обучающимися при выполнении самостоятельных работ;</w:t>
      </w:r>
    </w:p>
    <w:p>
      <w:pPr>
        <w:pStyle w:val="Style13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умений и знаний при решении ситуационных (профессиональных) задач;</w:t>
      </w:r>
    </w:p>
    <w:p>
      <w:pPr>
        <w:pStyle w:val="Style13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обоснованность, четкость, краткость изложения ответа</w:t>
      </w:r>
      <w:r>
        <w:rPr>
          <w:bCs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ind w:firstLine="720"/>
      <w:jc w:val="center"/>
      <w:outlineLvl w:val="4"/>
    </w:pPr>
    <w:rPr>
      <w:rFonts w:cs="Times New Roman"/>
      <w:b/>
      <w:bCs/>
      <w:spacing w:val="-6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sz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spacing w:val="-6"/>
      <w:sz w:val="32"/>
      <w:szCs w:val="32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9:23:00Z</dcterms:created>
  <dc:creator>Павел</dc:creator>
  <dc:description/>
  <cp:keywords/>
  <dc:language>en-US</dc:language>
  <cp:lastModifiedBy>2</cp:lastModifiedBy>
  <cp:lastPrinted>2016-10-20T09:17:00Z</cp:lastPrinted>
  <dcterms:modified xsi:type="dcterms:W3CDTF">2024-06-19T06:17:00Z</dcterms:modified>
  <cp:revision>57</cp:revision>
  <dc:subject/>
  <dc:title/>
</cp:coreProperties>
</file>