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/>
      </w:pPr>
      <w:r>
        <w:rPr>
          <w:b/>
          <w:sz w:val="28"/>
          <w:szCs w:val="28"/>
          <w:lang w:eastAsia="ru-RU"/>
        </w:rPr>
        <w:t>МИНИСТЕРСТВО ОБРАЗОВАНИЯ И НАУ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.06 ОСНОВЫ ЛОГИСТИЧЕСК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ценочные материалы предназначены для контроля и оценки результатов освоения учебной дисциплины ОП.06 Основы логистической деятельности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оценочные материалы для проведения промежуточной аттестации: экзамен по учебной дисциплине</w:t>
      </w:r>
      <w:r>
        <w:rPr/>
        <w:t xml:space="preserve"> ОП.06 Основы логистической деятельности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Компетенции, формируемые при изучении дисциплины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ПК 1.1. Осуществлять сопровождение, в том числе документационное, процедуры закупок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К 1.2. Организовывать процессы складирования и грузопереработки на складе.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К 2.1. Сопровождать логистические процессы в производстве, сбыте и распределении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К 3.1. Планировать, подготавливать и осуществлять процесс перевозки грузов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К 3.2. Определять параметры логистического серви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 результате изучения учебной дисциплины ОП.06 Основы логистической деятельности обучающийся должен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lang w:eastAsia="ru-RU"/>
        </w:rPr>
        <w:t>уметь</w:t>
      </w:r>
      <w:r>
        <w:rPr>
          <w:color w:val="00000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ировать и организовывать работу подразделения, применяя логистический подх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ять в профессиональной деятельности приемы лог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имать эффективные решения, используя методологию лог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ывать особенности логистики в области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щность и характерные черты современной лог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ы и функции лог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ципы лог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логистики и их характерные чер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направления и этапы управления потоками в логи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ципы функционирования и управления логистической цеп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ункциональные подсистемы лог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огистические концепции и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ормативно-правовое регулирование логистическ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Предметом оценки освоения учебной дисциплины ОП.06 Основы логистической деятельности являются умения и знания. Контроль и оценка дидактических единиц осуществляется в форме </w:t>
      </w:r>
      <w:r>
        <w:rPr>
          <w:b/>
        </w:rPr>
        <w:t>экзамена</w:t>
      </w:r>
      <w:r>
        <w:rPr/>
        <w:t xml:space="preserve">. </w:t>
      </w:r>
      <w:r>
        <w:rPr>
          <w:szCs w:val="28"/>
        </w:rPr>
        <w:t>Оценка освоения учебной дисциплины предусматривает использование пятибалльной систе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/>
      </w:pPr>
      <w:r>
        <w:rPr>
          <w:rFonts w:eastAsia="Calibri"/>
          <w:b/>
          <w:lang w:eastAsia="en-US"/>
        </w:rPr>
        <w:t xml:space="preserve">2.1 Оценочные материалы для экзаме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чень вопросов для подготовки к экзамену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Основные этапы развития логистик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Определения логистик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Виды потоков и их классификация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Логистические операции, функции, системы, звенья и каналы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Основные виды логистик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Связь логистики с другими наукам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ринципы, функции и методы логистики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одходы к моделированию логистических систем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Роль логистики в современной экономике и перспективы ее развития.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Материальные, финансовые, информационные и сервисные потоки в логистике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Их роль и значение в логистике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Связь видов потоков и их влияние на логистическую деятельность предприятия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араметры, признаки классификация, особенности потоков в логистике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Массовый, крупный, средний и мелкий материальный поток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Денежные, горизонтальные и вертикальные финансовые потоки.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Сущность и содержание видов логистик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Закупочная, складская, производственная, распределительная, транспортная, сервисная и информационная логистика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Взаимосвязь видов логистик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Сущность и содержание закупочной логистик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Организация и управление закупочной деятельностью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ланирование закупок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Определение потребности в ресурсах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Выбор поставщиков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роизводственная логистика: понятие, цель, задачи и особенност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роизводственные процессы на предприятии, их структура и классификация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Системы управления потоками в производственной логистике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Цели, задачи и функции распределительной логистик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Системы распределения продукци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ланирование распределения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Оптимизация распределительной деятельност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Роль складирования в логистических системах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Склады и их виды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Функции складов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Тара и упаковка в складской системе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Основные показатели складской деятельност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Структура системы складирования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Сущность, принципы и функции транспортной логистик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Стратегии транспортного обслуживания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Виды транспорта и их показател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Классификация грузов.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Логистические системы: понятие, особенности, признаки и свойства. Элементы систем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Классификация логистических систем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Логистические цепи и принципы их формирования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ринципы управления в логистических системах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Издержки, доход, прибыль, рентабельность логистической системы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одходы к оценке эффективности логистической системы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Виды рисков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Роль аутсорсинга в логистике.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онятие о логистической концепци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Виды логистических концепций, практика их применения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Концепции «реагирование на спрос», «цепь поставок», «точно в срок», «плоского производства» и др.: история появления, опыт внедрения, основные положения, цели и задачи, роль в экономике и перспективы развития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ЭКЗАМЕНАЦИОННЫЕ БИЛЕТЫ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02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1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ab/>
        <w:t>Роль аутсорсинга в логистике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ab/>
        <w:t>Грузооборот склада равен 13 000 в месяц. Через участок приёмки проходит 28% грузов. Через приемочную экспедицию за месяц проходит 4 60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02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2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bookmarkStart w:id="0" w:name="_Hlk158573300"/>
      <w:bookmarkEnd w:id="0"/>
      <w:r>
        <w:rPr>
          <w:sz w:val="20"/>
          <w:szCs w:val="20"/>
        </w:rPr>
        <w:tab/>
        <w:t>Классификация грузов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узооборот склада равен 6 000 в месяц. Через участок приёмки проходит 22% грузов. Через приемочную экспедицию за месяц проходит 2 50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  <w:bookmarkStart w:id="1" w:name="_Hlk158573300"/>
      <w:bookmarkStart w:id="2" w:name="_Hlk158573300"/>
      <w:bookmarkEnd w:id="2"/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3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bookmarkStart w:id="3" w:name="_Hlk158572102"/>
      <w:bookmarkEnd w:id="3"/>
      <w:r>
        <w:rPr>
          <w:sz w:val="20"/>
          <w:szCs w:val="20"/>
        </w:rPr>
        <w:t xml:space="preserve">Склады и их виды. 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узооборот склада равен 8000 в месяц. Через участок приёмки проходит 25% грузов. Через приемочную экспедицию за месяц проходит 7 60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suppressAutoHyphens w:val="true"/>
        <w:spacing w:lineRule="auto" w:line="276" w:before="0" w:after="0"/>
        <w:ind w:left="360" w:hanging="0"/>
        <w:contextualSpacing/>
        <w:jc w:val="both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  <w:bookmarkStart w:id="4" w:name="_Hlk158572102"/>
      <w:bookmarkStart w:id="5" w:name="_Hlk158572102"/>
      <w:bookmarkEnd w:id="5"/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Экзамен п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П.06 ОСНОВЫ ЛОГИСТИЧЕСКОЙ ДЕЯТЕЛЬНОСТИ 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4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bookmarkStart w:id="6" w:name="_Hlk158574567"/>
      <w:bookmarkEnd w:id="6"/>
      <w:r>
        <w:rPr>
          <w:sz w:val="20"/>
          <w:szCs w:val="20"/>
        </w:rPr>
        <w:t xml:space="preserve">Планирование распределения. 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bookmarkStart w:id="7" w:name="_Hlk182496437"/>
      <w:bookmarkEnd w:id="7"/>
      <w:r>
        <w:rPr>
          <w:sz w:val="20"/>
          <w:szCs w:val="20"/>
        </w:rPr>
        <w:t>Грузооборот склада равен 13 000 в месяц. Через участок приёмки проходит 58% грузов. Через приемочную экспедицию за месяц проходит 4 60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1080" w:hanging="0"/>
        <w:contextualSpacing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  <w:bookmarkStart w:id="8" w:name="_Hlk182496437"/>
      <w:bookmarkStart w:id="9" w:name="_Hlk182496437"/>
      <w:bookmarkEnd w:id="9"/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1080" w:hanging="0"/>
        <w:contextualSpacing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  <w:bookmarkStart w:id="10" w:name="_Hlk158574567"/>
      <w:bookmarkStart w:id="11" w:name="_Hlk158574567"/>
      <w:bookmarkEnd w:id="11"/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5</w:t>
      </w:r>
    </w:p>
    <w:p>
      <w:pPr>
        <w:pStyle w:val="Normal"/>
        <w:numPr>
          <w:ilvl w:val="0"/>
          <w:numId w:val="27"/>
        </w:numPr>
        <w:rPr>
          <w:bCs/>
          <w:w w:val="103"/>
          <w:sz w:val="20"/>
          <w:szCs w:val="20"/>
        </w:rPr>
      </w:pPr>
      <w:bookmarkStart w:id="12" w:name="_Hlk158573381"/>
      <w:bookmarkEnd w:id="12"/>
      <w:r>
        <w:rPr>
          <w:bCs/>
          <w:w w:val="103"/>
          <w:sz w:val="20"/>
          <w:szCs w:val="20"/>
        </w:rPr>
        <w:t xml:space="preserve"> </w:t>
      </w:r>
      <w:r>
        <w:rPr>
          <w:bCs/>
          <w:w w:val="103"/>
          <w:sz w:val="20"/>
          <w:szCs w:val="20"/>
        </w:rPr>
        <w:t xml:space="preserve">Организация и управление закупочной деятельностью. </w:t>
      </w:r>
    </w:p>
    <w:p>
      <w:pPr>
        <w:pStyle w:val="Normal"/>
        <w:numPr>
          <w:ilvl w:val="0"/>
          <w:numId w:val="15"/>
        </w:numPr>
        <w:rPr>
          <w:bCs/>
          <w:w w:val="103"/>
          <w:sz w:val="20"/>
          <w:szCs w:val="20"/>
        </w:rPr>
      </w:pPr>
      <w:bookmarkStart w:id="13" w:name="_Hlk182496485"/>
      <w:bookmarkEnd w:id="13"/>
      <w:r>
        <w:rPr>
          <w:bCs/>
          <w:w w:val="103"/>
          <w:sz w:val="20"/>
          <w:szCs w:val="20"/>
        </w:rPr>
        <w:t>Грузооборот склада равен 7 000 в месяц. Через участок приёмки проходит 8% грузов. Через приемочную экспедицию за месяц проходит 4 60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  <w:bookmarkStart w:id="14" w:name="_Hlk182496485"/>
      <w:bookmarkStart w:id="15" w:name="_Hlk182496485"/>
      <w:bookmarkEnd w:id="15"/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  <w:bookmarkStart w:id="16" w:name="_Hlk158573381"/>
      <w:bookmarkStart w:id="17" w:name="_Hlk158573381"/>
      <w:bookmarkEnd w:id="17"/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0"/>
          <w:szCs w:val="20"/>
        </w:rPr>
      </w:pPr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contextualSpacing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6</w:t>
      </w:r>
    </w:p>
    <w:p>
      <w:pPr>
        <w:pStyle w:val="Normal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 xml:space="preserve">Закупочная, складская, производственная, распределительная, транспортная, сервисная и информационная логистика.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Грузооборот склада равен 2000 в месяц. Через участок приёмки проходит 21% грузов. Через приемочную экспедицию за месяц проходит 2600 т грузов. Из приемочной экспедиции на участок приёмки поступает 1 6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7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Принципы  логистики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Грузооборот склада равен 9 000 в месяц. Через участок приёмки проходит 28% грузов. Через приемочную экспедицию за месяц проходит 1 60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7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7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lineRule="auto" w:line="276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8</w:t>
      </w:r>
    </w:p>
    <w:p>
      <w:pPr>
        <w:pStyle w:val="Normal"/>
        <w:numPr>
          <w:ilvl w:val="0"/>
          <w:numId w:val="30"/>
        </w:numPr>
        <w:rPr>
          <w:w w:val="103"/>
          <w:sz w:val="20"/>
          <w:szCs w:val="20"/>
        </w:rPr>
      </w:pPr>
      <w:bookmarkStart w:id="18" w:name="_Hlk182497327"/>
      <w:bookmarkEnd w:id="18"/>
      <w:r>
        <w:rPr>
          <w:w w:val="103"/>
          <w:sz w:val="20"/>
          <w:szCs w:val="20"/>
        </w:rPr>
        <w:t>Производственные процессы на предприятии, их структура и классификация.</w:t>
      </w:r>
    </w:p>
    <w:p>
      <w:pPr>
        <w:pStyle w:val="Normal"/>
        <w:numPr>
          <w:ilvl w:val="0"/>
          <w:numId w:val="6"/>
        </w:numPr>
        <w:rPr>
          <w:w w:val="103"/>
          <w:sz w:val="20"/>
          <w:szCs w:val="20"/>
        </w:rPr>
      </w:pPr>
      <w:bookmarkStart w:id="19" w:name="_Hlk182497327"/>
      <w:bookmarkEnd w:id="19"/>
      <w:r>
        <w:rPr>
          <w:w w:val="103"/>
          <w:sz w:val="20"/>
          <w:szCs w:val="20"/>
        </w:rPr>
        <w:t>Грузооборот склада равен 1000 в месяц. Через участок приёмки проходит 48% грузов. Через приемочную экспедицию за месяц проходит 4 40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ind w:left="1080" w:hanging="0"/>
        <w:rPr>
          <w:w w:val="103"/>
          <w:sz w:val="20"/>
          <w:szCs w:val="20"/>
        </w:rPr>
      </w:pPr>
      <w:r>
        <w:rPr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left="720" w:hanging="0"/>
        <w:jc w:val="both"/>
        <w:outlineLvl w:val="0"/>
        <w:rPr>
          <w:w w:val="103"/>
          <w:sz w:val="20"/>
          <w:szCs w:val="20"/>
        </w:rPr>
      </w:pPr>
      <w:r>
        <w:rPr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left="720" w:hanging="0"/>
        <w:jc w:val="both"/>
        <w:outlineLvl w:val="0"/>
        <w:rPr>
          <w:w w:val="103"/>
          <w:sz w:val="20"/>
          <w:szCs w:val="20"/>
        </w:rPr>
      </w:pPr>
      <w:r>
        <w:rPr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1080" w:hanging="0"/>
        <w:contextualSpacing/>
        <w:jc w:val="both"/>
        <w:outlineLvl w:val="0"/>
        <w:rPr>
          <w:w w:val="103"/>
          <w:sz w:val="20"/>
          <w:szCs w:val="20"/>
        </w:rPr>
      </w:pPr>
      <w:r>
        <w:rPr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w w:val="103"/>
          <w:sz w:val="20"/>
          <w:szCs w:val="20"/>
        </w:rPr>
      </w:pPr>
      <w:r>
        <w:rPr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9</w:t>
      </w:r>
    </w:p>
    <w:p>
      <w:pPr>
        <w:pStyle w:val="Normal"/>
        <w:numPr>
          <w:ilvl w:val="0"/>
          <w:numId w:val="31"/>
        </w:numPr>
        <w:rPr>
          <w:bCs/>
          <w:sz w:val="20"/>
          <w:szCs w:val="20"/>
        </w:rPr>
      </w:pPr>
      <w:bookmarkStart w:id="20" w:name="_Hlk158574639"/>
      <w:bookmarkEnd w:id="20"/>
      <w:r>
        <w:rPr>
          <w:bCs/>
          <w:sz w:val="20"/>
          <w:szCs w:val="20"/>
        </w:rPr>
        <w:t xml:space="preserve">Массовый, крупный, средний и мелкий материальный поток. </w:t>
      </w:r>
    </w:p>
    <w:p>
      <w:pPr>
        <w:pStyle w:val="Normal"/>
        <w:numPr>
          <w:ilvl w:val="0"/>
          <w:numId w:val="7"/>
        </w:numPr>
        <w:rPr>
          <w:bCs/>
          <w:sz w:val="20"/>
          <w:szCs w:val="20"/>
        </w:rPr>
      </w:pPr>
      <w:bookmarkStart w:id="21" w:name="_Hlk182496722"/>
      <w:bookmarkEnd w:id="21"/>
      <w:r>
        <w:rPr>
          <w:bCs/>
          <w:sz w:val="20"/>
          <w:szCs w:val="20"/>
        </w:rPr>
        <w:t>Грузооборот склада равен 7 000 в месяц. Через участок приёмки проходит 8% грузов. Через приемочную экспедицию за месяц проходит 4 60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ind w:left="108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  <w:bookmarkStart w:id="22" w:name="_Hlk182496722"/>
      <w:bookmarkStart w:id="23" w:name="_Hlk182496722"/>
      <w:bookmarkEnd w:id="23"/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1080" w:hanging="0"/>
        <w:contextualSpacing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1080" w:hanging="0"/>
        <w:contextualSpacing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  <w:bookmarkStart w:id="24" w:name="_Hlk158574639"/>
      <w:bookmarkStart w:id="25" w:name="_Hlk158574639"/>
      <w:bookmarkEnd w:id="25"/>
    </w:p>
    <w:p>
      <w:pPr>
        <w:pStyle w:val="Normal"/>
        <w:spacing w:lineRule="auto" w:line="276"/>
        <w:jc w:val="both"/>
        <w:rPr>
          <w:b/>
          <w:b/>
          <w:bCs/>
          <w:w w:val="103"/>
          <w:sz w:val="20"/>
          <w:szCs w:val="20"/>
        </w:rPr>
      </w:pPr>
      <w:r>
        <w:rPr>
          <w:b/>
          <w:bCs/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lineRule="auto" w:line="276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/>
      </w:pPr>
      <w:r>
        <w:rPr>
          <w:b/>
          <w:sz w:val="20"/>
          <w:szCs w:val="20"/>
        </w:rPr>
        <w:t xml:space="preserve">Билет </w:t>
      </w:r>
      <w:r>
        <w:rPr>
          <w:b/>
          <w:sz w:val="20"/>
          <w:szCs w:val="20"/>
          <w:lang w:val="en-US"/>
        </w:rPr>
        <w:t>10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2"/>
        </w:numPr>
        <w:rPr>
          <w:bCs/>
          <w:sz w:val="20"/>
          <w:szCs w:val="20"/>
        </w:rPr>
      </w:pPr>
      <w:bookmarkStart w:id="26" w:name="_Hlk182497197"/>
      <w:bookmarkEnd w:id="26"/>
      <w:r>
        <w:rPr>
          <w:bCs/>
          <w:sz w:val="20"/>
          <w:szCs w:val="20"/>
        </w:rPr>
        <w:t xml:space="preserve">Массовый, крупный, средний и мелкий материальный поток. </w:t>
      </w:r>
    </w:p>
    <w:p>
      <w:pPr>
        <w:pStyle w:val="Normal"/>
        <w:numPr>
          <w:ilvl w:val="0"/>
          <w:numId w:val="10"/>
        </w:numPr>
        <w:rPr>
          <w:bCs/>
          <w:sz w:val="20"/>
          <w:szCs w:val="20"/>
        </w:rPr>
      </w:pPr>
      <w:bookmarkStart w:id="27" w:name="_Hlk182497197"/>
      <w:bookmarkEnd w:id="27"/>
      <w:r>
        <w:rPr>
          <w:bCs/>
          <w:sz w:val="20"/>
          <w:szCs w:val="20"/>
        </w:rPr>
        <w:t>Грузооборот склада равен 4 000 в месяц. Через участок приёмки проходит 42% грузов. Через приемочную экспедицию за месяц проходит 4 70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suppressAutoHyphens w:val="true"/>
        <w:spacing w:lineRule="auto" w:line="276" w:before="0" w:after="0"/>
        <w:ind w:left="108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108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w w:val="103"/>
          <w:sz w:val="20"/>
          <w:szCs w:val="20"/>
        </w:rPr>
      </w:pPr>
      <w:r>
        <w:rPr>
          <w:b/>
          <w:bCs/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/>
      </w:pPr>
      <w:r>
        <w:rPr>
          <w:b/>
          <w:sz w:val="20"/>
          <w:szCs w:val="20"/>
        </w:rPr>
        <w:t>Билет 1</w:t>
      </w:r>
      <w:r>
        <w:rPr>
          <w:b/>
          <w:sz w:val="20"/>
          <w:szCs w:val="20"/>
          <w:lang w:val="en-US"/>
        </w:rPr>
        <w:t>1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3"/>
        </w:numPr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  <w:t>Состав периферийных устройств: сканеры, копиры, электронные планшеты, веб-камеры и т.д.</w:t>
      </w:r>
    </w:p>
    <w:p>
      <w:pPr>
        <w:pStyle w:val="Normal"/>
        <w:numPr>
          <w:ilvl w:val="0"/>
          <w:numId w:val="16"/>
        </w:numPr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  <w:t>Грузооборот склада равен 2000 в месяц. Через участок приёмки проходит 54% грузов. Через приемочную экспедицию за месяц проходит 2 60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ind w:left="360" w:hanging="0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  <w:bookmarkStart w:id="28" w:name="_Hlk167282014"/>
      <w:bookmarkStart w:id="29" w:name="_Hlk167282014"/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bookmarkStart w:id="30" w:name="_Hlk167282014"/>
      <w:r>
        <w:rPr>
          <w:sz w:val="20"/>
          <w:szCs w:val="20"/>
        </w:rPr>
        <w:t>Преподаватель     _____________________   Белоцерковский К.Е.</w:t>
      </w:r>
      <w:bookmarkEnd w:id="30"/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bookmarkStart w:id="31" w:name="_Hlk167282032"/>
            <w:bookmarkEnd w:id="31"/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 xml:space="preserve">Жизненный цикл логистических систем. 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bookmarkStart w:id="32" w:name="_Hlk182497568"/>
      <w:bookmarkEnd w:id="32"/>
      <w:r>
        <w:rPr>
          <w:sz w:val="20"/>
          <w:szCs w:val="20"/>
        </w:rPr>
        <w:t>Грузооборот склада равен 1 600 в месяц. Через участок приёмки проходит 41% грузов. Через приемочную экспедицию за месяц проходит 2 60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spacing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  <w:bookmarkStart w:id="33" w:name="_Hlk182497568"/>
      <w:bookmarkStart w:id="34" w:name="_Hlk182497568"/>
      <w:bookmarkEnd w:id="34"/>
    </w:p>
    <w:p>
      <w:pPr>
        <w:pStyle w:val="Normal"/>
        <w:spacing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13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Основные виды логистики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Грузооборот склада равен 2370 в месяц. Через участок приёмки проходит 11% грузов. Через приемочную экспедицию за месяц проходит 960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080" w:hanging="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  <w:bookmarkStart w:id="35" w:name="_Hlk167282409"/>
      <w:bookmarkStart w:id="36" w:name="_Hlk167282409"/>
      <w:bookmarkEnd w:id="36"/>
    </w:p>
    <w:p>
      <w:pPr>
        <w:pStyle w:val="Normal"/>
        <w:numPr>
          <w:ilvl w:val="0"/>
          <w:numId w:val="0"/>
        </w:numPr>
        <w:spacing w:lineRule="auto" w:line="276" w:before="0" w:after="0"/>
        <w:ind w:left="1080" w:hanging="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  <w:bookmarkStart w:id="37" w:name="_Hlk167282409"/>
      <w:bookmarkStart w:id="38" w:name="_Hlk167282409"/>
      <w:bookmarkEnd w:id="38"/>
    </w:p>
    <w:p>
      <w:pPr>
        <w:pStyle w:val="Normal"/>
        <w:spacing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bookmarkStart w:id="39" w:name="_Hlk167282465"/>
            <w:bookmarkEnd w:id="39"/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ind w:left="108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14</w:t>
      </w:r>
    </w:p>
    <w:p>
      <w:pPr>
        <w:pStyle w:val="Normal"/>
        <w:spacing w:before="0" w:after="0"/>
        <w:ind w:left="108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Основные функции логистики.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Грузооборот склада равен 1 200 в месяц. Через участок приёмки проходит 51% грузов. Через приемочную экспедицию за месяц проходит 3 600 т грузов. Из приемочной экспедиции на участок приёмки поступает 3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bookmarkStart w:id="40" w:name="_Hlk167282651"/>
      <w:bookmarkEnd w:id="40"/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bookmarkStart w:id="41" w:name="_Hlk167282651"/>
      <w:bookmarkEnd w:id="41"/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center"/>
        <w:outlineLvl w:val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144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15</w:t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7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нятие и значение логистики.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Грузооборот склада равен 1 100 в месяц. Через участок приёмки проходит 35% грузов. Через приемочную экспедицию за месяц проходит 7000 т грузов. Из приемочной экспедиции на участок приёмки поступает 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bookmarkStart w:id="42" w:name="_Hlk167282699"/>
      <w:r>
        <w:rPr>
          <w:sz w:val="20"/>
          <w:szCs w:val="20"/>
        </w:rPr>
        <w:t>Преподаватель     _____________________   Белоцерковский К.Е.</w:t>
      </w:r>
      <w:bookmarkEnd w:id="42"/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bookmarkStart w:id="43" w:name="_Hlk167282749"/>
            <w:bookmarkEnd w:id="43"/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16</w:t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>Транспортная логистика и ее значение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Грузооборот склада равен 7000 в месяц. Через участок приёмки проходит 41% грузов. Через приемочную экспедицию за месяц проходит 2 60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bookmarkStart w:id="44" w:name="_Hlk167283084"/>
      <w:bookmarkEnd w:id="44"/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outlineLvl w:val="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bookmarkStart w:id="45" w:name="_Hlk167283084"/>
      <w:bookmarkEnd w:id="45"/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bookmarkStart w:id="46" w:name="_Hlk167285423"/>
            <w:bookmarkEnd w:id="46"/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17</w:t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Основные информационные логистические  концепции на Отечественных предприятиях РФ.</w:t>
      </w:r>
    </w:p>
    <w:p>
      <w:pPr>
        <w:pStyle w:val="Normal"/>
        <w:rPr/>
      </w:pPr>
      <w:r>
        <w:rPr>
          <w:sz w:val="20"/>
          <w:szCs w:val="20"/>
        </w:rPr>
        <w:t>2)</w:t>
      </w:r>
      <w:r>
        <w:rPr/>
        <w:t xml:space="preserve"> </w:t>
      </w:r>
      <w:r>
        <w:rPr>
          <w:sz w:val="20"/>
          <w:szCs w:val="20"/>
        </w:rPr>
        <w:t>Грузооборот склада равен 2400 в месяц. Через участок приёмки проходит 24% грузов. Через приемочную экспедицию за месяц проходит 256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bookmarkStart w:id="47" w:name="_Hlk167285805"/>
      <w:bookmarkEnd w:id="47"/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48" w:name="_Hlk167285805"/>
      <w:bookmarkStart w:id="49" w:name="_Hlk167285805"/>
      <w:bookmarkEnd w:id="49"/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bookmarkStart w:id="50" w:name="_Hlk167285822"/>
            <w:bookmarkEnd w:id="50"/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18</w:t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>Производственные процессы на предприятии, их структура и классификация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Грузооборот склада равен 5500 в месяц. Через участок приёмки проходит 58% грузов. Через приемочную экспедицию за месяц проходит 150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1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bookmarkStart w:id="51" w:name="_Hlk167285965"/>
      <w:bookmarkEnd w:id="51"/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  <w:bookmarkStart w:id="52" w:name="_Hlk167285965"/>
      <w:bookmarkStart w:id="53" w:name="_Hlk167285965"/>
      <w:bookmarkEnd w:id="53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19</w:t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  <w:t>1) Логистическая система – понятие и значение.</w:t>
      </w:r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2) </w:t>
        <w:tab/>
        <w:t>Грузооборот склада равен 1000 в месяц. Через участок приёмки проходит 19% грузов. Через приемочную экспедицию за месяц проходит 300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bookmarkStart w:id="54" w:name="_Hlk167286832"/>
      <w:r>
        <w:rPr>
          <w:sz w:val="20"/>
          <w:szCs w:val="20"/>
        </w:rPr>
        <w:t>Преподаватель     _____________________   Белоцерковский К.Е</w:t>
      </w:r>
      <w:bookmarkEnd w:id="54"/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bookmarkStart w:id="55" w:name="_Hlk167286817"/>
            <w:bookmarkEnd w:id="55"/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20</w:t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 xml:space="preserve">Массовый, крупный, средний и мелкий материальный поток. 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Грузооборот склада равен 1340 в месяц. Через участок приёмки проходит 20% грузов. Через приемочную экспедицию за месяц проходит 100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spacing w:before="0" w:after="0"/>
        <w:ind w:left="21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1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bookmarkStart w:id="56" w:name="_Hlk167287038"/>
      <w:bookmarkEnd w:id="56"/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before="0" w:after="0"/>
        <w:ind w:left="21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  <w:bookmarkStart w:id="57" w:name="_Hlk167287038"/>
      <w:bookmarkStart w:id="58" w:name="_Hlk167287038"/>
      <w:bookmarkEnd w:id="58"/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spacing w:before="0" w:after="0"/>
        <w:ind w:left="2160" w:hanging="0"/>
        <w:contextualSpacing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bookmarkStart w:id="59" w:name="_Hlk167287062"/>
            <w:bookmarkEnd w:id="59"/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21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16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21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Морская логистика и ее значение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Грузооборот склада равен 2450 в месяц. Через участок приёмки проходит 64% грузов. Через приемочную экспедицию за месяц проходит 123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5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5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bookmarkStart w:id="60" w:name="_Hlk167287201"/>
      <w:r>
        <w:rPr>
          <w:sz w:val="20"/>
          <w:szCs w:val="20"/>
        </w:rPr>
        <w:t>Преподаватель     _____________________   Белоцерковский К.Е.</w:t>
      </w:r>
      <w:bookmarkEnd w:id="60"/>
    </w:p>
    <w:p>
      <w:pPr>
        <w:pStyle w:val="Normal"/>
        <w:spacing w:lineRule="auto" w:line="276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spacing w:before="0" w:after="0"/>
        <w:ind w:left="2520" w:hanging="0"/>
        <w:contextualSpacing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6 ОСНОВЫ ЛОГИСТИЧЕСКОЙ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25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52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2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овое регулирование логистики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Грузооборот склада равен 1 600 в месяц. Через участок приёмки проходит 41% грузов. Через приемочную экспедицию за месяц проходит 2 600 т грузов. Из приемочной экспедиции на участок приёмки поступает 1 200 т грузов. Рассчитайте, сколько тонн грузов на складе в месяц проходит напрямую из участка разгрузки на участок хранения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3240" w:hanging="0"/>
        <w:contextualSpacing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3240" w:hanging="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20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6"/>
    <w:lvlOverride w:ilvl="0">
      <w:startOverride w:val="1"/>
    </w:lvlOverride>
  </w:num>
  <w:num w:numId="31">
    <w:abstractNumId w:val="7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6"/>
    <w:lvlOverride w:ilvl="0">
      <w:startOverride w:val="1"/>
    </w:lvlOverride>
  </w:num>
  <w:num w:numId="34">
    <w:abstractNumId w:val="13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17"/>
    <w:lvlOverride w:ilvl="0">
      <w:startOverride w:val="1"/>
    </w:lvlOverride>
  </w:num>
  <w:num w:numId="37">
    <w:abstractNumId w:val="12"/>
    <w:lvlOverride w:ilvl="0">
      <w:startOverride w:val="1"/>
    </w:lvlOverride>
  </w:num>
  <w:num w:numId="38">
    <w:abstractNumId w:val="8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8"/>
    <w:lvlOverride w:ilvl="0">
      <w:startOverride w:val="1"/>
    </w:lvlOverride>
  </w:num>
  <w:num w:numId="41">
    <w:abstractNumId w:val="5"/>
    <w:lvlOverride w:ilvl="0">
      <w:startOverride w:val="1"/>
    </w:lvlOverride>
  </w:num>
  <w:num w:numId="4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  <w:bCs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  <w:bCs/>
    </w:rPr>
  </w:style>
  <w:style w:type="character" w:styleId="WW8Num21z0">
    <w:name w:val="WW8Num21z0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19-03-28T16:20:00Z</cp:lastPrinted>
  <dcterms:modified xsi:type="dcterms:W3CDTF">2024-11-15T07:04:00Z</dcterms:modified>
  <cp:revision>62</cp:revision>
  <dc:subject/>
  <dc:title/>
</cp:coreProperties>
</file>