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8"/>
          <w:szCs w:val="28"/>
          <w:lang w:eastAsia="ru-RU"/>
        </w:rPr>
        <w:t>МИНИСТЕРСТВО ОБРАЗОВАНИЯ И НАУ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7 НАЛОГИ И НАЛОГООБЛОЖ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учебной дисциплины ОП.07 Налоги и налогообложение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дифференцированный зачет по учебной дисциплине</w:t>
      </w:r>
      <w:r>
        <w:rPr/>
        <w:t xml:space="preserve"> ОП.07 Налоги и налогообложение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результате изучения учебной дисциплины ОП.07 Налоги и налогообложение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иентироваться в действующем налоговом законодательстве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сущность и порядок расчетов нало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виды и порядок налогооб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елять элементы налогооб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источники уплаты налогов, сборов, пош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сущность и порядок расчетов страховых взносов во внебюджетные фон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оговый кодекс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рмативные правовые акты, регулирующие отношения организации и государства в области налогооб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номическую сущность нало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ы построения и элементы налогов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налогов в Российской Федерации и порядок их расч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и уплаты налогов, сборов, пош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щность и структуру страховых взносов в государственные внебюджетные фон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07 Налоги и налогообложение являются умения и знания. Контроль и оценка дидактических единиц осуществляется в форме </w:t>
      </w:r>
      <w:r>
        <w:rPr>
          <w:b/>
        </w:rPr>
        <w:t>дифференцированного зачет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материалы для промежуточной аттест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обенности построения системы налогов и сборов Росс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временные принципы налогооблож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налога, его признаки и внутренняя структу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ункции налог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бор, его отличие от налог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траховые взнос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лассификация налог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новные элементы налоговой систем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Участники отношений, регулируемых законодательством о налогах и сборах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вые правоотнош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вая деятельность государств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временная налоговая политика государств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а и обязанности субъектов налоговых правоотношен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вая декларация, ее форма и вид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щие положения о налоговом контрол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вые провер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амеральная налоговая проверк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ыездная налоговая проверк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Налоговая тайн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щие сведения о налогах, уплачиваемых физическими лицами: НДФЛ, в т.ч. налог на доход по вкладам, транспортный налог, земельный налог, налог на имущество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вая нагрузка на физических лиц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плательщи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ъекты налогооблож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вая баз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рядок определения налоговой баз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вый период. Отчетный перио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вая ставк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вые льгот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Налоговая декларация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щие сведения о налогах, уплачиваемых юридическими лицами: налог на прибыль, НДС, акциз, водный налог, налог на имущество, транспортный налог, земельный нало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Налоговая нагрузка на юридических лиц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рядок и условия начала и прекращения применения упрощенной системы налогообложения. Порядок определения и признания доходов и расход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обенности исчисления налоговой базы при переходе с общего режима на упрощенную систему налогообложения и с упрощенной системы налогообложения на общий режим налогооблож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Порядок перехода и применения Единого налога на вменённый доход для отдельных видов деятельности: налогоплательщики, объект, ставки, льготы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о применения патентной системы налогообложения и ее сущност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овмещение патентной системы налогообложения с иными системами налогообложения. Патент и срок его действ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Утрата права на применение патентной системы налогооблож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Цели, функции и особенности финансирования Пенсионного фонда Российской Федерации, Фонда социального страхования Российской Федерации, Федерального фонда обязательного медицинского страхования и территориальных фондов обязательного медицинского страхования"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Плательщики страховых взносов, объект обложения, база, тарифы, порядок исчисления и уплаты, права и обязанности плательщиков и органов контроля за уплатой страховых взнос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практической части: Решение задач по расчету различных налог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11-12T10:43:00Z</dcterms:modified>
  <cp:revision>61</cp:revision>
  <dc:subject/>
  <dc:title/>
</cp:coreProperties>
</file>