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, НАУКИ И МОЛОДЕЖНОЙ 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ОЛИТИКИ НИЖЕГОРОД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ЖЕГОРОДСКИЙ КОЛЛЕДЖ МАЛОГО БИЗНЕС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3 ОПТИМИЗАЦИЯ РЕСУРСОВ ОРГАНИЗАЦИЙ (ПОДРАЗДЕЛЕНИЙ)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ЯЗАНЫХ С МАТЕРИАЛЬНЫМИ 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АТЕРИАЛЬНЫМИ ПОТОКАМИ</w:t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 СПО 38.02.03 Операционная деятельность в логистик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80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 w:before="0" w:after="8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0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ind w:left="644" w:hanging="644"/>
              <w:jc w:val="both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профессионального модул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10" w:hRule="atLeast"/>
        </w:trPr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ind w:left="644" w:hanging="644"/>
              <w:jc w:val="both"/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29" w:hRule="atLeast"/>
        </w:trPr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ind w:left="644" w:hanging="644"/>
              <w:jc w:val="both"/>
              <w:rPr/>
            </w:pPr>
            <w:r>
              <w:rPr>
                <w:b/>
              </w:rPr>
              <w:t>Условия реализации программы профессионального модул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336" w:hRule="atLeast"/>
        </w:trPr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ind w:left="644" w:hanging="644"/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1. ОБЩАЯ ХАРАКТЕРИСТИКА РАБОЧЕЙ 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М.03 ОПТИМИЗАЦИЯ РЕСУРСОВ ОРГАНИЗАЦИЙ  (ПОДРАЗДЕЛЕНИЙ), СВЯЗАННЫХ С МАТЕРИАЛЬНЫМИ И НЕМАТЕРИАЛЬНЫМИ ПОТОКАМ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/>
        <w:t>Рабочая программа профессионального модуля является частью основной образовательной программы в соответствии с ФГОС СПО по специальности 38.02.03 Операционная деятельность в логистике.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b/>
        </w:rPr>
        <w:t xml:space="preserve">1.2. </w:t>
      </w:r>
      <w:bookmarkStart w:id="0" w:name="_Hlk511590080"/>
      <w:r>
        <w:rPr>
          <w:b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В результате изучения профессионального модуля студент должен освоить основной вид деятельности «Оптимизация  ресурсов организации  (подразделения), связанных с управлением материальными и нематериальными потоками» и соответствующие ему общие компетенции и профессиональные компетенции:</w:t>
      </w:r>
    </w:p>
    <w:p>
      <w:pPr>
        <w:pStyle w:val="Style44"/>
        <w:spacing w:lineRule="auto" w:line="276"/>
        <w:ind w:left="710" w:hanging="0"/>
        <w:jc w:val="both"/>
        <w:rPr/>
      </w:pPr>
      <w:r>
        <w:rPr/>
        <w:t>1.2.1 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18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126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96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</w:tr>
      <w:tr>
        <w:trPr>
          <w:trHeight w:val="11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15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16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рать на себя ответственность за работу членов команды (подчинённых), результат выполнения заданий.</w:t>
            </w:r>
          </w:p>
        </w:tc>
      </w:tr>
      <w:tr>
        <w:trPr>
          <w:trHeight w:val="15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126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Style44"/>
        <w:spacing w:lineRule="auto" w:line="276"/>
        <w:ind w:left="1428" w:hanging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2"/>
        <w:spacing w:lineRule="auto" w:line="276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 xml:space="preserve">1.2.2 </w:t>
      </w:r>
      <w:r>
        <w:rPr/>
        <w:t xml:space="preserve">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ВД 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птимизация  ресурсов организации  (подразделения), связанных с управлением материальными и нематериальными потокам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ладеть методологией оценки эффективности фукционирования элементов логистической системы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ставлять программу и осуществлять мониторинг показателей работы на уровне подразделения (участка) логистической системы (поставщиков, посредников, перевозчиков и эффективность работы складского хозяйства и каналов распределения).</w:t>
            </w:r>
          </w:p>
        </w:tc>
      </w:tr>
      <w:tr>
        <w:trPr>
          <w:trHeight w:val="1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ссчитывать и анализировать логистические издержки.</w:t>
            </w:r>
          </w:p>
        </w:tc>
      </w:tr>
      <w:tr>
        <w:trPr>
          <w:trHeight w:val="8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3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менять современные логистические концепции и принципы сокращения логистических расходов.</w:t>
            </w:r>
          </w:p>
        </w:tc>
      </w:tr>
    </w:tbl>
    <w:p>
      <w:pPr>
        <w:pStyle w:val="Normal"/>
        <w:spacing w:lineRule="auto" w:line="276"/>
        <w:ind w:firstLine="709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32"/>
        <w:ind w:left="108" w:right="53" w:firstLine="70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В результате освоения профессионального модуля студент долж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меть практический опыт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оптимизации ресурсов организации  (подразделений), самостоятельного определения масштабов необходимых капиталовложений, их отдачи и срок окупаемости в процессе анализа предложений создания и оптимизации логистических систем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осуществления альтернативного выбора наилучших вариантов капиталовложений путем оценки основных параметров инвестиционных проек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использовать теоретические основы стратегического планирования в процессе участия разработки параметров  логистической системы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применять методы оценки капитальных вложений на практик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- показатели эффективности функционирования логистической системы и ее отдельных элементов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значение издержек и способы анализа  логистической системы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значение стратегии в процессе формирования и функционирования логистической системы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этапы стратегического планирования логистической системы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методы оценки капитальных вложений используемых при анализе предложений, связанных с продвижением материального потока и его прогнозированием.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  <w:bookmarkStart w:id="1" w:name="_Hlk511591667"/>
      <w:bookmarkStart w:id="2" w:name="_Hlk511591667"/>
      <w:bookmarkEnd w:id="2"/>
    </w:p>
    <w:p>
      <w:pPr>
        <w:pStyle w:val="Normal"/>
        <w:ind w:left="567" w:right="-1" w:firstLine="426"/>
        <w:rPr/>
      </w:pPr>
      <w:bookmarkStart w:id="3" w:name="_Hlk511591667"/>
      <w:bookmarkEnd w:id="3"/>
      <w:r>
        <w:rPr>
          <w:b/>
          <w:bCs/>
        </w:rPr>
        <w:t>1.3. Количество часов на освоение программы профессионального модуля:</w:t>
      </w:r>
    </w:p>
    <w:p>
      <w:pPr>
        <w:pStyle w:val="Normal"/>
        <w:ind w:firstLine="660"/>
        <w:rPr/>
      </w:pPr>
      <w:r>
        <w:rPr/>
        <w:t xml:space="preserve">Всего часов - </w:t>
      </w:r>
      <w:r>
        <w:rPr>
          <w:b/>
        </w:rPr>
        <w:t>396 час.</w:t>
      </w:r>
    </w:p>
    <w:p>
      <w:pPr>
        <w:pStyle w:val="Normal"/>
        <w:ind w:firstLine="660"/>
        <w:rPr/>
      </w:pPr>
      <w:r>
        <w:rPr/>
        <w:t xml:space="preserve">Из них: на освоение МДК – </w:t>
      </w:r>
      <w:r>
        <w:rPr>
          <w:b/>
        </w:rPr>
        <w:t>216 час.</w:t>
      </w:r>
      <w:r>
        <w:rPr/>
        <w:t>,</w:t>
      </w:r>
    </w:p>
    <w:p>
      <w:pPr>
        <w:pStyle w:val="Normal"/>
        <w:ind w:firstLine="1276"/>
        <w:rPr/>
      </w:pPr>
      <w:r>
        <w:rPr/>
        <w:t xml:space="preserve">в том числе курсовая работа – 20 час. </w:t>
      </w:r>
    </w:p>
    <w:p>
      <w:pPr>
        <w:pStyle w:val="Normal"/>
        <w:ind w:firstLine="660"/>
        <w:rPr/>
      </w:pPr>
      <w:r>
        <w:rPr/>
        <w:t xml:space="preserve">самостоятельная работа – </w:t>
      </w:r>
      <w:r>
        <w:rPr>
          <w:b/>
        </w:rPr>
        <w:t>108 час.,</w:t>
      </w:r>
    </w:p>
    <w:p>
      <w:pPr>
        <w:pStyle w:val="Normal"/>
        <w:ind w:firstLine="660"/>
        <w:rPr/>
      </w:pPr>
      <w:r>
        <w:rPr/>
        <w:t xml:space="preserve">на практики, в том числе учебную – </w:t>
      </w:r>
      <w:r>
        <w:rPr>
          <w:b/>
        </w:rPr>
        <w:t>36 час.,</w:t>
      </w:r>
    </w:p>
    <w:p>
      <w:pPr>
        <w:sectPr>
          <w:footerReference w:type="default" r:id="rId5"/>
          <w:type w:val="nextPage"/>
          <w:pgSz w:w="11906" w:h="16838"/>
          <w:pgMar w:left="940" w:right="506" w:gutter="0" w:header="0" w:top="113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60"/>
        <w:rPr>
          <w:b/>
          <w:b/>
        </w:rPr>
      </w:pPr>
      <w:r>
        <w:rPr/>
        <w:t xml:space="preserve">и производственную   - </w:t>
      </w:r>
      <w:r>
        <w:rPr>
          <w:b/>
        </w:rPr>
        <w:t>36 час.</w:t>
      </w:r>
    </w:p>
    <w:p>
      <w:pPr>
        <w:pStyle w:val="Style44"/>
        <w:tabs>
          <w:tab w:val="clear" w:pos="708"/>
          <w:tab w:val="left" w:pos="3100" w:leader="none"/>
        </w:tabs>
        <w:ind w:left="0" w:hanging="0"/>
        <w:jc w:val="center"/>
        <w:rPr/>
      </w:pPr>
      <w:r>
        <w:rPr>
          <w:b/>
          <w:bCs/>
          <w:sz w:val="28"/>
          <w:szCs w:val="28"/>
        </w:rPr>
        <w:t>2. СТРУКТУРА И СОДЕРЖАНИЕ ПРОФЕССИОНАЛЬНОГО МОДУЛЯ</w:t>
      </w:r>
    </w:p>
    <w:p>
      <w:pPr>
        <w:pStyle w:val="Normal"/>
        <w:spacing w:lineRule="exact" w:line="1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1. Тематический план профессионального модуля </w:t>
      </w:r>
      <w:r>
        <w:rPr>
          <w:b/>
          <w:sz w:val="28"/>
          <w:szCs w:val="28"/>
        </w:rPr>
        <w:t>ПМ.03 Оптимизация ресурсов организаций  (подразделений), связанных с материальными и нематериальными потоками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03795</wp:posOffset>
                </wp:positionH>
                <wp:positionV relativeFrom="paragraph">
                  <wp:posOffset>-2242185</wp:posOffset>
                </wp:positionV>
                <wp:extent cx="703580" cy="0"/>
                <wp:effectExtent l="0" t="1905" r="0" b="1905"/>
                <wp:wrapNone/>
                <wp:docPr id="1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85pt,-176.55pt" to="646.2pt,-176.55pt" ID="Shape 3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3407"/>
        <w:gridCol w:w="1266"/>
        <w:gridCol w:w="842"/>
        <w:gridCol w:w="1685"/>
        <w:gridCol w:w="1400"/>
        <w:gridCol w:w="1122"/>
        <w:gridCol w:w="2386"/>
        <w:gridCol w:w="1188"/>
      </w:tblGrid>
      <w:tr>
        <w:trPr>
          <w:trHeight w:val="219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ы профессиональных общих компетенций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</w:rPr>
              <w:t>Суммарный объем нагрузки, час.</w:t>
            </w:r>
          </w:p>
        </w:tc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Занятия во взаимодействии с преподавателем, час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бучение по МДК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актики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Лабораторных и практических занят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урсовых работ (проектов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(если предусмотрена рассредоточенная практика)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/>
              <w:t>9</w:t>
            </w:r>
          </w:p>
        </w:tc>
      </w:tr>
      <w:tr>
        <w:trPr>
          <w:trHeight w:val="729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 1-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К 3.1-3.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ДК 03.01 </w:t>
            </w:r>
          </w:p>
          <w:p>
            <w:pPr>
              <w:pStyle w:val="Default"/>
              <w:rPr/>
            </w:pPr>
            <w:r>
              <w:rPr/>
              <w:t xml:space="preserve">Оптимизация ресурсов </w:t>
            </w:r>
          </w:p>
          <w:p>
            <w:pPr>
              <w:pStyle w:val="Default"/>
              <w:rPr/>
            </w:pPr>
            <w:r>
              <w:rPr/>
              <w:t xml:space="preserve">организаций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подразделений)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en-US"/>
              </w:rPr>
              <w:t>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</w:t>
            </w:r>
          </w:p>
        </w:tc>
      </w:tr>
      <w:tr>
        <w:trPr>
          <w:trHeight w:val="729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ДК 03.02 Оценка </w:t>
            </w:r>
          </w:p>
          <w:p>
            <w:pPr>
              <w:pStyle w:val="Default"/>
              <w:rPr/>
            </w:pPr>
            <w:r>
              <w:rPr/>
              <w:t xml:space="preserve">инвестиционных проект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 логистической системе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6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</w:rPr>
              <w:t>Производственная практика</w:t>
            </w:r>
            <w:r>
              <w:rPr/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профессионального модуля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7"/>
        <w:gridCol w:w="9496"/>
        <w:gridCol w:w="1135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, лабораторные работы и практические занятия, внеаудиторная (самостоятельная) учебная работа обучающихся, курсовая работа (проект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8"/>
                <w:lang w:eastAsia="en-US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</w:tr>
      <w:tr>
        <w:trPr/>
        <w:tc>
          <w:tcPr>
            <w:tcW w:w="1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МДК 03.01. Оптимизация ресурсов организаций (подраздел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144/62</w:t>
            </w:r>
          </w:p>
        </w:tc>
      </w:tr>
      <w:tr>
        <w:trPr/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Тема 1.1.Управление потоками внутри производства как основа логистической оптимизации производственного процесса </w:t>
            </w:r>
          </w:p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/8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sz w:val="23"/>
                <w:szCs w:val="23"/>
              </w:rPr>
              <w:t xml:space="preserve">Объекты логистического управления. Понятие потока. Классификация потоков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sz w:val="23"/>
                <w:szCs w:val="23"/>
              </w:rPr>
              <w:t xml:space="preserve">Понятие материального потока. Виды материальных потоков и их основные признаки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формационные потоки. Виды информационных потоков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Взаимосвязь информационных и материальных потоков. Информационные потоки и систематизация данных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sz w:val="23"/>
                <w:szCs w:val="23"/>
              </w:rPr>
              <w:t xml:space="preserve">Финансовые потоки. Виды финансовых потоков. Особенности управления финансовыми потоками. Способы синхронизации финансовых и материальных потоков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sz w:val="23"/>
                <w:szCs w:val="23"/>
              </w:rPr>
              <w:t>Поток услуг. Транспортные пото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sz w:val="23"/>
                <w:szCs w:val="23"/>
              </w:rPr>
              <w:t xml:space="preserve">Классификация материальных и нематериальных потоко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нхронизация потоков в производственном кругооборот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Тема 1.2. Логистические системы в рыночной экономике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/8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iCs/>
              </w:rPr>
              <w:t>Экономика логистических систем: ресурсы, основы их эфективного использования</w:t>
            </w:r>
            <w:r>
              <w:rPr/>
              <w:t xml:space="preserve">, влияние </w:t>
            </w:r>
            <w:r>
              <w:rPr>
                <w:iCs/>
              </w:rPr>
              <w:t>на конкурентоспособность предпри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Основные принципы эффективной логистики в бизнесе. Менеджмент и маркетинг в системе логист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Практические занятия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Анализ логистической системы предпри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Управление потоками в системе менеджмента </w:t>
            </w:r>
            <w:r>
              <w:rPr>
                <w:sz w:val="23"/>
                <w:szCs w:val="23"/>
                <w:lang w:val="en-US" w:eastAsia="en-US"/>
              </w:rPr>
              <w:t>Lean</w:t>
            </w:r>
            <w:r>
              <w:rPr>
                <w:sz w:val="23"/>
                <w:szCs w:val="23"/>
                <w:lang w:eastAsia="en-US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product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Тема 1.3. Типы логистической деятельности коммерческой организации: материальные потоки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/8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ие вопросы снабжения. Торговая функция снабжения. Транспортная функция снабжения. Складская функция снаб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ие вопросы сбыта. Функции хранения готовой продукции. Функция продажи изготовленной продукции. Функция отправки готовой продукци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ее представление о производстве. Функция перемещения в производственном процессе. Функция хранения в незавершенном производств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Практические занятия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угооборот оборотных средств предпри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Нормирование запасов в незавершенном производств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Тема 1.4. Логистический подход к управлению материальными потоками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/8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заимосвязь закупочной и распределительной логистик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ение месторасположения региональных торговых агент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тоды проектирования и формирования логистической системы распределения продукци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ебования к организации грузообработки. Грузовая служба. Механизмы для перемещения грузов. Ремонтный цех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дровый менеджмент в логистике. Закрепление кадров. Внутрифирменные правил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лата и стимулирование труд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занятия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уктура и функции службы снабже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бор оптимального варианта распределения материального пото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Кадровый менеджмент в логистик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1.5 Стратегическое планирование логистических систем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/1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iCs/>
                <w:color w:val="000000"/>
              </w:rPr>
              <w:t>Логистический план: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iCs/>
                <w:color w:val="000000"/>
              </w:rPr>
              <w:t xml:space="preserve">понятие и виды, роль. </w:t>
            </w:r>
            <w:r>
              <w:rPr>
                <w:sz w:val="23"/>
                <w:szCs w:val="23"/>
              </w:rPr>
              <w:t xml:space="preserve">этапы стратегического планирова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sz w:val="23"/>
                <w:szCs w:val="23"/>
              </w:rPr>
              <w:t>Понятие и виды стратегий. Критерии оптимального выбора логистической стратег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щность стратегий: сокращения затрат, минимизации инвестиций, улучшения потребительского серви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ипы логистических стратегий: «тощая», динамичная, основанная на стратегических союз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Практические занятия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12"/>
            </w:tblGrid>
            <w:tr>
              <w:trPr>
                <w:trHeight w:val="218" w:hRule="atLeast"/>
              </w:trPr>
              <w:tc>
                <w:tcPr>
                  <w:tcW w:w="631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Процедура разработки логистической стратегии предприятия </w:t>
                  </w:r>
                </w:p>
              </w:tc>
            </w:tr>
          </w:tbl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бор мест для размещения скла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Формирование оптимальной производственной программы в рыночной сред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ы по ликвидации отклонений по показателям логистической систе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/>
              <w:t>Тема 1.6.  Показатели эффективности деятельности логистической системы и её элементов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/10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ономический эффект. Эффективность логистической системы: понятие, виды, методы и стандарты оценки, факто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показателей эффективности работы логистической системы и её отдельных элемен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ючевые показатели эффективности логистической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 эффективности для каждой функциональной области логист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 эффективности логистического цент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Основные принципы и показатели оценки эффективности проекта строительства и эксплуатации скла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ы расчёта показателей эффективности логистической систе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эффективности функционирования логистической систе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тимизация затрат при организации аренды складских помещ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тимизация календарного плана по критерию равномерности использования ресур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1.7 Логистические издержки и способы анализа логистической системы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/8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нятие логистических издержек. Особенности учёта логистических издерж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ы и источники возникновения логистических издерж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ансакционные издержки в логистических систем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ути оптимизации логистических издержек в цепочках создания ц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требность в анализе логистических систем. Порядок исследования логистической системы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огистический анализ: виды, методы и приёмы, этап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занятия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огистический контроль в системе управления затрат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чет переменных затра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чет постоянных затра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ализ затрат по видам деятельности (АВ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1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урсовая работ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</w:tr>
      <w:tr>
        <w:trPr>
          <w:trHeight w:val="261" w:hRule="atLeast"/>
        </w:trPr>
        <w:tc>
          <w:tcPr>
            <w:tcW w:w="1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мерная тематика курсовых работ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1. Опыт стратегического планирования на предприяти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2. Совершенствование организационной структуры управления предприятием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3. Организация и стимулирование труда на предприяти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4. Разработка и реализация логистического проект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5. Планирование и управление денежными потоками предприятия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6. Оценка конкурентоспособности предприяти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7. Методы бюджетирования на предприяти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8. Управление оборотными активам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9. Формирование и использование прибыли предприяти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. Опыт разработки и реализации бизнес-пла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1. Управление качеством продукци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2. Обоснование логистического проект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3. SWOT-анализ и разработка стратеги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4. Анализ экономических показателей деятельности предприяти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5. Управление проектом в сфере услуг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Разработка интеллектуальных карт для управления потоками в логистических системах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. Составление отчета по логистическим издержкам предприят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. Разработка логистической схемы для организации деятельности предприятия (на примере складского комплекса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. Разработка идеи (проекта) логистической систем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при изучении МДК 03.01 Оптимизация ресурсов организаций (подраздел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</w:t>
            </w:r>
          </w:p>
        </w:tc>
      </w:tr>
      <w:tr>
        <w:trPr>
          <w:trHeight w:val="261" w:hRule="atLeast"/>
        </w:trPr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ма 1.1.Управление потоками внутри производства как основа логистической оптимизации производственного процесса 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дготовка доклада (презентации) по теме «Управление потоками создания ценности в системе менеджмента </w:t>
            </w:r>
            <w:r>
              <w:rPr>
                <w:sz w:val="23"/>
                <w:szCs w:val="23"/>
                <w:lang w:val="en-US" w:eastAsia="en-US"/>
              </w:rPr>
              <w:t>Lean</w:t>
            </w:r>
            <w:r>
              <w:rPr>
                <w:sz w:val="23"/>
                <w:szCs w:val="23"/>
                <w:lang w:eastAsia="en-US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product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593" w:hRule="atLeast"/>
        </w:trPr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Тема 1.2. Логистические системы в рыночной экономике. 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готовка доклада (презентации) по теме «Место логистической системы в структуре рыночной экономик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3. Типы логистической деятельности коммерческой организации: материальные потоки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Составление доклада и перечня «толстых» и «тонких» вопросов по теме «Взаимосвязь закупочной и распределительной логистик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ма 1.4. Логистический подход к управлению материальными потоками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и ситуаций по теме «Кадровый менеджмент в логистике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61" w:hRule="atLeast"/>
        </w:trPr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ма 1.5 Стратегическое планирование логистических систем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Написание эссе на тему «Значение стратегического планирования в логистической системе. Последствия необдуманных решений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ение схемы стратегического планирования в логистической систем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ение конспекта по теме «Стратегический менеджмент в структуре логистик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ение конспекта по теме «Стратегический маркетинг в структуре логистик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Составление конспекта по теме «принципы применения «тощей» и динамической стратегий в логистической системе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ма 1.6.  Показатели эффективности деятельности логистической системы и её элементов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по теме «Показатели эффективности работы логистической системы и её отдельных элементов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Составление сводной таблицы по теме «Показатели эффективности работы логистической системы и её отдельных элементов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ма 1.7 Логистические издержки и способы анализа логистической системы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 по тем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Составление конспекта по теме «Современные логистические концепции и принципы сокращения логистических расходов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Написание реферата на тему «Значение издержек в логистической системе. Крах компании как следствие экономи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МДК 03.02. Оценка инвестиционных проектов в логистической систем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72/36</w:t>
            </w:r>
          </w:p>
        </w:tc>
      </w:tr>
      <w:tr>
        <w:trPr>
          <w:trHeight w:val="300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1. Проблемы инвестирования реального сектора экономики.</w:t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/6</w:t>
            </w:r>
          </w:p>
        </w:tc>
      </w:tr>
      <w:tr>
        <w:trPr>
          <w:trHeight w:val="690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нвестиционная политика РФ. Источники финансирования основного капитал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ые типы инвести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вестиционные решения в промышленной логистике в условиях риск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нятие финансовых решений в условиях неопредел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чет оптимальных производственных програм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2. Методы управления инвестиционными ресурсами при создании нового предприяти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Содержа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/6</w:t>
            </w:r>
          </w:p>
        </w:tc>
      </w:tr>
      <w:tr>
        <w:trPr>
          <w:trHeight w:val="413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едитование проекта создания производственного предпри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днопериодная модель оптимизации затрат при создании нового предприят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ногопериодная модель оценки эффективности инвестиционного про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чет и использование моделей управления инвестиционной деятельностью предпри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Тема 2.3. Модели оптимизации проектных решений в логистике складировани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2/6</w:t>
            </w:r>
          </w:p>
        </w:tc>
      </w:tr>
      <w:tr>
        <w:trPr>
          <w:trHeight w:val="370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тимизация проектных решений в логистике складир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ценка устойчивости в задаче оптимизации эффективности проекта строительства и эксплуатации скла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ка показателей эффективности проекта строительства и эксплуатации скла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тимизационные расчеты в моделях управления инвестициям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4.  Анализ вычислительной сложности методов оптимизации инвестиционных решений в логистике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/6</w:t>
            </w:r>
          </w:p>
        </w:tc>
      </w:tr>
      <w:tr>
        <w:trPr>
          <w:trHeight w:val="790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дачи, алгоритмы, сложност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Эффективные алгоритмы и труднорешаемые задачи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Детерминированные и недетермированные машины Тьюринга и сложность вычис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Алгоритмы решения NP- трудных зада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5. Теоретические основы портфельных инвестиций</w:t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/-</w:t>
            </w:r>
          </w:p>
        </w:tc>
      </w:tr>
      <w:tr>
        <w:trPr>
          <w:trHeight w:val="506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вестиционный портфель: понятие, типы и цели формирова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Этапы и принципы формирования инвестиционного портфел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Теория эффективных финансовых инвести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2.6. Целочисленные модели управления портфельными инвестициями</w:t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/6</w:t>
            </w:r>
          </w:p>
        </w:tc>
      </w:tr>
      <w:tr>
        <w:trPr>
          <w:trHeight w:val="359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зрисковая модель портфельных инвестиц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искретная ценовая модель рынка капиталов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Целочисленная модель Марковиц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ое занят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чет оптимальных инвестиционных портфеле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2.7. Управление портфельными инвестициями в промышленной логистике</w:t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/6</w:t>
            </w:r>
          </w:p>
        </w:tc>
      </w:tr>
      <w:tr>
        <w:trPr>
          <w:trHeight w:val="55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терминированная модель управления кредитом, привлекаемым для пополнения оборотных средств предпри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Двухкритериальная модель управления оборотным капиталом предприятия с учетом ри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ое занят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тимизационные расчеты по управлению кредитными ресурс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2.8. Методы оптимизации формирования портфеля оптовых закупок торговой фирмой</w:t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/-</w:t>
            </w:r>
          </w:p>
        </w:tc>
      </w:tr>
      <w:tr>
        <w:trPr>
          <w:trHeight w:val="413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Оптимизация управления оборотным капиталом торговой фирмы в условиях фиксированных цен на товар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412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дель управления оптовыми закупками товаров в условиях рис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при изучении МДК 03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стематическая проработка конспектов занятий, изучение учебной и специальной экономической литератур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готовка доклад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мплексный дифференцированный зачёт</w:t>
              <w:tab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1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Учебная практика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Виды работ:  </w:t>
            </w:r>
          </w:p>
          <w:p>
            <w:pPr>
              <w:pStyle w:val="Normal"/>
              <w:shd w:fill="FFFFFF" w:val="clear"/>
              <w:ind w:right="-40" w:firstLine="29"/>
              <w:jc w:val="both"/>
              <w:rPr/>
            </w:pPr>
            <w:r>
              <w:rPr>
                <w:sz w:val="18"/>
                <w:lang w:eastAsia="en-US"/>
              </w:rPr>
              <w:t xml:space="preserve"> </w:t>
            </w:r>
            <w:r>
              <w:rPr>
                <w:lang w:eastAsia="en-US"/>
              </w:rPr>
              <w:t>1. Оптимизация ресурсов организации.</w:t>
            </w:r>
          </w:p>
          <w:p>
            <w:pPr>
              <w:pStyle w:val="Normal"/>
              <w:shd w:fill="FFFFFF" w:val="clear"/>
              <w:ind w:right="-40" w:firstLine="29"/>
              <w:jc w:val="both"/>
              <w:rPr/>
            </w:pPr>
            <w:r>
              <w:rPr>
                <w:lang w:eastAsia="en-US"/>
              </w:rPr>
              <w:t>2.  Альтернативный выбор наилучших вариантов капиталовложений.</w:t>
            </w:r>
          </w:p>
          <w:p>
            <w:pPr>
              <w:pStyle w:val="Normal"/>
              <w:shd w:fill="FFFFFF" w:val="clear"/>
              <w:ind w:right="-40" w:firstLine="29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Оптимизация процессов управления в логистической системе.</w:t>
            </w:r>
          </w:p>
          <w:p>
            <w:pPr>
              <w:pStyle w:val="Normal"/>
              <w:shd w:fill="FFFFFF" w:val="clear"/>
              <w:ind w:right="-40" w:firstLine="29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Выбор оптимального перевозчика и доставка товара.</w:t>
            </w:r>
          </w:p>
          <w:p>
            <w:pPr>
              <w:pStyle w:val="Normal"/>
              <w:shd w:fill="FFFFFF" w:val="clear"/>
              <w:ind w:right="-40" w:firstLine="29"/>
              <w:jc w:val="both"/>
              <w:rPr>
                <w:lang w:eastAsia="en-US"/>
              </w:rPr>
            </w:pPr>
            <w:r>
              <w:rPr>
                <w:lang w:eastAsia="en-US"/>
              </w:rPr>
              <w:t>5. Составление плана маркетинговой деятельности и анализ конкуренции на рынке.</w:t>
            </w:r>
          </w:p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lang w:eastAsia="en-US"/>
              </w:rPr>
              <w:t>6. Разработка плана финансовых результатов и оценка инвестиционных проект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  <w:tr>
        <w:trPr>
          <w:trHeight w:val="557" w:hRule="atLeast"/>
        </w:trPr>
        <w:tc>
          <w:tcPr>
            <w:tcW w:w="1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роизводственная практика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работ: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тимизация ресурсов в закупочной, распределительной, производственной деятельности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/>
            </w:pPr>
            <w:r>
              <w:rPr>
                <w:lang w:eastAsia="en-US"/>
              </w:rPr>
              <w:t>Альтернативный выбор наилучших вариантов капиталовложений путем оценки основных параметров инвестиционных проектов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тимизация ресурсов в транспортной деятельности организации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/>
            </w:pPr>
            <w:r>
              <w:rPr>
                <w:lang w:eastAsia="en-US"/>
              </w:rPr>
              <w:t>Оптимизация ресурсов в складских бизнес-процессах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sz w:val="28"/>
                <w:lang w:eastAsia="en-US"/>
              </w:rPr>
            </w:pPr>
            <w:r>
              <w:rPr>
                <w:lang w:eastAsia="en-US"/>
              </w:rPr>
              <w:t>Оценка эффективности инвестиционных прое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  <w:tr>
        <w:trPr>
          <w:trHeight w:val="311" w:hRule="atLeast"/>
        </w:trPr>
        <w:tc>
          <w:tcPr>
            <w:tcW w:w="1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Комплексный дифференцированный зачет по практике</w:t>
            </w:r>
          </w:p>
        </w:tc>
      </w:tr>
      <w:tr>
        <w:trPr>
          <w:trHeight w:val="349" w:hRule="atLeast"/>
        </w:trPr>
        <w:tc>
          <w:tcPr>
            <w:tcW w:w="1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840" w:right="1378" w:gutter="0" w:header="0" w:top="1000" w:footer="0" w:bottom="4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1. Для реализации программы профессионального модуля предусмотрены следующие специальные помещения:</w:t>
      </w:r>
    </w:p>
    <w:p>
      <w:pPr>
        <w:pStyle w:val="Normal"/>
        <w:jc w:val="both"/>
        <w:rPr/>
      </w:pPr>
      <w:r>
        <w:rPr/>
        <w:t>Кабинет междисциплинарных курсов: доска ученическая, персональный компьютер, проектор, стол преподавателя, стул преподавателя, комплект ученической мебели, огнетушитель; учебно-наглядные пособия.</w:t>
      </w:r>
    </w:p>
    <w:p>
      <w:pPr>
        <w:pStyle w:val="Normal"/>
        <w:jc w:val="both"/>
        <w:rPr/>
      </w:pPr>
      <w:r>
        <w:rPr/>
        <w:t>Учебный центр логистики: доска ученическая, персональный компьютер, проектор, стол преподавателя, стул преподавателя, комплект ученической мебели, огнетушитель; учебно-наглядные пособ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и дополнительные источники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u w:val="single"/>
        </w:rPr>
      </w:pPr>
      <w:r>
        <w:rPr/>
        <w:t>Акаева, В. Р., Логистика : учебник / В. Р. Акаева. — Москва : КноРус, 2022. — 327 с. — ISBN 978-5-406-10136-0. — URL:https://book.ru/book/944652 — Текст : электронный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u w:val="single"/>
        </w:rPr>
      </w:pPr>
      <w:r>
        <w:rPr/>
        <w:t>Акаева, В. Р., Планирование и организация логистического процесса в организациях (подразделениях) различных сфер деятельности+ Еприложение : учебник / В. Р. Акаева, Г. Р. Стрекалова. — Москва : КноРус, 2022. — 336 с. — ISBN 978-5-406-10576-4. — URL:https://book.ru/book/946247 — Текст : электронный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Логистика и управление цепями поставок : учебник для среднего профессионального образования / В. В. Щербаков [и др.] ; под редакцией В. В. Щербакова. — Москва : Издательство Юрайт, 2022. — 582 с. — (Профессиональное образование). — ISBN 978-5-534-11710-3. — Текст : электронный // Образовательная платформа Юрайт [сайт]. — URL: https://urait.ru/bcode/513473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Марков, О. И., Оптимизация ресурсов организаций (подразделений), связанных с материальными и нематериальными потоками : учебник / О. И. Марков, В. А. Медведев. — Москва : КноРус, 2022. — 162 с. — ISBN 978-5-406-09673-4. — URL:https://book.ru/book/943248 — Текст : электронный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Медведев, В. А., Планирование и организация логистического процесса в организациях (подразделениях) различных сфер деятельности. Практикум : учебное пособие / В. А. Медведев. — Москва : КноРус, 2022. — 131 с. — ISBN 978-5-406-10714-0. — URL:https://book.ru/book/947819 — Текст : электронный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Медведев, В. А., Планирование и организация логистического процесса в организациях (подразделениях) различных сфер деятельности : учебник / В. А. Медведев. — Москва : КноРус, 2022. — 272 с. — ISBN 978-5-406-08771-8. — URL: https://book.ru/book/941132 — Текст : электронный. Неруш, Ю. М.  Логистика : учебник и практикум для среднего профессионального образования / Ю. М. Неруш, А. Ю. Неруш. — 5-е изд., перераб. и доп. — Москва : Издательство Юрайт, 2022. — 559 с. — (Профессиональное образование). — ISBN 978-5-534-12456-9. — Текст : электронный // Образовательная платформа Юрайт [сайт]. — URL: https://urait.ru/bcode/512133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Неруш, Ю. М.  Логистика. Практикум : учебное пособие для среднего профессионального образования / Ю. М. Неруш, А. Ю. Неруш. — 2-е изд., перераб. и доп. — Москва : Издательство Юрайт, 2022. — 221 с. — (Профессиональное образование). — ISBN 978-5-534-01263-7. — Текст : электронный // Образовательная платформа Юрайт [сайт]. — URL: https://urait.ru/bcode/512135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Неруш, Ю. М.  Планирование и организация логистического процесса : учебник и практикум для среднего профессионального образования / Ю. М. Неруш, С. А. Панов, А. Ю. Неруш. — Москва : Издательство Юрайт, 2022. — 422 с. — (Профессиональное образование). — ISBN 978-5-534-13562-6. — Текст : электронный // Образовательная платформа Юрайт [сайт]. — URL: </w:t>
      </w:r>
      <w:hyperlink r:id="rId7">
        <w:r>
          <w:rPr>
            <w:rStyle w:val="InternetLink"/>
          </w:rPr>
          <w:t>https://urait.ru/bcode/513790</w:t>
        </w:r>
      </w:hyperlink>
    </w:p>
    <w:p>
      <w:pPr>
        <w:pStyle w:val="Normal"/>
        <w:jc w:val="both"/>
        <w:rPr/>
      </w:pPr>
      <w:r>
        <w:rPr>
          <w:b/>
        </w:rPr>
        <w:t xml:space="preserve">Электронные ресурсы сети </w:t>
      </w:r>
      <w:r>
        <w:rPr>
          <w:b/>
          <w:lang w:val="en-US"/>
        </w:rPr>
        <w:t>Internet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876" w:leader="none"/>
        </w:tabs>
        <w:jc w:val="both"/>
        <w:rPr/>
      </w:pPr>
      <w:r>
        <w:rPr/>
        <w:t xml:space="preserve">1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csocman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  <w:tab/>
      </w:r>
    </w:p>
    <w:p>
      <w:pPr>
        <w:pStyle w:val="Normal"/>
        <w:jc w:val="both"/>
        <w:rPr/>
      </w:pPr>
      <w:r>
        <w:rPr/>
        <w:t xml:space="preserve">2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ogisticsne</w:t>
      </w:r>
      <w:r>
        <w:rPr/>
        <w:t>.</w:t>
      </w:r>
      <w:r>
        <w:rPr>
          <w:lang w:val="en-US"/>
        </w:rPr>
        <w:t>ws</w:t>
      </w:r>
    </w:p>
    <w:p>
      <w:pPr>
        <w:pStyle w:val="Normal"/>
        <w:jc w:val="both"/>
        <w:rPr/>
      </w:pPr>
      <w:r>
        <w:rPr/>
        <w:t xml:space="preserve">3.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gisticsnew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br w:type="page"/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ОФЕССИОНАЛЬНОГО МОДУЛЯ </w:t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52"/>
        <w:gridCol w:w="311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  <w:tab/>
              <w:t>и</w:t>
              <w:tab/>
              <w:t>наименование профессиональных и общих компетенций, формируемых в  рамках моду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3.1. Владеть методологией оценки эффективности функционирования элементов логистической систем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овать методологию оценки эффективности функционирования элементов логистической системы;</w:t>
            </w:r>
          </w:p>
          <w:p>
            <w:pPr>
              <w:pStyle w:val="Normal"/>
              <w:rPr/>
            </w:pPr>
            <w:r>
              <w:rPr/>
              <w:t>- применять основы стратегического планирования при разработке параметров логистической системы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>- защиты практических занятий;</w:t>
            </w:r>
          </w:p>
          <w:p>
            <w:pPr>
              <w:pStyle w:val="Normal"/>
              <w:rPr/>
            </w:pPr>
            <w:r>
              <w:rPr/>
              <w:t>- зачетов по темам МКД</w:t>
            </w:r>
          </w:p>
          <w:p>
            <w:pPr>
              <w:pStyle w:val="Normal"/>
              <w:rPr/>
            </w:pPr>
            <w:r>
              <w:rPr/>
              <w:t>Курсовое проектирование.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rPr/>
            </w:pPr>
            <w:r>
              <w:rPr/>
              <w:t>Экзамен</w:t>
              <w:tab/>
              <w:t xml:space="preserve"> по профессиональному модулю. </w:t>
            </w:r>
          </w:p>
          <w:p>
            <w:pPr>
              <w:pStyle w:val="Normal"/>
              <w:rPr/>
            </w:pPr>
            <w:r>
              <w:rPr/>
              <w:t>Отчет</w:t>
              <w:tab/>
              <w:t>по практи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3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3.2. Составлять программу и осуществлять мониторинг показателей работы на уровне подразделения (участка) логистической системы (поставщиков, посредников, перевозчиков и эффективность работы складского хозяйства и каналов распределения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ставлять программу показателей работы предприятия на уровне подразделения (участка) логистической системы;</w:t>
            </w:r>
          </w:p>
          <w:p>
            <w:pPr>
              <w:pStyle w:val="Normal"/>
              <w:rPr/>
            </w:pPr>
            <w:r>
              <w:rPr/>
              <w:t>- осуществлять мониторинг показателей работы  предприятия на уровне подразделения (участка) логистической системы (поставщиков, посредников, перевозчиков и эффективность работы складского хозяйства и каналов распределени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3.3. Рассчитывать и анализировать логистические издерж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уществлять альтернативный выбор наилучших вариантов капиталовложений путем оценки основных параметров инвестиционных проек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3.4. Применять современные логистические концепции и принципы сокращения логистических расход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ять масштабы необходимых капиталовложений, их отдачи и срока окупаемости в процессе анализа  предложений создания и оптимизации логистических систем;</w:t>
            </w:r>
          </w:p>
          <w:p>
            <w:pPr>
              <w:pStyle w:val="Normal"/>
              <w:rPr/>
            </w:pPr>
            <w:r>
              <w:rPr/>
              <w:t>- выявлять основные пути сокращения логистических расходов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интереса к будущей профе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ыбор и применение методов и способов решения профессиональных задач в области логистических процессов в организациях (подразделениях) </w:t>
            </w:r>
          </w:p>
          <w:p>
            <w:pPr>
              <w:pStyle w:val="Normal"/>
              <w:rPr/>
            </w:pPr>
            <w:r>
              <w:rPr/>
              <w:t>- оценка эффективности и качества выполнения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ешение стандартных и нестандартных профессиональных задач в области логистических процессов в организациях (подразделениях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ффективный поиск необходимой информации;</w:t>
            </w:r>
          </w:p>
          <w:p>
            <w:pPr>
              <w:pStyle w:val="Normal"/>
              <w:rPr/>
            </w:pPr>
            <w:r>
              <w:rPr/>
              <w:t>- использование различных источников получения информации, включая электро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ование Интернет-ресурсов, создание и заполнение электронных таблиц, схем, графиков, шаблонов докум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аимодействие с обучающимися, преподавателями и лаборантами в ходе обуч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 Брать на себя ответственность за работу членов команды (подчинённых), за результат выполнения зада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анализ и коррекция результатов собствен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самостоятельных занятий при изучении профессионального модул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анализ инноваций в области планирования и организации логистического процесса в организациях (подразделениях) различных сфер деятель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992" w:right="851" w:gutter="0" w:header="0" w:top="709" w:footer="42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i w:val="false"/>
    </w:rPr>
  </w:style>
  <w:style w:type="character" w:styleId="WW8Num50z0">
    <w:name w:val="WW8Num50z0"/>
    <w:qFormat/>
    <w:rPr>
      <w:sz w:val="24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i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eastAsia="Times New Roman"/>
      <w:b w:val="false"/>
      <w:color w:val="000000"/>
      <w:sz w:val="24"/>
    </w:rPr>
  </w:style>
  <w:style w:type="character" w:styleId="WW8Num71z0">
    <w:name w:val="WW8Num71z0"/>
    <w:qFormat/>
    <w:rPr>
      <w:sz w:val="24"/>
      <w:szCs w:val="24"/>
    </w:rPr>
  </w:style>
  <w:style w:type="character" w:styleId="WW8Num72z1">
    <w:name w:val="WW8Num72z1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  <w:color w:val="000000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i w:val="false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i w:val="false"/>
    </w:rPr>
  </w:style>
  <w:style w:type="character" w:styleId="WW8Num91z0">
    <w:name w:val="WW8Num91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i w:val="false"/>
    </w:rPr>
  </w:style>
  <w:style w:type="character" w:styleId="WW8Num93z0">
    <w:name w:val="WW8Num93z0"/>
    <w:qFormat/>
    <w:rPr>
      <w:rFonts w:eastAsia="Times New Roman"/>
      <w:b w:val="false"/>
      <w:color w:val="000000"/>
      <w:sz w:val="24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>
      <w:i w:val="false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sz w:val="22"/>
    </w:rPr>
  </w:style>
  <w:style w:type="character" w:styleId="WW8Num114z0">
    <w:name w:val="WW8Num114z0"/>
    <w:qFormat/>
    <w:rPr/>
  </w:style>
  <w:style w:type="character" w:styleId="WW8Num115z1">
    <w:name w:val="WW8Num115z1"/>
    <w:qFormat/>
    <w:rPr/>
  </w:style>
  <w:style w:type="character" w:styleId="WW8Num116z0">
    <w:name w:val="WW8Num116z0"/>
    <w:qFormat/>
    <w:rPr>
      <w:b/>
    </w:rPr>
  </w:style>
  <w:style w:type="character" w:styleId="WW8Num116z1">
    <w:name w:val="WW8Num116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i w:val="false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8z0">
    <w:name w:val="WW8Num128z0"/>
    <w:qFormat/>
    <w:rPr>
      <w:rFonts w:eastAsia="Times New Roman"/>
      <w:b w:val="false"/>
      <w:color w:val="000000"/>
      <w:sz w:val="24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b w:val="false"/>
    </w:rPr>
  </w:style>
  <w:style w:type="character" w:styleId="WW8Num131z1">
    <w:name w:val="WW8Num131z1"/>
    <w:qFormat/>
    <w:rPr/>
  </w:style>
  <w:style w:type="character" w:styleId="WW8Num132z1">
    <w:name w:val="WW8Num132z1"/>
    <w:qFormat/>
    <w:rPr/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>
      <w:rFonts w:ascii="Times New Roman" w:hAnsi="Times New Roman" w:eastAsia="Times New Roman" w:cs="Times New Roman"/>
      <w:b w:val="false"/>
    </w:rPr>
  </w:style>
  <w:style w:type="character" w:styleId="WW8Num135z0">
    <w:name w:val="WW8Num135z0"/>
    <w:qFormat/>
    <w:rPr>
      <w:b w:val="false"/>
    </w:rPr>
  </w:style>
  <w:style w:type="character" w:styleId="WW8Num135z1">
    <w:name w:val="WW8Num135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xtendedtextshort">
    <w:name w:val="extended-text__short"/>
    <w:basedOn w:val="Style10"/>
    <w:qFormat/>
    <w:rPr/>
  </w:style>
  <w:style w:type="character" w:styleId="Style37">
    <w:name w:val="Подзаголовок Знак"/>
    <w:qFormat/>
    <w:rPr>
      <w:rFonts w:ascii="Cambria" w:hAnsi="Cambria" w:cs="Cambria"/>
      <w:sz w:val="24"/>
      <w:szCs w:val="24"/>
    </w:rPr>
  </w:style>
  <w:style w:type="character" w:styleId="Highlightedsearchterm">
    <w:name w:val="highlightedsearchterm"/>
    <w:basedOn w:val="Style10"/>
    <w:qFormat/>
    <w:rPr/>
  </w:style>
  <w:style w:type="character" w:styleId="Googqstidbit">
    <w:name w:val="goog_qs-tidbit"/>
    <w:basedOn w:val="Style10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38">
    <w:name w:val="Без интервала Знак"/>
    <w:qFormat/>
    <w:rPr>
      <w:rFonts w:eastAsia="Calibri"/>
      <w:sz w:val="22"/>
      <w:szCs w:val="22"/>
    </w:rPr>
  </w:style>
  <w:style w:type="character" w:styleId="Style39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0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1">
    <w:name w:val="Основной текст_"/>
    <w:qFormat/>
    <w:rPr>
      <w:rFonts w:eastAsia="Calibri"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character" w:styleId="Style42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0000FF"/>
      <w:u w:val="single"/>
    </w:rPr>
  </w:style>
  <w:style w:type="character" w:styleId="Colorgray">
    <w:name w:val="colorgray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right="-5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120"/>
    </w:pPr>
    <w:rPr/>
  </w:style>
  <w:style w:type="paragraph" w:styleId="Style43">
    <w:name w:val="Обычный (веб)"/>
    <w:basedOn w:val="Normal"/>
    <w:qFormat/>
    <w:pPr>
      <w:widowControl w:val="false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Arial"/>
      <w:sz w:val="20"/>
      <w:lang w:eastAsia="ko-KR"/>
    </w:rPr>
  </w:style>
  <w:style w:type="paragraph" w:styleId="Contents1">
    <w:name w:val="TOC 1"/>
    <w:basedOn w:val="Normal"/>
    <w:next w:val="Normal"/>
    <w:pPr>
      <w:spacing w:before="240" w:after="120"/>
    </w:pPr>
    <w:rPr>
      <w:rFonts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8"/>
      <w:szCs w:val="28"/>
    </w:rPr>
  </w:style>
  <w:style w:type="paragraph" w:styleId="Style44">
    <w:name w:val="Абзац списка"/>
    <w:basedOn w:val="Normal"/>
    <w:qFormat/>
    <w:pPr>
      <w:spacing w:before="120" w:after="120"/>
      <w:ind w:left="708" w:hanging="0"/>
    </w:pPr>
    <w:rPr/>
  </w:style>
  <w:style w:type="paragraph" w:styleId="Style4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cs="Verdana"/>
    </w:rPr>
  </w:style>
  <w:style w:type="paragraph" w:styleId="16">
    <w:name w:val="Заголовок1"/>
    <w:basedOn w:val="Style52"/>
    <w:next w:val="Normal"/>
    <w:qFormat/>
    <w:pPr/>
    <w:rPr>
      <w:b/>
      <w:bCs/>
      <w:color w:val="0058A9"/>
      <w:shd w:fill="ECE9D8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b/>
      <w:bCs/>
      <w:color w:val="000000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i/>
      <w:iCs/>
      <w:color w:val="00008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/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16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/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/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8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7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sz w:val="20"/>
      <w:szCs w:val="20"/>
      <w:shd w:fill="EFFFAD" w:val="clear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/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/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/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color w:val="463F31"/>
      <w:shd w:fill="FFFFA6" w:val="clear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cs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left="567" w:hanging="0"/>
    </w:pPr>
    <w:rPr>
      <w:rFonts w:ascii="Arial" w:hAnsi="Arial" w:cs="Arial"/>
      <w:szCs w:val="20"/>
    </w:rPr>
  </w:style>
  <w:style w:type="paragraph" w:styleId="Style9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</w:pPr>
    <w:rPr>
      <w:rFonts w:cs="Calibri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i/>
      <w:iCs/>
      <w:sz w:val="23"/>
      <w:szCs w:val="23"/>
    </w:rPr>
  </w:style>
  <w:style w:type="paragraph" w:styleId="Style94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ascii="Calibri" w:hAnsi="Calibri" w:eastAsia="Calibri" w:cs="Calibri"/>
      <w:spacing w:val="2"/>
      <w:sz w:val="20"/>
      <w:szCs w:val="20"/>
    </w:rPr>
  </w:style>
  <w:style w:type="paragraph" w:styleId="Docsubtitle2">
    <w:name w:val="Doc subtitle2"/>
    <w:basedOn w:val="Normal"/>
    <w:qFormat/>
    <w:pPr/>
    <w:rPr>
      <w:rFonts w:ascii="Arial" w:hAnsi="Arial" w:eastAsia="Calibri" w:cs="Times New Roman"/>
      <w:sz w:val="28"/>
      <w:szCs w:val="28"/>
      <w:lang w:val="en-GB"/>
    </w:rPr>
  </w:style>
  <w:style w:type="paragraph" w:styleId="Doctitle">
    <w:name w:val="Doc title"/>
    <w:basedOn w:val="Normal"/>
    <w:qFormat/>
    <w:pPr/>
    <w:rPr>
      <w:rFonts w:ascii="Arial" w:hAnsi="Arial" w:cs="Arial"/>
      <w:b/>
      <w:sz w:val="40"/>
      <w:lang w:val="en-GB"/>
    </w:rPr>
  </w:style>
  <w:style w:type="paragraph" w:styleId="17">
    <w:name w:val="Обычный (веб) Знак1"/>
    <w:basedOn w:val="Normal"/>
    <w:next w:val="Style43"/>
    <w:qFormat/>
    <w:pPr>
      <w:widowControl w:val="false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9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urait.ru/bcode/513790" TargetMode="External"/><Relationship Id="rId8" Type="http://schemas.openxmlformats.org/officeDocument/2006/relationships/hyperlink" Target="http://www.logisticsnews.com/" TargetMode="Externa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5:48:00Z</dcterms:created>
  <dc:creator>ЦРПО Мосполитех</dc:creator>
  <dc:description/>
  <cp:keywords/>
  <dc:language>en-US</dc:language>
  <cp:lastModifiedBy>2</cp:lastModifiedBy>
  <cp:lastPrinted>2019-05-27T18:49:00Z</cp:lastPrinted>
  <dcterms:modified xsi:type="dcterms:W3CDTF">2024-07-03T08:02:00Z</dcterms:modified>
  <cp:revision>34</cp:revision>
  <dc:subject/>
  <dc:title/>
</cp:coreProperties>
</file>