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1 ЭКОНОМИКА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 Оценочные (контрольно-измерительные) материалы для теоретического этапа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ОП.01 Экономика организаци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экзамен по учебной дисциплине</w:t>
      </w:r>
      <w:r>
        <w:rPr/>
        <w:t xml:space="preserve"> ОП.01 Экономика организаци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мые компетен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  <w:t>Общие компетенции (ОК)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3 Принимать решения в стандартных и нестандартных ситуациях и нести за них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ость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5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фессиональные компетенции: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1.1. 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1.3. Осуществлять выбор поставщиков, перевозчиков, определять тип посредников и каналы распределения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1.4. 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1.5. Владеть основами оперативного планирования и организации материальных потоков на производстве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2.1. Участвовать в разработке инфраструктуры процесса организации снабжения и организационной структуры управления логистической системы с учетом целей и задач организации в целом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2.2. Применять методологию проектирования внутрипроизводственных логистических систем при решении практических задач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2.3. Использовать различные модели и методы управления запасами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2.4. Осуществлять управление заказами, запасами, транспортировкой, складированием, грузопереработкой, упаковкой, сервисом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3.1. Владеть методологией оценки эффективности функционирования элементов логистической системы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3.2. 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3.3. Рассчитывать и анализировать логистические издержки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auto" w:line="360"/>
        <w:ind w:firstLine="709"/>
        <w:jc w:val="both"/>
        <w:rPr>
          <w:bCs/>
          <w:w w:val="109"/>
          <w:lang w:eastAsia="ru-RU"/>
        </w:rPr>
      </w:pPr>
      <w:r>
        <w:rPr>
          <w:bCs/>
          <w:w w:val="109"/>
          <w:lang w:eastAsia="ru-RU"/>
        </w:rPr>
        <w:t>ПК 3.4. Применять современные логистические концепции и принципы сокращения логистических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 xml:space="preserve">В результате изучения учебной дисциплины ОП.01 Экономика организации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ределять организационно-правовые формы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ланировать деятельность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- определять состав материальных,</w:t>
      </w:r>
      <w:r>
        <w:rPr>
          <w:lang w:eastAsia="ru-RU"/>
        </w:rPr>
        <w:t xml:space="preserve"> </w:t>
      </w:r>
      <w:r>
        <w:rPr>
          <w:rFonts w:eastAsia="Calibri"/>
          <w:lang w:eastAsia="en-US"/>
        </w:rPr>
        <w:t>трудовых и финансовых ресурсо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полнять первичные документы по экономической деятельности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ходить и использовать необходимую экономическую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ущность организации как основного звена экономики отрас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принципы построения экономической системы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равление основными и оборотными средствами и оценку эффективности их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ю производственного и технологического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особы экономии ресурсов, энергосберегающи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- механизмы ценообразования,</w:t>
      </w:r>
      <w:r>
        <w:rPr>
          <w:lang w:eastAsia="ru-RU"/>
        </w:rPr>
        <w:t xml:space="preserve"> </w:t>
      </w:r>
      <w:r>
        <w:rPr>
          <w:rFonts w:eastAsia="Calibri"/>
          <w:lang w:eastAsia="en-US"/>
        </w:rPr>
        <w:t>формы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новные технико-экономические показатели деятельности организации и методику их расчет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- аспекты развития отрасли, организацию хозяйствующих субъектов в рыночной экономик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1 Экономика организации являются умения и знания. Контроль и оценка дидактических единиц осуществляется в форме </w:t>
      </w:r>
      <w:r>
        <w:rPr>
          <w:b/>
        </w:rPr>
        <w:t>экзамена</w:t>
      </w:r>
      <w:r>
        <w:rPr/>
        <w:t xml:space="preserve">  в виде  собеседования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/>
        <w:t>1. Понятие «экономика» и «экономика организации»</w:t>
      </w:r>
    </w:p>
    <w:p>
      <w:pPr>
        <w:pStyle w:val="Normal"/>
        <w:spacing w:lineRule="auto" w:line="360"/>
        <w:rPr/>
      </w:pPr>
      <w:r>
        <w:rPr/>
        <w:t>2. Национальная экономика и ее структура</w:t>
      </w:r>
    </w:p>
    <w:p>
      <w:pPr>
        <w:pStyle w:val="Normal"/>
        <w:spacing w:lineRule="auto" w:line="360"/>
        <w:rPr/>
      </w:pPr>
      <w:r>
        <w:rPr/>
        <w:t>3. Субъекты национальной экономики, их роль, цели и функции</w:t>
      </w:r>
    </w:p>
    <w:p>
      <w:pPr>
        <w:pStyle w:val="Normal"/>
        <w:spacing w:lineRule="auto" w:line="360"/>
        <w:rPr/>
      </w:pPr>
      <w:r>
        <w:rPr/>
        <w:t>4. Сущность, роль и место организации в экономических отношениях</w:t>
      </w:r>
    </w:p>
    <w:p>
      <w:pPr>
        <w:pStyle w:val="Normal"/>
        <w:spacing w:lineRule="auto" w:line="360"/>
        <w:rPr/>
      </w:pPr>
      <w:r>
        <w:rPr/>
        <w:t>5. Организационно-правовые формы предприятий</w:t>
      </w:r>
    </w:p>
    <w:p>
      <w:pPr>
        <w:pStyle w:val="Normal"/>
        <w:spacing w:lineRule="auto" w:line="360"/>
        <w:rPr/>
      </w:pPr>
      <w:r>
        <w:rPr/>
        <w:t>6. Предпринимательство: цели, сущность, виды</w:t>
      </w:r>
    </w:p>
    <w:p>
      <w:pPr>
        <w:pStyle w:val="Normal"/>
        <w:spacing w:lineRule="auto" w:line="360"/>
        <w:rPr/>
      </w:pPr>
      <w:r>
        <w:rPr/>
        <w:t>7. Процедура регистрации предпринимательской деятельности (ИП, ООО)</w:t>
      </w:r>
    </w:p>
    <w:p>
      <w:pPr>
        <w:pStyle w:val="Normal"/>
        <w:spacing w:lineRule="auto" w:line="360"/>
        <w:rPr/>
      </w:pPr>
      <w:r>
        <w:rPr/>
        <w:t xml:space="preserve">8. Производственные фонды предприятия </w:t>
      </w:r>
    </w:p>
    <w:p>
      <w:pPr>
        <w:pStyle w:val="Normal"/>
        <w:spacing w:lineRule="auto" w:line="360"/>
        <w:rPr/>
      </w:pPr>
      <w:r>
        <w:rPr/>
        <w:t xml:space="preserve">9. Классификация основных фондов </w:t>
      </w:r>
    </w:p>
    <w:p>
      <w:pPr>
        <w:pStyle w:val="Normal"/>
        <w:spacing w:lineRule="auto" w:line="360"/>
        <w:rPr/>
      </w:pPr>
      <w:r>
        <w:rPr/>
        <w:t>10. Виды оценки основных фондов</w:t>
      </w:r>
    </w:p>
    <w:p>
      <w:pPr>
        <w:pStyle w:val="Normal"/>
        <w:spacing w:lineRule="auto" w:line="360"/>
        <w:rPr/>
      </w:pPr>
      <w:r>
        <w:rPr/>
        <w:t>11. Износ и амортизация основных фондов</w:t>
      </w:r>
    </w:p>
    <w:p>
      <w:pPr>
        <w:pStyle w:val="Normal"/>
        <w:spacing w:lineRule="auto" w:line="360"/>
        <w:rPr/>
      </w:pPr>
      <w:r>
        <w:rPr/>
        <w:t xml:space="preserve">12. Показатели и пути повышения эффективности основных средств </w:t>
      </w:r>
    </w:p>
    <w:p>
      <w:pPr>
        <w:pStyle w:val="Normal"/>
        <w:spacing w:lineRule="auto" w:line="360"/>
        <w:rPr/>
      </w:pPr>
      <w:r>
        <w:rPr/>
        <w:t>13. Оборотные средства, их состав, источники финансирования</w:t>
      </w:r>
    </w:p>
    <w:p>
      <w:pPr>
        <w:pStyle w:val="Normal"/>
        <w:spacing w:lineRule="auto" w:line="360"/>
        <w:rPr/>
      </w:pPr>
      <w:r>
        <w:rPr/>
        <w:t>14. Оборачиваемость оборотных средств и их элементов</w:t>
      </w:r>
    </w:p>
    <w:p>
      <w:pPr>
        <w:pStyle w:val="Normal"/>
        <w:spacing w:lineRule="auto" w:line="360"/>
        <w:rPr/>
      </w:pPr>
      <w:r>
        <w:rPr/>
        <w:t>15. Определение потребности в оборотных средствах</w:t>
      </w:r>
    </w:p>
    <w:p>
      <w:pPr>
        <w:pStyle w:val="Normal"/>
        <w:spacing w:lineRule="auto" w:line="360"/>
        <w:rPr/>
      </w:pPr>
      <w:r>
        <w:rPr/>
        <w:t>16. Показатели и пути повышения эффективности использования оборотных средств</w:t>
      </w:r>
    </w:p>
    <w:p>
      <w:pPr>
        <w:pStyle w:val="Normal"/>
        <w:spacing w:lineRule="auto" w:line="360"/>
        <w:rPr/>
      </w:pPr>
      <w:r>
        <w:rPr/>
        <w:t>17. Затраты и расходы предприятия</w:t>
      </w:r>
    </w:p>
    <w:p>
      <w:pPr>
        <w:pStyle w:val="Normal"/>
        <w:spacing w:lineRule="auto" w:line="360"/>
        <w:rPr/>
      </w:pPr>
      <w:r>
        <w:rPr/>
        <w:t>18. Калькуляция себестоимости</w:t>
      </w:r>
    </w:p>
    <w:p>
      <w:pPr>
        <w:pStyle w:val="Normal"/>
        <w:spacing w:lineRule="auto" w:line="360"/>
        <w:rPr/>
      </w:pPr>
      <w:r>
        <w:rPr/>
        <w:t>19. Доходы предприятия, их виды</w:t>
      </w:r>
    </w:p>
    <w:p>
      <w:pPr>
        <w:pStyle w:val="Normal"/>
        <w:spacing w:lineRule="auto" w:line="360"/>
        <w:rPr/>
      </w:pPr>
      <w:r>
        <w:rPr/>
        <w:t xml:space="preserve">20. Прибыль предприятия </w:t>
      </w:r>
    </w:p>
    <w:p>
      <w:pPr>
        <w:pStyle w:val="Normal"/>
        <w:spacing w:lineRule="auto" w:line="360"/>
        <w:rPr/>
      </w:pPr>
      <w:r>
        <w:rPr/>
        <w:t>21. Показатели рентабельности</w:t>
      </w:r>
    </w:p>
    <w:p>
      <w:pPr>
        <w:pStyle w:val="Normal"/>
        <w:spacing w:lineRule="auto" w:line="360"/>
        <w:rPr/>
      </w:pPr>
      <w:r>
        <w:rPr/>
        <w:t>22. Персонал как ресурс предприятия, структура персонал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3. Рабочее время, бюджет рабочего времен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4. Затраты на персона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5. Нормирование труда</w:t>
      </w:r>
    </w:p>
    <w:p>
      <w:pPr>
        <w:pStyle w:val="Normal"/>
        <w:spacing w:lineRule="auto" w:line="360"/>
        <w:rPr/>
      </w:pPr>
      <w:r>
        <w:rPr/>
        <w:t>26. Оценка эффективности и результативности труда</w:t>
      </w:r>
    </w:p>
    <w:p>
      <w:pPr>
        <w:pStyle w:val="Normal"/>
        <w:spacing w:lineRule="auto" w:line="360"/>
        <w:rPr/>
      </w:pPr>
      <w:r>
        <w:rPr/>
        <w:t>27. Сферы и секторы национальной экономики</w:t>
      </w:r>
    </w:p>
    <w:p>
      <w:pPr>
        <w:pStyle w:val="Normal"/>
        <w:spacing w:lineRule="auto" w:line="360"/>
        <w:rPr/>
      </w:pPr>
      <w:r>
        <w:rPr/>
        <w:t>28. Понятие отрасли и виды экономической деятельности</w:t>
      </w:r>
    </w:p>
    <w:p>
      <w:pPr>
        <w:pStyle w:val="Normal"/>
        <w:spacing w:lineRule="auto" w:line="360"/>
        <w:rPr/>
      </w:pPr>
      <w:r>
        <w:rPr/>
        <w:t>29. Тарифная и бестарифная системы оплаты труда</w:t>
      </w:r>
    </w:p>
    <w:p>
      <w:pPr>
        <w:pStyle w:val="Normal"/>
        <w:spacing w:lineRule="auto" w:line="360"/>
        <w:rPr/>
      </w:pPr>
      <w:r>
        <w:rPr/>
        <w:t>30. Удержания из заработной платы</w:t>
      </w:r>
    </w:p>
    <w:p>
      <w:pPr>
        <w:pStyle w:val="Normal"/>
        <w:spacing w:lineRule="auto" w:line="360"/>
        <w:rPr/>
      </w:pPr>
      <w:r>
        <w:rPr/>
        <w:t>31. Виды износа основных фондов</w:t>
      </w:r>
    </w:p>
    <w:p>
      <w:pPr>
        <w:pStyle w:val="Normal"/>
        <w:spacing w:lineRule="auto" w:line="360"/>
        <w:rPr/>
      </w:pPr>
      <w:r>
        <w:rPr/>
        <w:t>32. Понятие амортизации основных фондов</w:t>
      </w:r>
    </w:p>
    <w:p>
      <w:pPr>
        <w:pStyle w:val="Normal"/>
        <w:spacing w:lineRule="auto" w:line="360"/>
        <w:rPr/>
      </w:pPr>
      <w:r>
        <w:rPr/>
        <w:t>33. Понятие финансов организации: сущность и функции</w:t>
      </w:r>
    </w:p>
    <w:p>
      <w:pPr>
        <w:pStyle w:val="Normal"/>
        <w:spacing w:lineRule="auto" w:line="360"/>
        <w:rPr/>
      </w:pPr>
      <w:r>
        <w:rPr/>
        <w:t>34. Экономическая среда функционирования организации</w:t>
      </w:r>
    </w:p>
    <w:p>
      <w:pPr>
        <w:pStyle w:val="Normal"/>
        <w:spacing w:lineRule="auto" w:line="360"/>
        <w:rPr/>
      </w:pPr>
      <w:r>
        <w:rPr/>
        <w:t>35. Производственная программа и производственная мощность организации</w:t>
      </w:r>
    </w:p>
    <w:p>
      <w:pPr>
        <w:pStyle w:val="Normal"/>
        <w:spacing w:lineRule="auto" w:line="360"/>
        <w:rPr/>
      </w:pPr>
      <w:r>
        <w:rPr/>
        <w:t>36. Сущность и состав издержек организации</w:t>
      </w:r>
    </w:p>
    <w:p>
      <w:pPr>
        <w:pStyle w:val="Normal"/>
        <w:spacing w:lineRule="auto" w:line="360"/>
        <w:rPr/>
      </w:pPr>
      <w:r>
        <w:rPr/>
        <w:t>37. Понятие производительности труда и ее показатели</w:t>
      </w:r>
    </w:p>
    <w:p>
      <w:pPr>
        <w:pStyle w:val="Normal"/>
        <w:spacing w:lineRule="auto" w:line="360"/>
        <w:rPr/>
      </w:pPr>
      <w:r>
        <w:rPr/>
        <w:t>38. Налогообложение предприятий малого и среднего бизнеса</w:t>
      </w:r>
    </w:p>
    <w:p>
      <w:pPr>
        <w:pStyle w:val="Normal"/>
        <w:spacing w:lineRule="auto" w:line="360"/>
        <w:rPr/>
      </w:pPr>
      <w:r>
        <w:rPr/>
        <w:t>39. Факторы, влияющие на прибыль и рентабельность</w:t>
      </w:r>
    </w:p>
    <w:p>
      <w:pPr>
        <w:pStyle w:val="Normal"/>
        <w:spacing w:lineRule="auto" w:line="360"/>
        <w:rPr/>
      </w:pPr>
      <w:r>
        <w:rPr/>
        <w:t>40. Методы определения численности работников</w:t>
      </w:r>
    </w:p>
    <w:p>
      <w:pPr>
        <w:pStyle w:val="Normal"/>
        <w:spacing w:lineRule="auto" w:line="360"/>
        <w:rPr/>
      </w:pPr>
      <w:r>
        <w:rPr/>
        <w:t>41. Понятие безубыточности предприятия</w:t>
      </w:r>
    </w:p>
    <w:p>
      <w:pPr>
        <w:pStyle w:val="Normal"/>
        <w:spacing w:lineRule="auto" w:line="360"/>
        <w:rPr/>
      </w:pPr>
      <w:r>
        <w:rPr/>
        <w:t>42. Маржинальный доход</w:t>
      </w:r>
    </w:p>
    <w:p>
      <w:pPr>
        <w:pStyle w:val="Normal"/>
        <w:spacing w:lineRule="auto" w:line="360"/>
        <w:rPr/>
      </w:pPr>
      <w:r>
        <w:rPr/>
        <w:t>43. Основные технико- экономические показатели деятельности организации</w:t>
      </w:r>
    </w:p>
    <w:p>
      <w:pPr>
        <w:pStyle w:val="Normal"/>
        <w:spacing w:lineRule="auto" w:line="360"/>
        <w:rPr/>
      </w:pPr>
      <w:r>
        <w:rPr/>
        <w:t>44 Анализ и планирование деятельности организации</w:t>
      </w:r>
    </w:p>
    <w:p>
      <w:pPr>
        <w:pStyle w:val="Normal"/>
        <w:spacing w:lineRule="auto" w:line="360"/>
        <w:rPr/>
      </w:pPr>
      <w:r>
        <w:rPr/>
        <w:t>45. Внутренняя и внешняя среда как фактор развития предприятия</w:t>
      </w:r>
    </w:p>
    <w:p>
      <w:pPr>
        <w:pStyle w:val="Normal"/>
        <w:spacing w:lineRule="auto" w:line="360"/>
        <w:rPr/>
      </w:pPr>
      <w:r>
        <w:rPr/>
        <w:t>46. Конкурентоспособность продукции</w:t>
      </w:r>
    </w:p>
    <w:p>
      <w:pPr>
        <w:pStyle w:val="Normal"/>
        <w:spacing w:lineRule="auto" w:line="360"/>
        <w:rPr/>
      </w:pPr>
      <w:r>
        <w:rPr/>
        <w:t>47. Нематериальные активы организации</w:t>
      </w:r>
    </w:p>
    <w:p>
      <w:pPr>
        <w:pStyle w:val="Normal"/>
        <w:spacing w:lineRule="auto" w:line="360"/>
        <w:rPr/>
      </w:pPr>
      <w:r>
        <w:rPr/>
        <w:t>48. Сущность заработной платы. Фонд заработной платы</w:t>
      </w:r>
    </w:p>
    <w:p>
      <w:pPr>
        <w:pStyle w:val="Normal"/>
        <w:spacing w:lineRule="auto" w:line="360"/>
        <w:rPr/>
      </w:pPr>
      <w:r>
        <w:rPr/>
        <w:t>49. Группировка затрат по экономическим элементам</w:t>
      </w:r>
    </w:p>
    <w:p>
      <w:pPr>
        <w:pStyle w:val="Normal"/>
        <w:spacing w:lineRule="auto" w:line="360"/>
        <w:rPr/>
      </w:pPr>
      <w:r>
        <w:rPr/>
        <w:t>50. Группировка затрат по калькуляционным статьям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ая часть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/>
          <w:lang w:eastAsia="ru-RU"/>
        </w:rPr>
        <w:t xml:space="preserve">Задача 1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Стоимость поставки оборудования для предприятия характеризуе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оборудования у произ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транспортировк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монтажа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Рассчитайте первоначальную стоимость оборудования для постановки на балансовый учет предприятия определите годовую норму амортизации и сумму амортизации, если известно, что нормативный срок службы ОФ – 12 лет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2 </w:t>
      </w:r>
    </w:p>
    <w:p>
      <w:pPr>
        <w:pStyle w:val="Normal"/>
        <w:spacing w:lineRule="auto" w:line="276"/>
        <w:jc w:val="both"/>
        <w:rPr>
          <w:bCs/>
          <w:lang w:eastAsia="ru-RU"/>
        </w:rPr>
      </w:pPr>
      <w:r>
        <w:rPr>
          <w:bCs/>
          <w:lang w:eastAsia="ru-RU"/>
        </w:rPr>
        <w:t>Выручка от реализации 60 изделий составляет 3000 рублей, рентабельность изделия 25%. Определить цену, прибыль общую и себестоимость единицы.</w:t>
      </w:r>
    </w:p>
    <w:p>
      <w:pPr>
        <w:pStyle w:val="Normal"/>
        <w:spacing w:lineRule="auto" w:line="276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3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Деятельность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52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23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родаж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быль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негодовая стоимость основных фондов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lang w:eastAsia="ru-RU"/>
        </w:rPr>
        <w:t>Рассчитайте фондоотдачу, фондоемкость  и  рентабельность использования ОФ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4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Определите оборачиваемость оборотных средств предприятия за квартал, т.е. количество оборотов и длительность одного оборота, если объем продаж услуг 8,1 млн. руб., средний остаток оборотных средств- 0,9 млн. руб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5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Определите стоимость высвобождения оборотных средств в отчетном году, если стоимость производственных фондов ПФ= 180 млн. руб; доля ОПФ- 75%. Стоимость реализованных услуг 360 млн. руб. Длительность одного оборота сократится в отчетном году на 5 дн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6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Определите дополнительный объем реализованных услуг в планируемом году при тех же оборотных средствах, если число оборотов увеличится на 2. Исходные данные: производство услуг в базисном году- 93 млн. руб., средний размер оборотных средств- 6 млн. рубл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7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Рассматривается вопрос об открытии предприятия в одном из трех районов города: Нижегородском, Советском, Приокском.</w:t>
      </w:r>
    </w:p>
    <w:p>
      <w:pPr>
        <w:pStyle w:val="Normal"/>
        <w:spacing w:lineRule="auto" w:line="27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Исследование показало, что постоянные затраты  (за год) в этих районах равны-   640 000, 520 000 и  410 000 рублей соответственно; а переменные -  90, 100 и 120 руб. за единицу продукции соответственно. Ожидаемый годовой объем продаж – 80 000 ед. Определите место строительства с учетом полных затрат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пуск изд. А – 500 ед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Затраты на материалы                            - 120 руб/ед.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- основная ЗП на годовой выпуск         – 130 000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- дополнительная ЗП  от основной       – 10 % 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-отчисления на социальные нужды      – 30 %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ru-RU"/>
              </w:rPr>
              <w:t>- общехозяйственные расходы               – 50 % от прямых затрат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- внепроизводственные затраты         – 5% от производственной себестоимости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ь полную себестоимость изд. А и Б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9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 xml:space="preserve">Рассчитайте заработок по сдельно-прогрессивной системе оплаты труда по следующим данным: норма затрат труда на выполнение работы – 2 нормо-часа, оказано 100 услуг по расценке 75,4 руб. за услугу; отработано 22 смены по 8 часов каждая. За услуги, выполненные сверх нормы, оплата ведётся по расценкам, увеличенным в 2 раза.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0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едприятие выпускает изделие по цене 3800 руб. за единицу. Общая величина постоянных расходов в 1 квартале 720 000 рублей, переменные издержки на единицу 2900 руб. Во 2 квартале общая величина постоянных расходов снизилась на 10 %. Рассчитать как изменение постоянных расходов отразилось на величине критического объема продукци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1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Полные затраты на производство услуги  в отчетном году составляли  3 000 рублей. Норматив рентабельности к издержкам составлял 15 %.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В плановом году планируется снизить затраты на производство услуги на 5%, а рентабельность увеличить на 2%.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 цены на услугу в отчетном и плановом году и сравните их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2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Деятельность гостиничного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9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лн.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постоянные з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переменные з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 прибыли в %, установленная бюджетом н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номе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Рассчитайте продажную цену за стандартный номер при условии, что точка безубыточности гостиницы достигается при загрузке номеров в 75 %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3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едприятие реализует продукцию одного вида в количестве 100 ед. Цена реализации ед. продукции 4 000 рублей, полная себестоимость – 3 200 рублей. Маркетинговые исследования показали, что можно увеличить объем продаж на 15 % при снижении цены на 300 рублей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 доход от реализации продукции до и после уменьшения цены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4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оанализируйте структуру цены и определите себестоимость услуги, если розничная цена услуги  4 000 рублей, НДС 20 % (уже включен в цену), и прибыль 25%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5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Деятельность 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099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лендарный фонд рабочего времени на предприятии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ые и праздничные дни при пятидневной рабочей неделе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невыходов в связи с отпусками, болезнями и другими причинами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 номинальный и эффективный фонд рабочего времен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16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Деятельность кафе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шлый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ный год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родаж, млн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работ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, как изменилась производительность труда на предприяти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7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Выручка от реализации продукции- 300 000 руб., затраты на производство 180 000 руб., прибыль от вложений в ценные бумаги – 20 000 руб., расходы от внереализационной деятельности – 13 000 рублей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ь прибыль до налогообложения и чистую прибыль, а также рентабельность продаж, если налоговая льгота – 25 000 рубл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8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едприятие планирует произвести в текущем году 25 000 изделий. Удельные переменные издержки – 25- рублей, постоянные издержки 150 000 рублей. Какую цену необходимо установить на изделие, чтобы по итогам года получить  прибыль 50 000 рубл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9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Среднесписочная численность работников предприятия за год составляет 54 человека. В течение года уволилось по собственному желанию 8 человек, уволено за нарушение трудовой дисциплины 3 человека, ушли на пенсию 5 человек, переведены на другие должности 4 человека. Определить коэффициент выбытия кадров и коэффициент текучести кадров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20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Предприятие планирует произвести 24 000 сувенирных пряников в год при норме времени на изготовление одного сувенира 3 часа. Количество рабочих дней в году 280, продолжительность смены 8 часов, потери времени по уважительной причине 10%.  Определить потребность предприятия в рабочих.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21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Определить среднесписочную численность работников за 1 квартал и год, если организация имела среднесписочную численность в январе 120 человек, в феврале – 140, в марте – 180 человек, далее предприятие закрыл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22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Выручка от реализованной продукции – 150 тыс. руб.; </w:t>
      </w:r>
    </w:p>
    <w:p>
      <w:pPr>
        <w:pStyle w:val="Normal"/>
        <w:spacing w:lineRule="auto" w:line="276"/>
        <w:jc w:val="both"/>
        <w:rPr/>
      </w:pPr>
      <w:r>
        <w:rPr>
          <w:lang w:eastAsia="ru-RU"/>
        </w:rPr>
        <w:t>- затраты на производство и реализацию продукции – 140 тыс. руб.;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- прибыль от внереализационных операций – 20 тыс. руб.;</w:t>
      </w:r>
    </w:p>
    <w:p>
      <w:pPr>
        <w:pStyle w:val="Normal"/>
        <w:spacing w:lineRule="auto" w:line="276"/>
        <w:jc w:val="both"/>
        <w:rPr/>
      </w:pPr>
      <w:r>
        <w:rPr>
          <w:lang w:eastAsia="ru-RU"/>
        </w:rPr>
        <w:t>- прибыль от реализации иных материальных ценностей – 15 тыс. руб.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Рентабельность продукции составит: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а) 7,1%,               б) 93,3%,                в) 21,4%,                г) 32,1%.</w:t>
      </w:r>
    </w:p>
    <w:p>
      <w:pPr>
        <w:pStyle w:val="Normal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гументируйте свой выбо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lang w:eastAsia="ru-RU"/>
        </w:rPr>
        <w:t>23.</w:t>
      </w:r>
      <w:r>
        <w:rPr>
          <w:color w:val="000000"/>
          <w:lang w:eastAsia="ru-RU"/>
        </w:rPr>
        <w:t xml:space="preserve"> </w:t>
      </w:r>
      <w:r>
        <w:rPr>
          <w:lang w:eastAsia="ru-RU"/>
        </w:rPr>
        <w:t>На нашем предприятии трое</w:t>
      </w:r>
      <w:r>
        <w:rPr/>
        <w:t xml:space="preserve"> работников, необходимо рассчитать и начислить им зарплату, допустим, за месяц июль, в котором 25 рабочих дне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560"/>
        <w:gridCol w:w="1842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ИО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 с начала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аботанные дни в ию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зьмин Э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дет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авлев Э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 руб., 1 ребен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ликов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 руб, детей 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eastAsia="ru-RU"/>
        </w:rPr>
        <w:t>Начиная с начала года до месяца июля, все работники отработали все месяцы полностью, районный коэффициент в нашем примере расчета зарплаты примем равным 15%.</w:t>
      </w:r>
      <w:r>
        <w:rPr/>
        <w:t xml:space="preserve"> </w:t>
      </w:r>
      <w:r>
        <w:rPr>
          <w:lang w:eastAsia="ru-RU"/>
        </w:rPr>
        <w:t>Предельная величина дохода для вычета на детей по НДФЛ – 350 000 руб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1) Определите оклад работников за отработанное время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2) Определите положенные вычеты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3) Рассчитайте заработную плату с учетом районного коэффициента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4) Рассчитайте НДФЛ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5) Рассчитайте зарплату, которую выплатят работнику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6) Расчет страховых взносов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bCs/>
          <w:lang w:eastAsia="ru-RU"/>
        </w:rPr>
        <w:t>24.</w:t>
      </w:r>
      <w:r>
        <w:rPr>
          <w:lang w:eastAsia="ru-RU"/>
        </w:rPr>
        <w:t xml:space="preserve"> Выручка от реализованной продукции – 2050 тыс. руб.; 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- затраты на производство и реализацию продукции – 1400 тыс. руб.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доход от внереализационных операций – 200 тыс. руб.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расходы по внереализационным операциям 36 тыс. руб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- доход от реализации иных материальных ценностей – 46 тыс. руб.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ентабельность продукции составит: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а) 17,1%,               б) 23,3%,                в) 61,4%,                г) 32,1%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гументируйте свой выбор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25</w:t>
      </w:r>
      <w:r>
        <w:rPr>
          <w:color w:val="000000"/>
          <w:lang w:eastAsia="ru-RU"/>
        </w:rPr>
        <w:t>. Оклад работника 50 000 рублей, в месяце 25 рабочих дней из которых он отработал 22. Определите начисленную и выплаченную заработную плату, если у него трое детей, старшему из которых 25 лет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</w:rPr>
        <w:t>3 ПАКЕТ ЭКЗАМЕНАТОРА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1. </w:t>
      </w:r>
      <w:r>
        <w:rPr/>
        <w:t>Условия проведения экзамена</w:t>
      </w:r>
    </w:p>
    <w:p>
      <w:pPr>
        <w:pStyle w:val="Normal"/>
        <w:spacing w:lineRule="auto" w:line="276"/>
        <w:ind w:firstLine="284"/>
        <w:jc w:val="both"/>
        <w:rPr>
          <w:i/>
          <w:i/>
        </w:rPr>
      </w:pPr>
      <w:r>
        <w:rPr/>
        <w:t>Экзамен проводится в группе Лк-21 в кабинете теоретического обучения «Гуманитарных и социально-экономических дисциплин»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Количество вариантов задания для экзаменующихся – каждому </w:t>
      </w:r>
      <w:r>
        <w:rPr>
          <w:i/>
        </w:rPr>
        <w:t>1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Время выполнения задания – </w:t>
      </w:r>
      <w:r>
        <w:rPr>
          <w:i/>
        </w:rPr>
        <w:t>15 минут на каждого студента, 6 часов на группу (в зависимости от вида).</w:t>
      </w:r>
    </w:p>
    <w:p>
      <w:pPr>
        <w:pStyle w:val="Normal"/>
        <w:jc w:val="both"/>
        <w:rPr/>
      </w:pPr>
      <w:r>
        <w:rPr>
          <w:b/>
        </w:rPr>
        <w:t>3.2. Задания для обучающихся</w:t>
      </w: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45"/>
        <w:gridCol w:w="3559"/>
      </w:tblGrid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 1</w:t>
      </w:r>
    </w:p>
    <w:p>
      <w:pPr>
        <w:pStyle w:val="Normal"/>
        <w:spacing w:lineRule="auto" w:line="360"/>
        <w:rPr/>
      </w:pPr>
      <w:r>
        <w:rPr/>
        <w:t>1. Сущность предпринимательской деятельности и формы ее осуществления.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Cs/>
        </w:rPr>
        <w:t>Определение потребности в оборотных средствах. Оценка эффективности применения оборотных средств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3. </w:t>
      </w:r>
      <w:r>
        <w:rPr>
          <w:b/>
          <w:lang w:eastAsia="ru-RU"/>
        </w:rPr>
        <w:t>Стоимость поставки оборудования для предприятия характеризуется следующими данным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оборудования у произ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транспортировки обору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монтажа обору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Рассчитайте первоначальную стоимость оборудования для постановки на балансовый учет предприятия определите годовую норму амортизации и сумму амортизации, если известно, что нормативный срок службы ОФ – 12 лет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67"/>
        <w:gridCol w:w="3559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b/>
        </w:rPr>
        <w:t>Билет № 2</w:t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contextualSpacing/>
        <w:jc w:val="both"/>
        <w:outlineLvl w:val="0"/>
        <w:rPr/>
      </w:pPr>
      <w:r>
        <w:rPr>
          <w:rFonts w:eastAsia="Calibri"/>
          <w:lang w:eastAsia="en-US"/>
        </w:rPr>
        <w:t xml:space="preserve">1. </w:t>
      </w:r>
      <w:r>
        <w:rPr>
          <w:lang w:eastAsia="ru-RU"/>
        </w:rPr>
        <w:t>Юридические лица как субъекты предпринимательской деятельности. Коммерческие и некоммерческие организации</w:t>
      </w:r>
      <w:r>
        <w:rPr>
          <w:color w:val="4F4F4F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both"/>
        <w:outlineLvl w:val="0"/>
        <w:rPr>
          <w:bCs/>
          <w:color w:val="333333"/>
          <w:kern w:val="2"/>
        </w:rPr>
      </w:pPr>
      <w:r>
        <w:rPr>
          <w:color w:val="4F4F4F"/>
          <w:lang w:eastAsia="ru-RU"/>
        </w:rPr>
        <w:t xml:space="preserve">2. </w:t>
      </w:r>
      <w:r>
        <w:rPr/>
        <w:t>Показатели эффективности использования основных фондов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3. </w:t>
      </w:r>
      <w:r>
        <w:rPr>
          <w:b/>
          <w:lang w:eastAsia="ru-RU"/>
        </w:rPr>
        <w:t>Деятельность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1502"/>
        <w:gridCol w:w="907"/>
        <w:gridCol w:w="180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основных фон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лансовая стоимость на начало года, млн.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рост основных фондов, млн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вв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овая норма амортизации,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я и соору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ю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eastAsia="ru-RU"/>
        </w:rPr>
        <w:t>Рассчитайте сумму амортизационных отчислений по предприятию на основе балансовых данных за отчетный период.</w:t>
      </w:r>
    </w:p>
    <w:p>
      <w:pPr>
        <w:pStyle w:val="Normal"/>
        <w:jc w:val="both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67"/>
        <w:gridCol w:w="3559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contextualSpacing/>
        <w:jc w:val="both"/>
        <w:outlineLvl w:val="0"/>
        <w:rPr/>
      </w:pPr>
      <w:r>
        <w:rPr>
          <w:rFonts w:eastAsia="Calibri"/>
          <w:lang w:eastAsia="en-US"/>
        </w:rPr>
        <w:t xml:space="preserve">1. </w:t>
      </w:r>
      <w:r>
        <w:rPr>
          <w:lang w:eastAsia="ru-RU"/>
        </w:rPr>
        <w:t>Организационно- правовые формы предпринимательской деятельности</w:t>
      </w:r>
      <w:r>
        <w:rPr>
          <w:bCs/>
          <w:color w:val="333333"/>
          <w:kern w:val="2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онятие и виды себестоимости продукции (услуг)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3. </w:t>
      </w:r>
      <w:r>
        <w:rPr>
          <w:b/>
          <w:lang w:eastAsia="ru-RU"/>
        </w:rPr>
        <w:t>Деятельность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52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17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2019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родаж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быль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негодовая стоимость основных фондов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eastAsia="ru-RU"/>
        </w:rPr>
        <w:t>Рассчитайте фондоотдачу, фондоемкость и рентабельность использования ОФ.</w:t>
      </w:r>
    </w:p>
    <w:p>
      <w:pPr>
        <w:pStyle w:val="Normal"/>
        <w:spacing w:lineRule="auto" w:line="36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224"/>
        <w:gridCol w:w="3402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contextualSpacing/>
        <w:jc w:val="both"/>
        <w:outlineLvl w:val="0"/>
        <w:rPr/>
      </w:pPr>
      <w:r>
        <w:rPr>
          <w:rFonts w:eastAsia="Calibri"/>
          <w:lang w:eastAsia="en-US"/>
        </w:rPr>
        <w:t xml:space="preserve">1. </w:t>
      </w:r>
      <w:r>
        <w:rPr>
          <w:bCs/>
          <w:kern w:val="2"/>
        </w:rPr>
        <w:t>Рекламная отрасль: структура и участники</w:t>
      </w:r>
      <w:r>
        <w:rPr>
          <w:bCs/>
          <w:color w:val="333333"/>
          <w:kern w:val="2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>
          <w:bCs/>
          <w:color w:val="333333"/>
          <w:shd w:fill="FFFFFF" w:val="clear"/>
        </w:rPr>
        <w:t>Бизнес</w:t>
      </w:r>
      <w:r>
        <w:rPr>
          <w:color w:val="333333"/>
          <w:shd w:fill="FFFFFF" w:val="clear"/>
        </w:rPr>
        <w:t>-</w:t>
      </w:r>
      <w:r>
        <w:rPr>
          <w:bCs/>
          <w:color w:val="333333"/>
          <w:shd w:fill="FFFFFF" w:val="clear"/>
        </w:rPr>
        <w:t>план</w:t>
      </w:r>
      <w:r>
        <w:rPr>
          <w:color w:val="333333"/>
          <w:shd w:fill="FFFFFF" w:val="clear"/>
        </w:rPr>
        <w:t> - это эффективный инструмент </w:t>
      </w:r>
      <w:r>
        <w:rPr>
          <w:bCs/>
          <w:color w:val="333333"/>
          <w:shd w:fill="FFFFFF" w:val="clear"/>
        </w:rPr>
        <w:t>планирования</w:t>
      </w:r>
      <w:r>
        <w:rPr>
          <w:color w:val="333333"/>
          <w:shd w:fill="FFFFFF" w:val="clear"/>
        </w:rPr>
        <w:t xml:space="preserve"> развития </w:t>
      </w:r>
      <w:r>
        <w:rPr>
          <w:bCs/>
          <w:color w:val="333333"/>
          <w:shd w:fill="FFFFFF" w:val="clear"/>
        </w:rPr>
        <w:t>предприятия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Определите оборачиваемость оборотных средств предприятия за квартал, т.е. количество оборотов и длительность одного оборота, если объем продаж услуг 8,1 млн. руб., средний остаток оборотных средств- 0,9 млн. руб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b/>
        </w:rPr>
        <w:t>Билет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contextualSpacing/>
        <w:jc w:val="both"/>
        <w:outlineLvl w:val="0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Предприятие – основное звено общественного производства. Классификация и общая характеристика типа производства на предприятии</w:t>
      </w:r>
      <w:r>
        <w:rPr>
          <w:bCs/>
          <w:color w:val="333333"/>
          <w:kern w:val="2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онятие и показатели качества продукции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Определите стоимость высвобождения оборотных средств в отчетном году, если стоимость производственных фондов ПФ= 180 млн. руб; доля ОПФ- 75%. Стоимость реализованных услуг 360 млн. руб. Длительность одного оборота сократится в отчетном году на 5 дней.</w:t>
      </w:r>
    </w:p>
    <w:p>
      <w:pPr>
        <w:pStyle w:val="Normal"/>
        <w:spacing w:lineRule="auto" w:line="36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67"/>
        <w:gridCol w:w="3559"/>
      </w:tblGrid>
      <w:tr>
        <w:trPr>
          <w:trHeight w:val="2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contextualSpacing/>
        <w:jc w:val="both"/>
        <w:outlineLvl w:val="0"/>
        <w:rPr/>
      </w:pPr>
      <w:r>
        <w:rPr>
          <w:rFonts w:eastAsia="Calibri"/>
          <w:lang w:eastAsia="en-US"/>
        </w:rPr>
        <w:t xml:space="preserve">1. </w:t>
      </w:r>
      <w:r>
        <w:rPr>
          <w:bCs/>
          <w:color w:val="000000"/>
          <w:shd w:fill="FFFFFF" w:val="clear"/>
        </w:rPr>
        <w:t>Производственный процесс и основные принципы его организации</w:t>
      </w:r>
      <w:r>
        <w:rPr>
          <w:bCs/>
          <w:color w:val="333333"/>
          <w:kern w:val="2"/>
        </w:rPr>
        <w:t>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рофессионально-квалификационная структура персонала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Определите дополнительный объем реализованных услуг в планируемом году при тех же оборотных средствах, если число оборотов увеличится на 2. Исходные данные: производство услуг в базисном году- 93 млн. руб., средний размер оборотных средств- 6 млн. рублей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b/>
        </w:rPr>
        <w:t>Билет № 7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bCs/>
          <w:color w:val="000000"/>
          <w:shd w:fill="FFFFFF" w:val="clear"/>
        </w:rPr>
        <w:t>Состав нематериальных активов. Виды оценок и амортизация нематериальных активов</w:t>
      </w:r>
      <w:r>
        <w:rPr/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Безубыточность работы предприятия и характеризующие ее показатели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Рассматривается вопрос об открытии предприятия в одном из трех районов города: Нижегородском, Советском, Приокском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Исследование показало, что постоянные затраты (за год) в этих районах равны-   640 000, 520 000 и 410 000 рублей соответственно; а переменные -  90, 100 и 120 руб. за единицу продукции соответственно. Ожидаемый годовой объем продаж – 80 000 ед. Определите место строительства с учетом полных затрат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366"/>
        <w:gridCol w:w="3260"/>
      </w:tblGrid>
      <w:tr>
        <w:trPr>
          <w:trHeight w:val="2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contextualSpacing/>
        <w:jc w:val="both"/>
        <w:outlineLvl w:val="0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Экономическая сущность основных средств: понятие и классификация. Источники образования основных средств</w:t>
      </w:r>
      <w:r>
        <w:rPr>
          <w:bCs/>
          <w:color w:val="333333"/>
          <w:kern w:val="2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На пересечении чьих интересов формируется объективный уровень качества обслуживания, предоставляемого предприятием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3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пуск изд. А – 500 ед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пуск изд. Б – 250 ед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траты на материалы                    - 120 руб/ед.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сновная ЗП на годовой выпуск  – 130 000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дополнительная ЗП                         – 10 % 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тчисления на социальные нужды      – 34 %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бщехозяйственные расходы         – 50 % от прямых затрат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- внепроизводственные затраты         – 5% от производственной себестоим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траты на материалы                     - 380 руб/ед.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сновная ЗП на годовой выпуск   – 80 000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тчисления на социальные нужды           – 34 %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общехозяйственные расходы          – 35 % от прямых затра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внепроизводственные затраты        – 7% от производственной себестоимости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ределить полную себестоимость изд. А и Б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 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contextualSpacing/>
        <w:jc w:val="both"/>
        <w:outlineLvl w:val="0"/>
        <w:rPr>
          <w:bCs/>
          <w:color w:val="333333"/>
          <w:kern w:val="2"/>
        </w:rPr>
      </w:pPr>
      <w:r>
        <w:rPr>
          <w:rFonts w:eastAsia="Calibri"/>
          <w:lang w:eastAsia="en-US"/>
        </w:rPr>
        <w:t xml:space="preserve">1. </w:t>
      </w:r>
      <w:r>
        <w:rPr/>
        <w:t>Виды оценки основных фондов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Сущность и структура заработной платы. Принципы организации оплаты труда на предприятии в условиях рынк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Предприятие выпускает изделие по цене 3800 руб. за единицу. Общая величина постоянных расходов в 1 квартале 720 000 рублей, переменные издержки на единицу 2900 руб. Во 2 квартале общая величина постоянных расходов снизилась на 10 %. Рассчитать как изменение постоянных расходов отразилось на величине критического объема продукции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contextualSpacing/>
        <w:jc w:val="both"/>
        <w:outlineLvl w:val="0"/>
        <w:rPr>
          <w:bCs/>
          <w:color w:val="333333"/>
          <w:kern w:val="2"/>
        </w:rPr>
      </w:pPr>
      <w:r>
        <w:rPr>
          <w:rFonts w:eastAsia="Calibri"/>
          <w:lang w:eastAsia="en-US"/>
        </w:rPr>
        <w:t xml:space="preserve">1. </w:t>
      </w:r>
      <w:r>
        <w:rPr>
          <w:bCs/>
          <w:color w:val="000000"/>
        </w:rPr>
        <w:t>Износ и амортизация основных фондов. Методы начисления амортизации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онятие и показатели конкурентоспособности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Рассчитайте заработок по сдельно-прогрессивной системе оплаты труда по следующим данным: норма затрат труда на выполнение работы – 2 нормо-часа, оказано 100 услуг по расценке 75,4 руб. за услугу; отработано 22 смены по 8 часов каждая. За услуги, выполненные сверх нормы, оплата ведётся по расценкам, увеличенным в 2 раза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08"/>
        <w:gridCol w:w="3118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b/>
        </w:rPr>
        <w:t>Билет № 11</w:t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contextualSpacing/>
        <w:jc w:val="both"/>
        <w:outlineLvl w:val="0"/>
        <w:rPr>
          <w:bCs/>
          <w:color w:val="333333"/>
          <w:kern w:val="2"/>
        </w:rPr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Экономическая сущность, состав и классификация оборотных средств предприятия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онятие лизинга и франчайзинг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 xml:space="preserve">Полные затраты на производство услуги  в отчетном году составляли  3 000 рублей. Норматив рентабельности к издержкам составлял 15 %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В плановом году планируется снизить затраты на производство услуги на 5%, а рентабельность увеличить на 2%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ределите цены на услугу в отчетном и плановом году и сравните их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12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Три стадии кругооборота оборотных средств - денежную, производственную, товарную. Дать их характеристику</w:t>
      </w:r>
      <w:r>
        <w:rPr/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Методы формирования цен, этапы процессов ценообразования. Виды цен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3. </w:t>
      </w:r>
      <w:r>
        <w:rPr>
          <w:b/>
          <w:lang w:eastAsia="ru-RU"/>
        </w:rPr>
        <w:t>Деятельность гостиничного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9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лн.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постоянные з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переменные з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 прибыли в %, установленная бюджетом н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номе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ассчитайте продажную цену за стандартный номер при условии, что точка безубыточности гостиницы достигается при загрузке номеров в 75 %.</w:t>
      </w:r>
    </w:p>
    <w:p>
      <w:pPr>
        <w:pStyle w:val="Normal"/>
        <w:spacing w:lineRule="auto" w:line="36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13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/>
        <w:t>Характеристика имущества и капитала предприят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>
          <w:color w:val="000000"/>
        </w:rPr>
        <w:t>Показатели использования производственной мощности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Предприятие реализует продукцию одного вида в количестве 100 ед. Цена реализации ед. продукции 4 000 рублей, полная себестоимость – 3 200 рублей. Маркетинговые исследования показали, что можно увеличить объем продаж на 15 % при снижении цены на 300 рублей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Определите доход от реализации продукции до и после уменьшения цены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67"/>
        <w:gridCol w:w="3559"/>
      </w:tblGrid>
      <w:tr>
        <w:trPr>
          <w:trHeight w:val="2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 4</w:t>
      </w:r>
    </w:p>
    <w:p>
      <w:pPr>
        <w:pStyle w:val="Normal"/>
        <w:spacing w:lineRule="auto" w:line="360" w:before="0" w:after="0"/>
        <w:contextualSpacing/>
        <w:jc w:val="both"/>
        <w:rPr>
          <w:highlight w:val="yellow"/>
        </w:rPr>
      </w:pPr>
      <w:r>
        <w:rPr>
          <w:rFonts w:eastAsia="Calibri"/>
          <w:lang w:eastAsia="en-US"/>
        </w:rPr>
        <w:t xml:space="preserve">1. </w:t>
      </w:r>
      <w:r>
        <w:rPr/>
        <w:t>Понятие инвестиций, капитальных вложений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Классификация затрат и структура издержек производств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Проанализируйте структуру цены и определите себестоимость услуги, если розничная цена услуги 4 000 рублей, НДС 20 % (уже включен в цену), и прибыль 25%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b/>
        </w:rPr>
        <w:t xml:space="preserve">Билет № 15 </w:t>
      </w:r>
    </w:p>
    <w:p>
      <w:pPr>
        <w:pStyle w:val="Normal"/>
        <w:spacing w:lineRule="auto" w:line="360" w:before="0" w:after="0"/>
        <w:contextualSpacing/>
        <w:jc w:val="both"/>
        <w:rPr>
          <w:highlight w:val="yellow"/>
        </w:rPr>
      </w:pPr>
      <w:r>
        <w:rPr>
          <w:rFonts w:eastAsia="Calibri"/>
          <w:lang w:eastAsia="en-US"/>
        </w:rPr>
        <w:t xml:space="preserve">1. </w:t>
      </w:r>
      <w:r>
        <w:rPr/>
        <w:t>Продукция предприятия, производственная программа</w:t>
      </w:r>
      <w:r>
        <w:rPr>
          <w:bCs/>
          <w:color w:val="000000"/>
          <w:shd w:fill="FFFFFF" w:val="clear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оказатели рентабельности. Распределение и использование прибыли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3. </w:t>
      </w:r>
      <w:r>
        <w:rPr>
          <w:b/>
          <w:lang w:eastAsia="ru-RU"/>
        </w:rPr>
        <w:t>Деятельность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099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лендарный фонд рабочего времени на предприятии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ые и праздничные дни при пятидневной рабочей неделе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невыходов в связи с отпусками, болезнями и другими причинами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ределите номинальный и эффективный фонд рабочего времени.</w:t>
      </w:r>
    </w:p>
    <w:p>
      <w:pPr>
        <w:pStyle w:val="Normal"/>
        <w:spacing w:lineRule="auto" w:line="360"/>
        <w:jc w:val="right"/>
        <w:rPr/>
      </w:pPr>
      <w:r>
        <w:rPr>
          <w:lang w:eastAsia="ru-RU"/>
        </w:rPr>
        <w:t xml:space="preserve">                                                            </w:t>
      </w:r>
      <w:r>
        <w:rPr/>
        <w:t>Преподаватель _______________/ Саманова С.А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16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</w:rPr>
        <w:t>Производственная мощность: сущность, виды и факторы. Расчет производственной мощности</w:t>
      </w:r>
      <w:r>
        <w:rPr/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2. Характеристика основных составляющих структуры цены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>Деятельность кафе характеризуется следующими данными: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шлый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ный год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родаж, млн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работ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ределите, как изменилась производительность труда на предприятии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08"/>
        <w:gridCol w:w="3118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Билет № 17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Производительность труда. Её показатели и измерители</w:t>
      </w:r>
      <w:r>
        <w:rPr/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>
          <w:bCs/>
          <w:color w:val="000000"/>
        </w:rPr>
        <w:t>Особенности планирования производства в современных условиях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>
          <w:lang w:eastAsia="ru-RU"/>
        </w:rPr>
        <w:t>Выручка от реализации продукции- 300 000 руб., затраты на производство 180 000 руб., прибыль от вложений в ценные бумаги – 20 000 руб., расходы от внереализационной деятельности – 13 000 рублей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Определить прибыль до налогообложения и чистую прибыль, а также рентабельность продаж, если налоговая льгота – 25 000 рублей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 18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bCs/>
          <w:color w:val="000000"/>
        </w:rPr>
        <w:t>Понятие персонала, кадрового потенциала предприятия.</w:t>
      </w:r>
      <w:r>
        <w:rPr>
          <w:bCs/>
          <w:color w:val="000000"/>
          <w:shd w:fill="FFFFFF" w:val="clear"/>
        </w:rPr>
        <w:t xml:space="preserve"> Качественная характеристика персонала фирмы.</w:t>
      </w:r>
      <w:r>
        <w:rPr>
          <w:bCs/>
          <w:color w:val="000000"/>
          <w:kern w:val="2"/>
        </w:rPr>
        <w:t xml:space="preserve"> Состав и категории персонала</w:t>
      </w:r>
      <w:r>
        <w:rPr/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>
          <w:bCs/>
        </w:rPr>
        <w:t>Прибыль организации – основной финансовый показатель результатов бизнеса. Факторы, влияющие на величину прибыли</w:t>
      </w:r>
      <w:r>
        <w:rPr/>
        <w:t>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</w:rPr>
        <w:t>3.</w:t>
      </w:r>
      <w:r>
        <w:rPr>
          <w:lang w:eastAsia="ru-RU"/>
        </w:rPr>
        <w:t xml:space="preserve"> Предприятие планирует произвести в текущем году 25 000 изделий. Удельные переменные издержки – 25- рублей, постоянные издержки 150 000 рублей. Какую цену необходимо установить на изделие, чтобы по итогам года получить прибыль 50 000 рублей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08"/>
        <w:gridCol w:w="3118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19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</w:rPr>
        <w:t xml:space="preserve">Показатели обеспеченности трудовыми ресурсами </w:t>
      </w:r>
      <w:r>
        <w:rPr>
          <w:bCs/>
          <w:color w:val="000000"/>
        </w:rPr>
        <w:t>Определение среднесписочной численности работников.</w:t>
      </w:r>
      <w:r>
        <w:rPr>
          <w:bCs/>
          <w:i/>
          <w:iCs/>
          <w:color w:val="654B3B"/>
          <w:kern w:val="2"/>
        </w:rPr>
        <w:t xml:space="preserve"> </w:t>
      </w:r>
      <w:r>
        <w:rPr>
          <w:bCs/>
          <w:color w:val="000000"/>
        </w:rPr>
        <w:t>Баланс трудовых ресурсов</w:t>
      </w:r>
      <w:r>
        <w:rPr/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редпринимательские риски и их виды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>
          <w:lang w:eastAsia="ru-RU"/>
        </w:rPr>
        <w:t>Среднесписочная численность работников предприятия за год составляет 54 человека. В течение года уволилось по собственному желанию 8 человек, уволено за нарушение трудовой дисциплины 3 человека, ушли на пенсию 5 человек, переведены на другие должности 4 человека. Определить коэффициент выбытия кадров и коэффициент текучести кадров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20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/>
        <w:t>Понятие сдельной и повременной формы и системы оплаты труда работников предприятия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Особенности управления качеством продукции в современных условиях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>
          <w:lang w:eastAsia="ru-RU"/>
        </w:rPr>
        <w:t>Предприятие планирует произвести 24 000 сувенирных пряников в год при норме времени на изготовление одного сувенира 3 часа. Количество рабочих дней в году 280, продолжительность смены 8 часов, потери времени по уважительной причине 10%.  Определить потребность предприятия в рабочих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21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/>
        <w:t>Особенности классификации издержек производства в рыночной экономике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Понятие финансов организации: сущность, структура, функции и задачи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3. </w:t>
      </w:r>
      <w:r>
        <w:rPr>
          <w:lang w:eastAsia="ru-RU"/>
        </w:rPr>
        <w:t>Определить среднесписочную численность работников за 1 квартал и год, если организация имела среднесписочную численность в январе 120 человек, в феврале – 140, в марте – 180 человек, далее предприятие закрыли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НИЖЕГОРОДСКИЙ КОЛЛЕДЖ МАЛОГО БИЗНЕС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 22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</w:rPr>
        <w:t>Функции предприятия в рыночной экономике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Экономическая эффективность организации и методика ее расчет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color w:val="000000"/>
        </w:rPr>
        <w:t xml:space="preserve">3. </w:t>
      </w:r>
      <w:r>
        <w:rPr>
          <w:lang w:eastAsia="ru-RU"/>
        </w:rPr>
        <w:t xml:space="preserve">Выручка от реализованной продукции – 2050 тыс. руб.; 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- затраты на производство и реализацию продукции – 1400 тыс. руб.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доход от внереализационных операций – 200 тыс. руб.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расходы по внереализационным операциям 36 тыс. руб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- доход от реализации иных материальных ценностей – 46 тыс. руб.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ентабельность продукции составит: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а) 17,1%,               б) 23,3%,                в) 61,4%,                г) 32,1%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гументируйте свой выбор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Билет №  23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Эффективность использования оборотных фондов предприятия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Сущность предпринимательской деятельности и формы ее осуществления.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lang w:eastAsia="ru-RU"/>
        </w:rPr>
        <w:t xml:space="preserve">Выручка от реализованной продукции – 150 тыс.руб.;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затраты на производство и реализацию продукции – 140 тыс.руб.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ибыль от внереализационных операций – 20 тыс. руб.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ибыль от реализации иных материальных ценностей – 15 тыс.руб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ентабельность продукции составит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) 7,1%,               б) 93,3%,                в) 21,4%,                г) 32,1%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ргументируйте свой выбор.</w:t>
      </w:r>
    </w:p>
    <w:p>
      <w:pPr>
        <w:pStyle w:val="Normal"/>
        <w:ind w:left="-709" w:hanging="0"/>
        <w:jc w:val="right"/>
        <w:rPr/>
      </w:pPr>
      <w:r>
        <w:rPr/>
        <w:t>Преподаватель _______________/ Саманова С.А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6"/>
        <w:gridCol w:w="3260"/>
      </w:tblGrid>
      <w:tr>
        <w:trPr>
          <w:trHeight w:val="2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сервиса и туризм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____ 2023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 С.А. Саманова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Экзамен по учебной дисциплине ОП.01 Экономика организации  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2  Группа    Лк-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_____________ 2023  г.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b/>
        </w:rPr>
        <w:t>Билет № 2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color w:val="000000"/>
          <w:shd w:fill="FFFFFF" w:val="clear"/>
        </w:rPr>
        <w:t>Отрасль и отраслевая структур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4F4F4F"/>
          <w:lang w:eastAsia="ru-RU"/>
        </w:rPr>
        <w:t xml:space="preserve">2. </w:t>
      </w:r>
      <w:r>
        <w:rPr/>
        <w:t>Материально-технические, трудовые и финансовые ресурсы отрасл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ru-RU"/>
        </w:rPr>
        <w:t xml:space="preserve">3. </w:t>
      </w:r>
      <w:r>
        <w:rPr/>
        <w:t>На нашем предприятии пятеро работников, необходимо рассчитать и начислить им зарплату, допустим, за месяц июль, в котором 25 рабочих дне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560"/>
        <w:gridCol w:w="1842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ИО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 с начала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аботанные дни в ию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зьмин Э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дет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авлев Э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 руб., 1 ребен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ликов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 руб, детей 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eastAsia="ru-RU"/>
        </w:rPr>
        <w:t>Начиная с начала года до месяца июля, все работники отработали все месяцы полностью, районный коэффициент в нашем примере расчета зарплаты примем равным 15%.</w:t>
      </w:r>
      <w:r>
        <w:rPr/>
        <w:t xml:space="preserve"> </w:t>
      </w:r>
      <w:r>
        <w:rPr>
          <w:lang w:eastAsia="ru-RU"/>
        </w:rPr>
        <w:t>Предельная величина дохода для вычета на детей по НДФЛ – 350 000 руб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1) Определите оклад работников за отработанное время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2) Определите положенные вычеты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3) Рассчитайте заработную плату с учетом районного коэффициента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4) Рассчитайте НДФЛ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5) Рассчитайте зарплату, которую выплатят работнику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6) Расчет страховых взносов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  <w:t>Преподаватель _______________/ Саманова С.А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6-27T10:31:00Z</dcterms:modified>
  <cp:revision>55</cp:revision>
  <dc:subject/>
  <dc:title/>
</cp:coreProperties>
</file>