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28"/>
          <w:szCs w:val="28"/>
          <w:lang w:eastAsia="ru-RU"/>
        </w:rPr>
        <w:t>МИНИСТЕРСТВО ОБРАЗОВАНИЯ И НАУКИ НИЖЕГОРОДСКОЙ ОБЛАСТИ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сударственное бюджетное профессиональное </w:t>
        <w:br/>
        <w:t>образовательное учреждение</w:t>
      </w:r>
    </w:p>
    <w:p>
      <w:pPr>
        <w:pStyle w:val="Normal"/>
        <w:spacing w:lineRule="auto" w:line="276" w:before="0" w:after="20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НИЖЕГОРОДСКИЙ  КОЛЛЕДЖ  МАЛОГО БИЗНЕСА”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матери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1 ИНФОРМАЦИОННОЕ ОБЕСПЕЧЕНИЕ ЛОГИСТИЧЕСКИХ ПРОЦЕС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СПО   38.02.03 Операционная деятельность в логис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1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ий Новгород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СТАВ КОМПЛ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1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rFonts w:eastAsia="Calibri"/>
                <w:szCs w:val="28"/>
                <w:lang w:eastAsia="en-US"/>
              </w:rPr>
              <w:t>Паспорт комплекта оценочных материалов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 Область применения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 Описание процедуры оценки и системы оценивания по программе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1 Общие положения об организации оценк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>
                <w:rFonts w:eastAsia="Calibri"/>
                <w:szCs w:val="28"/>
                <w:lang w:eastAsia="en-US"/>
              </w:rPr>
              <w:t xml:space="preserve">Оценочные материалы </w:t>
            </w:r>
            <w:r>
              <w:rPr>
                <w:rFonts w:eastAsia="Calibri"/>
                <w:lang w:eastAsia="en-US"/>
              </w:rPr>
              <w:t>для промежуточной аттестации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ПАСПОРТ КОМПЛЕКТА ОЦЕНОЧНЫХ  МАТЕРИАЛОВ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1 Область приме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ценочные материалы предназначены для контроля и оценки результатов освоения учебной дисциплины ОП.01 Информационное обеспечение логистических процессов обучающимися специальности СПО  38.02.03 Операционная деятельность в логистике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 Описание процедуры оценки и системы оценивания по программе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1 Общие положения об организации оценки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 xml:space="preserve">Комплект оценочных </w:t>
      </w:r>
      <w:r>
        <w:rPr>
          <w:rFonts w:eastAsia="Calibri"/>
          <w:lang w:eastAsia="en-US"/>
        </w:rPr>
        <w:t>материалов представляет собой совокупность контролирующих материалов, включающих оценочные материалы для проведения промежуточной аттестации: экзамен по учебной дисциплине</w:t>
      </w:r>
      <w:r>
        <w:rPr/>
        <w:t xml:space="preserve"> ОП.01 Информационное обеспечение логистических процессов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Компетенции, формируемые при изучении дисциплины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ПК 1.1. Осуществлять сопровождение, в том числе документационное, процедуры закупок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1.3 Осуществлять документационное сопровождение складских операций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2.1. Сопровождать логистические процессы в производстве, сбыте и распределении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ПК 3.1. Планировать, подготавливать и осуществлять процесс перевозки груз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результате изучения учебной дисциплины ОП.01 Информационное обеспечение логистических процессов обучающийся должен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lang w:eastAsia="ru-RU"/>
        </w:rPr>
        <w:t>уметь</w:t>
      </w:r>
      <w:r>
        <w:rPr>
          <w:color w:val="00000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познавать задачу или проблему в профессиональном или социальном контекст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нализировать задачу или проблему и выделять её составные ча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ять этапы решения задач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и эффективно искать информацию, необходимую для решения задачи и/или пробл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ладеть актуальными методами работы в профессиональной и смежных сфер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задачи для поиска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ять необходимые источники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уктурировать получаемую информ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делять наиболее значимое в перечне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батывать текстовую табличную информ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деловую графику и мультимедиа информ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през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ьзоваться автоматизированными системами дело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ктуальный профессиональный и социальный контекст, в котором необходимо вести профессиональную деятельност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лгоритмы выполнения работ в профессиональной и смежных област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тоды работы в профессиональной и смежных сфер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методы и средства сбора, обработки, хранения, передачи и накопл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ю поиска информации в сети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оменклатуру информационных источников, применяемых в профессиональной деятельности; приемы структурирования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держание актуальной нормативно-правов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ы проект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оформления документов и построения устных сообщ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ение, состав, основные характеристики организационной и компьютерной 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ение и принципы использования системного и прикладного программного обеспе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ы защиты информации от несанкционированного доступ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овые аспекты использования информационных технологий и программного обеспе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понятия автоматизированной обработки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угрозы и методы обеспечения информационной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Предметом оценки освоения учебной дисциплины ОП.01 Информационное обеспечение логистических процессов являются умения и знания. Контроль и оценка дидактических единиц осуществляется в форме </w:t>
      </w:r>
      <w:r>
        <w:rPr>
          <w:b/>
        </w:rPr>
        <w:t>экзамена</w:t>
      </w:r>
      <w:r>
        <w:rPr/>
        <w:t xml:space="preserve">. </w:t>
      </w:r>
      <w:r>
        <w:rPr>
          <w:szCs w:val="28"/>
        </w:rPr>
        <w:t>Оценка освоения учебной дисциплины предусматривает использование пятибалль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чающий показывает верное понимание сущности рассматриваемых законов и теорий, дает точное определение и истолкование основных понятий, законов, теорий, а также правильное определение величин, их единиц и способов измерения. Умеет применить знания на практике; может установить связь между изученным и изучаемым материалом, а также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отвечающего удовлетворяет основным требованиям на оценку «5», но дан без использования собственного плана, новых примеров, без применения знаний в новой ситуации, без использования связей; если отвечающий допустил одну ошибку или не более двух недочетов и может исправить их самостоятельно или с небольшой помощью преподавател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3»</w:t>
      </w:r>
      <w:r>
        <w:rPr/>
        <w:t xml:space="preserve"> ставится, если отвечающий  правильно понимает сущность изучаемого материала, но в ответе имеются отдельные пробелы, не препятствующие дальнейшему усвоению материала; умеет применять полученные знания в простых ситуациях с использованием алгоритма, но затрудняется решать задачи, если это требует усложнения работы; допустил не более одной грубой ошибки или двух недочетов, не более одной грубой и одной негрубой ошибок, не более 2-3-х негрубых ошибок, одной негрубой ошибки и трех недочетов, допустил 4-5 недоче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2»</w:t>
      </w:r>
      <w:r>
        <w:rPr/>
        <w:t xml:space="preserve"> ставится, если отвечающий не овладел основными ЗУН в соответствии с требованиями программы и допустил больше ошибок и недочетов, чем необходимо при оценке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 ОЦЕНОЧНЫЕ МАТЕРИАЛЫ </w:t>
      </w:r>
      <w:r>
        <w:rPr>
          <w:rFonts w:eastAsia="Calibri"/>
          <w:b/>
          <w:sz w:val="28"/>
          <w:lang w:eastAsia="en-US"/>
        </w:rPr>
        <w:t>ДЛЯ ПРОМЕЖУТОЧНОЙ АТТЕСТАЦИИ</w:t>
      </w:r>
    </w:p>
    <w:p>
      <w:pPr>
        <w:pStyle w:val="Normal"/>
        <w:spacing w:lineRule="auto" w:line="360"/>
        <w:ind w:left="-426" w:firstLine="426"/>
        <w:jc w:val="both"/>
        <w:rPr/>
      </w:pPr>
      <w:r>
        <w:rPr>
          <w:rFonts w:eastAsia="Calibri"/>
          <w:b/>
          <w:lang w:eastAsia="en-US"/>
        </w:rPr>
        <w:t xml:space="preserve">2.1 Оценочные материалы для экзаме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чень вопросов для подготовки к экзамену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онятия информации, информационной технологии, информационной системы. Техника безопасност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рименение информационных технологий в логистике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пособы обработки, хранения, передачи и накопления информации. Операции обработки информаци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Общие положения по техническому и программному обеспечению информационных технологий. 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Классификация и состав информационных систем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онятие качества информационных процессов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Cs w:val="28"/>
        </w:rPr>
        <w:t>Жизненный цикл информационных систем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ринципы классификации компьютеров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Архитектура персонального компьютера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Основные характеристики системных блоков и мониторов. 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Классификация печатающих устройств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Состав периферийных устройств: сканеры, копиры, электронные планшеты, веб-камеры и т.д.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онятие платформы программного обеспечения. Сравнительная характеристика используемых платформ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труктура базового программного обеспечения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Классификация и основные характеристики операционной системы. Особенности интерфейса операционной системы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Программы – утилиты. Классификация и направления использования прикладного программного обеспечения для решения прикладных задач, перспективы его развития.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онятие компьютерного вируса, защиты информации и информационной безопасности. Принципы и способы защиты информации в информационных системах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Характеристика угроз безопасности информации и их источников. Методы обеспечения информационной безопасности. Принципы защиты информации от несанкционированного доступа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Правовое обеспечение применения информационных технологий и защиты информации.</w:t>
      </w:r>
      <w:r>
        <w:rPr/>
        <w:t xml:space="preserve"> </w:t>
      </w:r>
      <w:r>
        <w:rPr>
          <w:szCs w:val="28"/>
        </w:rPr>
        <w:t>Технологии создания и обработки текстовой и числовой информации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Компьютерная графика, ее виды. Мультимедийные программы.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Назначение и основные возможности программы подготовки презентаций MS Power Point. Основные требования к деловым презентациям.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Базы данных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Интернет-технологи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пособы и скоростные характеристики подключения, провайдер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ередача информации между компьютерами. Проводная и беспроводная связь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Методы создания и сопровождения сайта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Браузер. Примеры работы с интернет-магазином, интернет-турагентством, интернет-библиотекой и пр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оздание ящика электронной почты и настройка его параметров. Формирование адресной книги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 xml:space="preserve">Социальные сети. Этические нормы коммуникаций в Интернете. 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Интернет-журналы и СМИ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ЭКЗАМЕНАЦИОННЫЕ БИЛЕТЫ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0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Классификация и состав информационных систем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Интернет-журналы и С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0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2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bookmarkStart w:id="0" w:name="_Hlk158573300"/>
      <w:bookmarkEnd w:id="0"/>
      <w:r>
        <w:rPr>
          <w:sz w:val="20"/>
          <w:szCs w:val="20"/>
        </w:rPr>
        <w:t>Базы данных – понятие и значение.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ние ящика электронной почты и настройка его параметров. Формирование адресной книги. 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  <w:bookmarkStart w:id="1" w:name="_Hlk158573300"/>
      <w:bookmarkStart w:id="2" w:name="_Hlk158573300"/>
      <w:bookmarkEnd w:id="2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3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</w:rPr>
      </w:pPr>
      <w:bookmarkStart w:id="3" w:name="_Hlk158572102"/>
      <w:bookmarkEnd w:id="3"/>
      <w:r>
        <w:rPr>
          <w:sz w:val="20"/>
          <w:szCs w:val="20"/>
        </w:rPr>
        <w:t xml:space="preserve">Методы создания и сопровождения сайта. 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раузер. Примеры работы с интернет-магазином, интернет-турагентством, интернет-библиотекой и пр. </w:t>
      </w:r>
    </w:p>
    <w:p>
      <w:pPr>
        <w:pStyle w:val="Normal"/>
        <w:suppressAutoHyphens w:val="true"/>
        <w:spacing w:lineRule="auto" w:line="276" w:before="0" w:after="0"/>
        <w:ind w:left="36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  <w:bookmarkStart w:id="4" w:name="_Hlk158572102"/>
      <w:bookmarkStart w:id="5" w:name="_Hlk158572102"/>
      <w:bookmarkEnd w:id="5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4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bookmarkStart w:id="6" w:name="_Hlk158574567"/>
      <w:bookmarkEnd w:id="6"/>
      <w:r>
        <w:rPr>
          <w:sz w:val="20"/>
          <w:szCs w:val="20"/>
        </w:rPr>
        <w:t xml:space="preserve">Классификация и основные характеристики операционной системы. Особенности интерфейса операционной системы. 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графика, ее виды. Мультимедийные программ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7" w:name="_Hlk158574567"/>
      <w:bookmarkStart w:id="8" w:name="_Hlk158574567"/>
      <w:bookmarkEnd w:id="8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5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contextualSpacing/>
        <w:rPr>
          <w:bCs/>
          <w:w w:val="103"/>
          <w:sz w:val="20"/>
          <w:szCs w:val="20"/>
        </w:rPr>
      </w:pPr>
      <w:bookmarkStart w:id="9" w:name="_Hlk158573381"/>
      <w:bookmarkEnd w:id="9"/>
      <w:r>
        <w:rPr>
          <w:bCs/>
          <w:w w:val="103"/>
          <w:sz w:val="20"/>
          <w:szCs w:val="20"/>
        </w:rPr>
        <w:t xml:space="preserve"> </w:t>
      </w:r>
      <w:r>
        <w:rPr>
          <w:bCs/>
          <w:w w:val="103"/>
          <w:sz w:val="20"/>
          <w:szCs w:val="20"/>
        </w:rPr>
        <w:t xml:space="preserve">Архитектура персонального компьютера. </w:t>
      </w:r>
    </w:p>
    <w:p>
      <w:pPr>
        <w:pStyle w:val="Normal"/>
        <w:numPr>
          <w:ilvl w:val="0"/>
          <w:numId w:val="15"/>
        </w:numPr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  <w:t xml:space="preserve">Общие положения по техническому и программному обеспечению информационных технологий.  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  <w:bookmarkStart w:id="10" w:name="_Hlk158573381"/>
      <w:bookmarkStart w:id="11" w:name="_Hlk158573381"/>
      <w:bookmarkEnd w:id="11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contextualSpacing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6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стика угроз безопасности информации и их источников. Методы обеспечения информационной безопасности. Принципы защиты информации от несанкционированного доступа.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ача информации между компьютерами. Проводная и беспроводная связь. 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7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 xml:space="preserve">Принципы классификации компьютеров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ограммы – утилиты. Классификация и направления использования прикладного программного обеспечения для решения прикладных задач, перспективы его разви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8</w:t>
      </w:r>
    </w:p>
    <w:p>
      <w:pPr>
        <w:pStyle w:val="Normal"/>
        <w:numPr>
          <w:ilvl w:val="0"/>
          <w:numId w:val="30"/>
        </w:numPr>
        <w:rPr>
          <w:w w:val="103"/>
          <w:sz w:val="20"/>
          <w:szCs w:val="20"/>
        </w:rPr>
      </w:pPr>
      <w:r>
        <w:rPr>
          <w:w w:val="103"/>
          <w:sz w:val="20"/>
          <w:szCs w:val="20"/>
        </w:rPr>
        <w:t>Правовое обеспечение применения информационных технологий и защиты информации. Технологии создания и обработки текстовой и числовой информации</w:t>
      </w:r>
    </w:p>
    <w:p>
      <w:pPr>
        <w:pStyle w:val="Normal"/>
        <w:numPr>
          <w:ilvl w:val="0"/>
          <w:numId w:val="6"/>
        </w:numPr>
        <w:rPr>
          <w:w w:val="103"/>
          <w:sz w:val="20"/>
          <w:szCs w:val="20"/>
        </w:rPr>
      </w:pPr>
      <w:r>
        <w:rPr>
          <w:w w:val="103"/>
          <w:sz w:val="20"/>
          <w:szCs w:val="20"/>
        </w:rPr>
        <w:t>Понятие платформы программного обеспечения. Сравнительная характеристика используемых платфор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1080" w:hanging="0"/>
        <w:jc w:val="both"/>
        <w:outlineLvl w:val="0"/>
        <w:rPr>
          <w:w w:val="103"/>
          <w:sz w:val="20"/>
          <w:szCs w:val="20"/>
        </w:rPr>
      </w:pPr>
      <w:r>
        <w:rPr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jc w:val="both"/>
        <w:outlineLvl w:val="0"/>
        <w:rPr>
          <w:w w:val="103"/>
          <w:sz w:val="20"/>
          <w:szCs w:val="20"/>
        </w:rPr>
      </w:pPr>
      <w:r>
        <w:rPr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w w:val="103"/>
          <w:sz w:val="20"/>
          <w:szCs w:val="20"/>
        </w:rPr>
      </w:pPr>
      <w:r>
        <w:rPr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9</w:t>
      </w:r>
    </w:p>
    <w:p>
      <w:pPr>
        <w:pStyle w:val="Normal"/>
        <w:numPr>
          <w:ilvl w:val="0"/>
          <w:numId w:val="31"/>
        </w:numPr>
        <w:rPr>
          <w:bCs/>
          <w:sz w:val="20"/>
          <w:szCs w:val="20"/>
        </w:rPr>
      </w:pPr>
      <w:bookmarkStart w:id="12" w:name="_Hlk158574639"/>
      <w:bookmarkEnd w:id="12"/>
      <w:r>
        <w:rPr>
          <w:bCs/>
          <w:sz w:val="20"/>
          <w:szCs w:val="20"/>
        </w:rPr>
        <w:t xml:space="preserve">Основные характеристики системных блоков и мониторов.  </w:t>
      </w:r>
    </w:p>
    <w:p>
      <w:pPr>
        <w:pStyle w:val="Normal"/>
        <w:numPr>
          <w:ilvl w:val="0"/>
          <w:numId w:val="7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е платформы программного обеспечения. Сравнительная характеристика используемых платформ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ind w:left="1080" w:hanging="0"/>
        <w:contextualSpacing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13" w:name="_Hlk158574639"/>
      <w:bookmarkStart w:id="14" w:name="_Hlk158574639"/>
      <w:bookmarkEnd w:id="14"/>
    </w:p>
    <w:p>
      <w:pPr>
        <w:pStyle w:val="Normal"/>
        <w:spacing w:lineRule="auto" w:line="276"/>
        <w:jc w:val="both"/>
        <w:rPr>
          <w:b/>
          <w:b/>
          <w:bCs/>
          <w:w w:val="103"/>
          <w:sz w:val="20"/>
          <w:szCs w:val="20"/>
        </w:rPr>
      </w:pPr>
      <w:r>
        <w:rPr>
          <w:b/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/>
      </w:pPr>
      <w:r>
        <w:rPr>
          <w:b/>
          <w:sz w:val="20"/>
          <w:szCs w:val="20"/>
        </w:rPr>
        <w:t xml:space="preserve">Билет </w:t>
      </w:r>
      <w:r>
        <w:rPr>
          <w:b/>
          <w:sz w:val="20"/>
          <w:szCs w:val="20"/>
          <w:lang w:val="en-US"/>
        </w:rPr>
        <w:t>10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нформации, информационной технологии, информационной системы. Техника безопасности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Программы – утилиты. Классификация и направления использования прикладного программного обеспечения для решения прикладных задач, перспективы его развития.</w:t>
      </w:r>
    </w:p>
    <w:p>
      <w:pPr>
        <w:pStyle w:val="Normal"/>
        <w:suppressAutoHyphens w:val="true"/>
        <w:spacing w:lineRule="auto" w:line="276" w:before="0" w:after="0"/>
        <w:ind w:left="108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108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w w:val="103"/>
          <w:sz w:val="20"/>
          <w:szCs w:val="20"/>
        </w:rPr>
      </w:pPr>
      <w:r>
        <w:rPr>
          <w:b/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/>
      </w:pPr>
      <w:r>
        <w:rPr>
          <w:b/>
          <w:sz w:val="20"/>
          <w:szCs w:val="20"/>
        </w:rPr>
        <w:t>Билет 1</w:t>
      </w:r>
      <w:r>
        <w:rPr>
          <w:b/>
          <w:sz w:val="20"/>
          <w:szCs w:val="20"/>
          <w:lang w:val="en-US"/>
        </w:rPr>
        <w:t>1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3"/>
        </w:numPr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  <w:t>Состав периферийных устройств: сканеры, копиры, электронные планшеты, веб-камеры и т.д.</w:t>
      </w:r>
    </w:p>
    <w:p>
      <w:pPr>
        <w:pStyle w:val="Normal"/>
        <w:numPr>
          <w:ilvl w:val="0"/>
          <w:numId w:val="16"/>
        </w:numPr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  <w:t>Компьютерная графика, ее виды. Мультимедийные программы.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w w:val="103"/>
          <w:sz w:val="20"/>
          <w:szCs w:val="20"/>
        </w:rPr>
      </w:pPr>
      <w:r>
        <w:rPr>
          <w:bCs/>
          <w:w w:val="103"/>
          <w:sz w:val="20"/>
          <w:szCs w:val="20"/>
        </w:rPr>
      </w:r>
      <w:bookmarkStart w:id="15" w:name="_Hlk167282014"/>
      <w:bookmarkStart w:id="16" w:name="_Hlk167282014"/>
      <w:bookmarkEnd w:id="16"/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7" w:name="_Hlk167282014"/>
      <w:bookmarkStart w:id="18" w:name="_Hlk167282014"/>
      <w:bookmarkEnd w:id="18"/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19" w:name="_Hlk167282032"/>
            <w:bookmarkEnd w:id="19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 xml:space="preserve">Жизненный цикл информационных систем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нятие платформы программного обеспечения. Сравнительная характеристика используемых платформ.</w:t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3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 xml:space="preserve">Применение информационных технологий в логистике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сновные характеристики системных блоков и мониторов.  </w:t>
      </w:r>
    </w:p>
    <w:p>
      <w:pPr>
        <w:pStyle w:val="Normal"/>
        <w:spacing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080"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20" w:name="_Hlk167282409"/>
      <w:bookmarkStart w:id="21" w:name="_Hlk167282409"/>
      <w:bookmarkEnd w:id="21"/>
    </w:p>
    <w:p>
      <w:pPr>
        <w:pStyle w:val="Normal"/>
        <w:numPr>
          <w:ilvl w:val="0"/>
          <w:numId w:val="0"/>
        </w:numPr>
        <w:spacing w:lineRule="auto" w:line="276" w:before="0" w:after="0"/>
        <w:ind w:left="1080"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22" w:name="_Hlk167282409"/>
      <w:bookmarkStart w:id="23" w:name="_Hlk167282409"/>
      <w:bookmarkEnd w:id="23"/>
    </w:p>
    <w:p>
      <w:pPr>
        <w:pStyle w:val="Normal"/>
        <w:spacing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24" w:name="_Hlk167282465"/>
            <w:bookmarkEnd w:id="24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4</w:t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 xml:space="preserve">Создание ящика электронной почты и настройка его параметров. Формирование адресной книги.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Компьютерная графика, ее виды. Мультимедийные программы.</w:t>
      </w:r>
    </w:p>
    <w:p>
      <w:pPr>
        <w:pStyle w:val="Normal"/>
        <w:spacing w:before="0" w:after="0"/>
        <w:ind w:left="14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44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25" w:name="_Hlk167282651"/>
      <w:bookmarkEnd w:id="25"/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bookmarkStart w:id="26" w:name="_Hlk167282651"/>
      <w:bookmarkEnd w:id="26"/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center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44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5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7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нятие информационной логистики и ее основные функции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Классификация и основные характеристики операционной системы. Особенности интерфейса операционной системы. </w:t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27" w:name="_Hlk167282699"/>
      <w:r>
        <w:rPr>
          <w:sz w:val="20"/>
          <w:szCs w:val="20"/>
        </w:rPr>
        <w:t>Преподаватель     _____________________   Белоцерковский К.Е.</w:t>
      </w:r>
      <w:bookmarkEnd w:id="27"/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28" w:name="_Hlk167282749"/>
            <w:bookmarkEnd w:id="28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6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rPr>
          <w:sz w:val="20"/>
          <w:szCs w:val="20"/>
        </w:rPr>
      </w:pPr>
      <w:r>
        <w:rPr>
          <w:sz w:val="20"/>
          <w:szCs w:val="20"/>
        </w:rPr>
        <w:t xml:space="preserve">Классификация печатающих устройств.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Архитектура персонального компьютера. </w:t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29" w:name="_Hlk167283084"/>
      <w:bookmarkEnd w:id="29"/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contextualSpacing/>
        <w:outlineLvl w:val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bookmarkStart w:id="30" w:name="_Hlk167283084"/>
      <w:bookmarkEnd w:id="30"/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31" w:name="_Hlk167285423"/>
            <w:bookmarkEnd w:id="31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7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Основные информационные логистические  концепции на Отечественных предприятиях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Жизненный цикл информационных систем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32" w:name="_Hlk167285805"/>
      <w:bookmarkEnd w:id="32"/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33" w:name="_Hlk167285805"/>
      <w:bookmarkStart w:id="34" w:name="_Hlk167285805"/>
      <w:bookmarkEnd w:id="34"/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35" w:name="_Hlk167285822"/>
            <w:bookmarkEnd w:id="35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8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 xml:space="preserve">Понятие платформы программного обеспечения. Сравнительная характеристика используемых платформ. 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Принципы классификации компьютеров. </w:t>
      </w:r>
    </w:p>
    <w:p>
      <w:pPr>
        <w:pStyle w:val="Normal"/>
        <w:spacing w:before="0" w:after="0"/>
        <w:ind w:left="21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36" w:name="_Hlk167285965"/>
      <w:bookmarkEnd w:id="36"/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37" w:name="_Hlk167285965"/>
      <w:bookmarkStart w:id="38" w:name="_Hlk167285965"/>
      <w:bookmarkEnd w:id="38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19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  <w:t>1) Информационная логистическая  система – понятие и основные свойства.</w:t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  <w:t>2)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</w:t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80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39" w:name="_Hlk167286832"/>
      <w:r>
        <w:rPr>
          <w:sz w:val="20"/>
          <w:szCs w:val="20"/>
        </w:rPr>
        <w:t>Преподаватель     _____________________   Белоцерковский К.Е</w:t>
      </w:r>
      <w:bookmarkEnd w:id="39"/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НИЖЕГОРОДСКИЙ КОЛЛЕДЖ МАЛОГО БИЗНЕ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40" w:name="_Hlk167286817"/>
            <w:bookmarkEnd w:id="40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гуманитарных дисциплин 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20</w:t>
      </w:r>
    </w:p>
    <w:p>
      <w:pPr>
        <w:pStyle w:val="Normal"/>
        <w:spacing w:before="0" w:after="0"/>
        <w:ind w:left="180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 xml:space="preserve">Структура базового программного обеспечения. 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нятие и значение информационных потоков в логистике.</w:t>
      </w:r>
    </w:p>
    <w:p>
      <w:pPr>
        <w:pStyle w:val="Normal"/>
        <w:spacing w:before="0" w:after="0"/>
        <w:ind w:left="21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41" w:name="_Hlk167287038"/>
      <w:bookmarkEnd w:id="41"/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before="0" w:after="0"/>
        <w:ind w:left="21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  <w:bookmarkStart w:id="42" w:name="_Hlk167287038"/>
      <w:bookmarkStart w:id="43" w:name="_Hlk167287038"/>
      <w:bookmarkEnd w:id="43"/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2160" w:hanging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bookmarkStart w:id="44" w:name="_Hlk167287062"/>
            <w:bookmarkEnd w:id="44"/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21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16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21</w:t>
      </w:r>
    </w:p>
    <w:p>
      <w:pPr>
        <w:pStyle w:val="Normal"/>
        <w:numPr>
          <w:ilvl w:val="0"/>
          <w:numId w:val="41"/>
        </w:numPr>
        <w:rPr>
          <w:sz w:val="20"/>
          <w:szCs w:val="20"/>
        </w:rPr>
      </w:pPr>
      <w:r>
        <w:rPr>
          <w:sz w:val="20"/>
          <w:szCs w:val="20"/>
        </w:rPr>
        <w:t>Правовое обеспечение применения информационных технологий и защиты информации. Технологии создания и обработки текстовой и числовой информации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Основные характеристики системных блоков и мониторов.  </w:t>
      </w:r>
    </w:p>
    <w:p>
      <w:pPr>
        <w:pStyle w:val="Normal"/>
        <w:spacing w:before="0" w:after="0"/>
        <w:ind w:left="25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5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1440" w:hanging="0"/>
        <w:contextualSpacing/>
        <w:jc w:val="right"/>
        <w:outlineLvl w:val="0"/>
        <w:rPr>
          <w:sz w:val="20"/>
          <w:szCs w:val="20"/>
        </w:rPr>
      </w:pPr>
      <w:bookmarkStart w:id="45" w:name="_Hlk167287201"/>
      <w:bookmarkEnd w:id="45"/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  <w:bookmarkStart w:id="46" w:name="_Hlk167287201"/>
      <w:bookmarkStart w:id="47" w:name="_Hlk167287201"/>
      <w:bookmarkEnd w:id="47"/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НИЖЕГОРОДСКИЙ КОЛЛЕДЖ МАЛОГО БИЗНЕСА</w:t>
      </w:r>
    </w:p>
    <w:p>
      <w:pPr>
        <w:pStyle w:val="Normal"/>
        <w:spacing w:before="0" w:after="0"/>
        <w:ind w:left="2520" w:hanging="0"/>
        <w:contextualSpacing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31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 на заседан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ой комисс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ых дисципли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П.В. Ибрае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по ОП.01 ИНФОРМАЦИОННОЕ ОБЕСПЕЧЕНИЕ ЛОГИСТИЧЕСКИХ ПРОЦЕССО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2.03. Операционная деятельность в логистике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2 Группа ЛК-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Р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/ Николаева И.Н.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25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52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лет 2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2"/>
        </w:numPr>
        <w:rPr>
          <w:sz w:val="20"/>
          <w:szCs w:val="20"/>
        </w:rPr>
      </w:pPr>
      <w:r>
        <w:rPr>
          <w:sz w:val="20"/>
          <w:szCs w:val="20"/>
        </w:rPr>
        <w:t xml:space="preserve">Понятие платформы программного обеспечения. Сравнительная характеристика используемых платформ. 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Браузер. Примеры работы с интернет-магазином, интернет-турагентством, интернет-библиотекой и пр. </w:t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240" w:hanging="0"/>
        <w:contextualSpacing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240" w:hanging="0"/>
        <w:contextualSpacing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подаватель     _____________________   Белоцерковский К.Е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7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6"/>
    <w:lvlOverride w:ilvl="0">
      <w:startOverride w:val="1"/>
    </w:lvlOverride>
  </w:num>
  <w:num w:numId="34">
    <w:abstractNumId w:val="13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17"/>
    <w:lvlOverride w:ilvl="0">
      <w:startOverride w:val="1"/>
    </w:lvlOverride>
  </w:num>
  <w:num w:numId="37">
    <w:abstractNumId w:val="12"/>
    <w:lvlOverride w:ilvl="0">
      <w:startOverride w:val="1"/>
    </w:lvlOverride>
  </w:num>
  <w:num w:numId="38">
    <w:abstractNumId w:val="8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8"/>
    <w:lvlOverride w:ilvl="0">
      <w:startOverride w:val="1"/>
    </w:lvlOverride>
  </w:num>
  <w:num w:numId="41">
    <w:abstractNumId w:val="5"/>
    <w:lvlOverride w:ilvl="0">
      <w:startOverride w:val="1"/>
    </w:lvlOverride>
  </w:num>
  <w:num w:numId="4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  <w:bCs/>
    </w:rPr>
  </w:style>
  <w:style w:type="character" w:styleId="WW8Num21z0">
    <w:name w:val="WW8Num21z0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</dc:creator>
  <dc:description/>
  <cp:keywords/>
  <dc:language>en-US</dc:language>
  <cp:lastModifiedBy>2</cp:lastModifiedBy>
  <cp:lastPrinted>2019-03-28T16:20:00Z</cp:lastPrinted>
  <dcterms:modified xsi:type="dcterms:W3CDTF">2024-11-15T06:55:00Z</dcterms:modified>
  <cp:revision>61</cp:revision>
  <dc:subject/>
  <dc:title/>
</cp:coreProperties>
</file>