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ИНИСТЕРСТВО ОБРАЗОВАНИЯ И НАУКИ НИЖЕГОРОДСКОЙ ОБЛАСТИ</w:t>
      </w:r>
    </w:p>
    <w:p>
      <w:pPr>
        <w:pStyle w:val="Normal"/>
        <w:spacing w:lineRule="auto" w:line="25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ИЖЕГОРОДСКИЙ КОЛЛЕДЖ МАЛОГО БИЗНЕСА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Г.04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ециальности СПО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 КОМПЛЕК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очные (контрольно-измерительные)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 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оценочных (контрольно-измерительных) материалов предназначен для контроля и оценки результатов освоения учебной дисциплины «Физическая культура» обучающимися специальности  СПО 38.02.03 Операционная деятельность в логистик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учебной дисциплины «Физическая культура» студент должен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е основы деятельности коллектива, психологические особенности лич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проект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здорового образа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профессиональной деятельности и зоны риска физического здоровья для данной специа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и способы планирования системы индивидуальных занятий физическими упражнениями различной направл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, формируемые при изучении учебной дисциплины «Физическая культура»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04. Эффективно взаимодействовать и работать в коллективе и команде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Формы и методы оцен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ом оценки освоения учебной дисциплины  «Физическая культура» являются умения и знания. Контроль и оценка дидактических единиц осуществляется в форме дифференцированного зачета в виде сдачи нормати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ЦЕНОЧНЫЕ (КОНТРОЛЬНО-ИЗМЕРИТЕЛЬНЫЕ) МАТЕРИАЛЫ </w:t>
      </w:r>
      <w:r>
        <w:rPr>
          <w:rFonts w:cs="Times New Roman" w:ascii="Times New Roman" w:hAnsi="Times New Roman"/>
          <w:b/>
          <w:sz w:val="28"/>
          <w:szCs w:val="24"/>
        </w:rPr>
        <w:t>ДЛЯ ПРОМЕЖУТОЧНОЙ АТТЕСТАЦИИ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ерии оценки усвоения знаний и сформированности умений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е задания к зачету №1, 3 ,5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Раздел легкая атлети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914"/>
        <w:gridCol w:w="191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вы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о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нош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7"/>
        <w:gridCol w:w="1914"/>
        <w:gridCol w:w="1914"/>
        <w:gridCol w:w="1914"/>
      </w:tblGrid>
      <w:tr>
        <w:trPr>
          <w:trHeight w:val="1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рмативы, балл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вы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о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 Раздел гимнасти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7"/>
        <w:gridCol w:w="1221"/>
        <w:gridCol w:w="1221"/>
        <w:gridCol w:w="1329"/>
        <w:gridCol w:w="1343"/>
        <w:gridCol w:w="1593"/>
      </w:tblGrid>
      <w:tr>
        <w:trPr>
          <w:trHeight w:val="111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рс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рс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 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тягивание на перекладине (кол-во раз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 9, 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 10, 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нимание туловища из положения лежа на спине, руки за головой (кол-во раз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, 26, 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, 28, 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, 22, 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, 30, 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ги не фиксируютс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гибание-разгибание рук в упо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, 22, 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, 25, 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 13,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, 15, 13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 Раздел баскетбо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ый год обучения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,0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торой год обучения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,0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е задания к зачету №2,4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Раздел лыжная подготов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нош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вуш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3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3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,3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2 Раздел волейбо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0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173"/>
        <w:gridCol w:w="960"/>
        <w:gridCol w:w="993"/>
        <w:gridCol w:w="1016"/>
        <w:gridCol w:w="876"/>
        <w:gridCol w:w="1049"/>
        <w:gridCol w:w="992"/>
      </w:tblGrid>
      <w:tr>
        <w:trPr>
          <w:trHeight w:val="33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 обучения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27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283" w:firstLine="2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мя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ме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0" w:hRule="exact"/>
        </w:trPr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3 Раздел настольный тенни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30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173"/>
        <w:gridCol w:w="834"/>
        <w:gridCol w:w="709"/>
        <w:gridCol w:w="872"/>
        <w:gridCol w:w="829"/>
        <w:gridCol w:w="806"/>
        <w:gridCol w:w="735"/>
      </w:tblGrid>
      <w:tr>
        <w:trPr>
          <w:trHeight w:val="330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 обучения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ифференцированный зач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ровень физической подготовленности студентов (юноши)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0-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клон туловища вперед из положения стоя на скамь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ровень физической подготовленности студентов (девушки)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5-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клон туловища вперед из положения стоя на скамь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xlistmessage">
    <w:name w:val="box-list-message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8:46:00Z</dcterms:created>
  <dc:creator>оля</dc:creator>
  <dc:description/>
  <cp:keywords/>
  <dc:language>en-US</dc:language>
  <cp:lastModifiedBy>2</cp:lastModifiedBy>
  <cp:lastPrinted>2017-01-30T17:27:00Z</cp:lastPrinted>
  <dcterms:modified xsi:type="dcterms:W3CDTF">2024-11-18T10:57:00Z</dcterms:modified>
  <cp:revision>11</cp:revision>
  <dc:subject/>
  <dc:title/>
</cp:coreProperties>
</file>