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М.01 ПЛАНИРОВАНИЕ И ОРГАНИЗАЦИЯ ЛОГИСТИЧЕСКИХ ПРОЦЕССОВ В ЗАКУПКАХ И СКЛАДИР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ПМ.01 Планирование и организация логистических процессов в закупках и складировани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комплексный дифференцированный зачет по МДК, экзамен по ПМ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Оцениваемые компетенции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51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о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</w:t>
            </w:r>
            <w:r>
              <w:rPr>
                <w:bCs/>
                <w:iCs/>
              </w:rPr>
              <w:t xml:space="preserve">правовой и </w:t>
            </w:r>
            <w:r>
              <w:rPr>
                <w:bCs/>
                <w:iCs/>
                <w:lang w:val="en-US"/>
              </w:rPr>
              <w:t>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lang w:eastAsia="ru-RU"/>
              </w:rPr>
            </w:pPr>
            <w:r>
              <w:rPr>
                <w:bCs/>
                <w:iCs/>
                <w:lang w:val="en-US"/>
              </w:rPr>
              <w:t>ОК 0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bCs/>
                <w:iCs/>
                <w:lang w:val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1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ять сопровождение, в том числе документационное, процедуры закупок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К 1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рганизовывать процессы складирования и грузопереработки на склад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К 1.3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ять документационное сопровождение складских опера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</w:t>
            </w:r>
            <w:r>
              <w:rPr>
                <w:bCs/>
                <w:iCs/>
                <w:lang w:eastAsia="ru-RU"/>
              </w:rPr>
              <w:t>К 1.4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менять модели управления и методы анализа и регулирования запасами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7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 результате освоения профессионального модуля студент долже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полнения документации, связанной с закупками;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лиза логистической системы управления запасами и их нормирования;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зонирования складских помещений, рационального размещения товаров на складе, организации складских работ; 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участия в организации разгрузки, транспортировки к месту приемки, организация приемки, размещения, укладки и хранения товаров;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 xml:space="preserve">заполнения документации, связанной с складским учетом; 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составления форм первичных документов, применяемых для оформления хозяйственных операций, составления типовых договоров приемки, передачи товарно-материальных ценностей;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lang w:eastAsia="ru-RU"/>
              </w:rPr>
              <w:t>управления логистическими процессами в закупк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формлять формы первичных документов для осуществления процедуры закупок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потребности в материальных запасах для обеспечения деятельности организац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менять методологические основы базисных систем управления запасами в конкретных ситуация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сроки и объемы закупок материальных ценносте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ценивать поставщиков с применением различных методик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формлять документы складского учет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потребность в складских помещениях, рассчитывать площадь склада, рассчитывать и оценивать складские расходы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бирать подъемно-транспортное оборудование; организовывать грузопереработку на складе (погрузку, транспортировку, приемку, размещение, укладку, хранение)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формлять документы складского учета;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ть и заполнять типовые формы складских документов; контролировать правильность составления складских документов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ценивать рациональность структуры запасов;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ru-RU"/>
              </w:rPr>
              <w:t>проводить выборочное регулирование запа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ебования законодательства и нормативных правовых актов, регулирующих деятельность в сфере закупок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составления закупочной документац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итерии оценки поставщик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определения потребностей в закупках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зисные системы управления запасами (система с фиксированным размером заказа, и система с фиксированным интервалом времени между заказами)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лассификацию складов и их функции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рианты размещения складских помещен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ципы выбора формы собственности склад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организации деятельности склада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уктуру затрат на складирование, направления оптимизации расходов системы складирования, принципы зонирования склада и размещения товаров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стему документооборота на складе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ядок составления складской документации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язательные реквизиты и порядок заполнения складских документов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нятие, сущность и необходимость в материальных запасах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виды запасов, в том числе буферный запас, производственные запасы, запасы готовой продукции, запасы для компенсации задержек, запасы для удовлетворения ожидаемого спроса;</w:t>
            </w:r>
            <w:r>
              <w:rPr>
                <w:rFonts w:cs="Calibri" w:ascii="Calibri" w:hAnsi="Calibri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ru-RU"/>
              </w:rPr>
              <w:t>методы регулирования запасо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(КОНТРОЛЬНО-ИЗМЕРИТЕЛЬНЫЕ)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(контрольно-измерительные) материалы для промежуточной аттест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комплексному дифференцированному зачету по МДК.01.01</w:t>
      </w:r>
      <w:r>
        <w:rPr/>
        <w:t xml:space="preserve"> </w:t>
      </w:r>
      <w:r>
        <w:rPr>
          <w:b/>
          <w:szCs w:val="28"/>
        </w:rPr>
        <w:t>Логистика закупок и МДК.01.02 Складская логистик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ы логистики закупок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я отдела закупок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Стратегические аспекты закупочной логистик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Бизнес-процесс «Закупка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Регламентация закупочной деятельност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закупкам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запасами и товарооборотом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Управление взаимоотношениями с поставщикам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ы складской логистик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Разработка системы складировани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Современное техническое оснащение склад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комиссионирования и управление оборудованием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Оптимизация складского хозяйств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Складские затраты как часть логистических издержек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Организационная структура управления складом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а оценки деятельности склада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Условия проведения комплексного дифференцированного зачета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Комплексный дифференцированный зачет  проводится в Кабинете «Анализа логистической деятельности»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Количество вариантов задания для экзаменующихся – каждому 1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Время выполнения задания – 2 часа на группу.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дания для комплексного дифференцированного зачета по МДК.01.01 Логистика закупок и МДК.01.02 Складская логистик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ариант 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Поставка «точно в срок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Основные виды подъемно-транспортного оборудования, применяемые на складе.</w:t>
      </w:r>
    </w:p>
    <w:p>
      <w:pPr>
        <w:pStyle w:val="Normal"/>
        <w:spacing w:lineRule="auto" w:line="360"/>
        <w:ind w:firstLine="142"/>
        <w:jc w:val="both"/>
        <w:rPr>
          <w:b/>
          <w:b/>
          <w:szCs w:val="28"/>
        </w:rPr>
      </w:pPr>
      <w:r>
        <w:rPr>
          <w:b/>
          <w:szCs w:val="28"/>
        </w:rPr>
        <w:t>Вариант 2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1.</w:t>
        <w:tab/>
        <w:t>Модели организации закупочной деятельности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Информационные и материальные потоки в логистике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Cs w:val="28"/>
        </w:rPr>
        <w:t>Вариант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Выбор поставщика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Пути сокращения складских затрат</w:t>
      </w:r>
    </w:p>
    <w:p>
      <w:pPr>
        <w:pStyle w:val="Normal"/>
        <w:spacing w:lineRule="auto" w:line="360"/>
        <w:ind w:firstLine="142"/>
        <w:jc w:val="both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0"/>
        <w:jc w:val="both"/>
        <w:rPr>
          <w:szCs w:val="28"/>
        </w:rPr>
      </w:pPr>
      <w:r>
        <w:rPr>
          <w:szCs w:val="28"/>
        </w:rPr>
        <w:t>Оборачиваемость товарных запасов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0"/>
        <w:jc w:val="both"/>
        <w:rPr>
          <w:szCs w:val="28"/>
        </w:rPr>
      </w:pPr>
      <w:r>
        <w:rPr>
          <w:szCs w:val="28"/>
        </w:rPr>
        <w:t>Сравнение стеллажного складирования со штабельным хранением: преимущества и недостатки.</w:t>
      </w:r>
      <w:r>
        <w:br w:type="page"/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Экзаменационные вопросы по ПМ.01</w:t>
      </w:r>
      <w:r>
        <w:rPr/>
        <w:t xml:space="preserve"> </w:t>
      </w:r>
      <w:r>
        <w:rPr>
          <w:b/>
          <w:szCs w:val="28"/>
        </w:rPr>
        <w:t>Планирование и организация логистических процессов в закупках и складировании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Условия проведения экзаме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Cs w:val="28"/>
        </w:rPr>
        <w:t>Экзамен  проводится в Кабинете «Анализа логистической деятельности»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Количество вариантов задания для экзаменующихся – каждому 1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>Время выполнения задания – 6 часов на группу.</w:t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1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ab/>
        <w:t>Организация отдела закупок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ab/>
      </w:r>
      <w:bookmarkStart w:id="0" w:name="_Hlk182738618"/>
      <w:r>
        <w:rPr/>
        <w:t>Поставка «точно в срок».</w:t>
      </w:r>
    </w:p>
    <w:p>
      <w:pPr>
        <w:pStyle w:val="Normal"/>
        <w:numPr>
          <w:ilvl w:val="0"/>
          <w:numId w:val="12"/>
        </w:numPr>
        <w:jc w:val="both"/>
        <w:rPr/>
      </w:pPr>
      <w:bookmarkEnd w:id="0"/>
      <w:r>
        <w:rPr/>
        <w:t>Нужно рассчитать общую площадь склада, если известно, что полезная площадь составляет 4500 м², служебная — 50 м², вспомогательная — 1750 м², площади отпускной и приёмочной площадок равны, годовое поступление поставок — 2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pacing w:lineRule="auto" w:line="360"/>
        <w:ind w:left="-709" w:hanging="0"/>
        <w:jc w:val="right"/>
        <w:rPr/>
      </w:pPr>
      <w:r>
        <w:rPr/>
      </w:r>
    </w:p>
    <w:p>
      <w:pPr>
        <w:pStyle w:val="Normal"/>
        <w:spacing w:lineRule="auto" w:line="360"/>
        <w:ind w:left="426" w:hanging="0"/>
        <w:jc w:val="right"/>
        <w:rPr/>
      </w:pPr>
      <w:r>
        <w:rPr/>
        <w:t>Преподаватель _______________/ Белоцерковский К.Е.</w:t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2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bookmarkStart w:id="1" w:name="_Hlk158573300"/>
      <w:bookmarkEnd w:id="1"/>
      <w:r>
        <w:rPr/>
        <w:tab/>
        <w:t xml:space="preserve">Классификация складского оборудования 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Виды закупок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2500 м², служебная — 100 м², вспомогательная — 1450 м², площади отпускной и приёмочной площадок равны, годовое поступление поставок — 2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Cs/>
          <w:w w:val="103"/>
        </w:rPr>
      </w:pPr>
      <w:r>
        <w:rPr>
          <w:bCs/>
          <w:w w:val="103"/>
        </w:rPr>
      </w:r>
      <w:bookmarkStart w:id="2" w:name="_Hlk158573300"/>
      <w:bookmarkStart w:id="3" w:name="_Hlk158573300"/>
      <w:bookmarkEnd w:id="3"/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right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3</w:t>
      </w:r>
    </w:p>
    <w:p>
      <w:pPr>
        <w:pStyle w:val="Normal"/>
        <w:numPr>
          <w:ilvl w:val="0"/>
          <w:numId w:val="27"/>
        </w:numPr>
        <w:ind w:left="426" w:hanging="360"/>
        <w:jc w:val="both"/>
        <w:rPr/>
      </w:pPr>
      <w:bookmarkStart w:id="4" w:name="_Hlk158572102"/>
      <w:bookmarkEnd w:id="4"/>
      <w:r>
        <w:rPr/>
        <w:t xml:space="preserve">Склады и их виды. 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/>
        <w:t>Управление взаимоотношениями с поставщиками.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3500 м², служебная — 20 м², вспомогательная — 27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Cs/>
          <w:w w:val="103"/>
        </w:rPr>
      </w:pPr>
      <w:r>
        <w:rPr>
          <w:bCs/>
          <w:w w:val="103"/>
        </w:rPr>
      </w:r>
      <w:bookmarkStart w:id="5" w:name="_Hlk158572102"/>
      <w:bookmarkStart w:id="6" w:name="_Hlk158572102"/>
      <w:bookmarkEnd w:id="6"/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right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4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bookmarkStart w:id="7" w:name="_Hlk158574567"/>
      <w:bookmarkEnd w:id="7"/>
      <w:r>
        <w:rPr/>
        <w:t xml:space="preserve">Планирование распределения закупок. 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Складское оборудование и его функции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2500 м², служебная — 10 м², вспомогательная — 62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426" w:hanging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426" w:hanging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Cs/>
        </w:rPr>
      </w:pPr>
      <w:r>
        <w:rPr>
          <w:bCs/>
        </w:rPr>
      </w:r>
      <w:bookmarkStart w:id="8" w:name="_Hlk158574567"/>
      <w:bookmarkStart w:id="9" w:name="_Hlk158574567"/>
      <w:bookmarkEnd w:id="9"/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right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5</w:t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bCs/>
          <w:w w:val="103"/>
        </w:rPr>
      </w:pPr>
      <w:bookmarkStart w:id="10" w:name="_Hlk158573381"/>
      <w:bookmarkEnd w:id="10"/>
      <w:r>
        <w:rPr>
          <w:bCs/>
          <w:w w:val="103"/>
        </w:rPr>
        <w:t xml:space="preserve"> </w:t>
      </w:r>
      <w:r>
        <w:rPr>
          <w:bCs/>
          <w:w w:val="103"/>
        </w:rPr>
        <w:t xml:space="preserve">Организация и управление закупочной деятельностью. 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w w:val="103"/>
        </w:rPr>
      </w:pPr>
      <w:r>
        <w:rPr>
          <w:bCs/>
          <w:w w:val="103"/>
        </w:rPr>
        <w:t>Функции складской логистики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bCs/>
          <w:w w:val="103"/>
        </w:rPr>
      </w:pPr>
      <w:bookmarkStart w:id="11" w:name="_Hlk182739275"/>
      <w:bookmarkEnd w:id="11"/>
      <w:r>
        <w:rPr>
          <w:bCs/>
          <w:w w:val="103"/>
        </w:rPr>
        <w:t>Нужно рассчитать общую площадь склада, если известно, что полезная площадь составляет 500 м², служебная — 20 м², вспомогательная — 7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  <w:bookmarkStart w:id="12" w:name="_Hlk182739275"/>
      <w:bookmarkStart w:id="13" w:name="_Hlk182739275"/>
      <w:bookmarkEnd w:id="13"/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  <w:bookmarkStart w:id="14" w:name="_Hlk158573381"/>
      <w:bookmarkStart w:id="15" w:name="_Hlk158573381"/>
      <w:bookmarkEnd w:id="15"/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right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center"/>
        <w:outlineLvl w:val="0"/>
        <w:rPr>
          <w:b/>
          <w:b/>
        </w:rPr>
      </w:pPr>
      <w:r>
        <w:rPr>
          <w:b/>
        </w:rPr>
        <w:t>Билет 6</w:t>
      </w:r>
    </w:p>
    <w:p>
      <w:pPr>
        <w:pStyle w:val="Normal"/>
        <w:numPr>
          <w:ilvl w:val="0"/>
          <w:numId w:val="30"/>
        </w:numPr>
        <w:ind w:left="426" w:hanging="360"/>
        <w:jc w:val="both"/>
        <w:rPr/>
      </w:pPr>
      <w:r>
        <w:rPr/>
        <w:t>Понятие и значение закупочной логистики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bookmarkStart w:id="16" w:name="_Hlk182738814"/>
      <w:bookmarkEnd w:id="16"/>
      <w:r>
        <w:rPr/>
        <w:t>Разработка системы складирования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bookmarkStart w:id="17" w:name="_Hlk182738814"/>
      <w:bookmarkEnd w:id="17"/>
      <w:r>
        <w:rPr/>
        <w:t>Нужно рассчитать общую площадь склада, если известно, что полезная площадь составляет 8500 м², служебная — 20 м², вспомогательная — 1750 м², площади отпускной и приёмочной площадок равны, годовое поступление поставок — 8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right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  <w:r>
        <w:br w:type="page"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7</w:t>
      </w:r>
    </w:p>
    <w:p>
      <w:pPr>
        <w:pStyle w:val="Normal"/>
        <w:numPr>
          <w:ilvl w:val="0"/>
          <w:numId w:val="31"/>
        </w:numPr>
        <w:ind w:left="426" w:hanging="360"/>
        <w:jc w:val="both"/>
        <w:rPr/>
      </w:pPr>
      <w:r>
        <w:rPr/>
        <w:t>Принципы складской логистики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 </w:t>
      </w:r>
      <w:r>
        <w:rPr/>
        <w:t>Управление взаимоотношениями с поставщиками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1500 м², служебная — 50 м², вспомогательная — 1750 м², площади отпускной и приёмочной площадок равны, годовое поступление поставок — 2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8</w:t>
      </w:r>
    </w:p>
    <w:p>
      <w:pPr>
        <w:pStyle w:val="Normal"/>
        <w:numPr>
          <w:ilvl w:val="0"/>
          <w:numId w:val="32"/>
        </w:numPr>
        <w:ind w:left="426" w:hanging="360"/>
        <w:jc w:val="both"/>
        <w:rPr>
          <w:w w:val="103"/>
        </w:rPr>
      </w:pPr>
      <w:bookmarkStart w:id="18" w:name="_Hlk182497327"/>
      <w:bookmarkEnd w:id="18"/>
      <w:r>
        <w:rPr>
          <w:w w:val="103"/>
        </w:rPr>
        <w:t>Закупочные процессы на предприятии, их структура и классификация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w w:val="103"/>
        </w:rPr>
      </w:pPr>
      <w:bookmarkStart w:id="19" w:name="_Hlk182497327"/>
      <w:bookmarkEnd w:id="19"/>
      <w:r>
        <w:rPr>
          <w:w w:val="103"/>
        </w:rPr>
        <w:t>Бизнес-процесс «Закупка»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w w:val="103"/>
        </w:rPr>
      </w:pPr>
      <w:r>
        <w:rPr>
          <w:w w:val="103"/>
        </w:rPr>
        <w:t>Нужно рассчитать общую площадь склада, если известно, что полезная площадь составляет 2600 м², служебная — 5 м², вспомогательная — 750 м², площади отпускной и приёмочной площадок равны, годовое поступление поставок — 5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426" w:hanging="0"/>
        <w:contextualSpacing/>
        <w:jc w:val="both"/>
        <w:outlineLvl w:val="0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w w:val="103"/>
        </w:rPr>
      </w:pPr>
      <w:r>
        <w:rPr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  <w:r>
        <w:br w:type="page"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9</w:t>
      </w:r>
    </w:p>
    <w:p>
      <w:pPr>
        <w:pStyle w:val="Normal"/>
        <w:numPr>
          <w:ilvl w:val="0"/>
          <w:numId w:val="33"/>
        </w:numPr>
        <w:ind w:left="426" w:hanging="360"/>
        <w:jc w:val="both"/>
        <w:rPr>
          <w:bCs/>
        </w:rPr>
      </w:pPr>
      <w:bookmarkStart w:id="20" w:name="_Hlk158574639"/>
      <w:bookmarkEnd w:id="20"/>
      <w:r>
        <w:rPr>
          <w:bCs/>
        </w:rPr>
        <w:t>Массовый, крупный, средний и мелкий материальный поток на складе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</w:rPr>
      </w:pPr>
      <w:r>
        <w:rPr>
          <w:bCs/>
        </w:rPr>
        <w:t>Функции закупочной логистики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</w:rPr>
      </w:pPr>
      <w:r>
        <w:rPr>
          <w:bCs/>
        </w:rPr>
        <w:t>Нужно рассчитать общую площадь склада, если известно, что полезная площадь составляет 500 м², служебная — 10 м², вспомогательная — 250 м², площади отпускной и приёмочной площадок равны, годовое поступление поставок — 2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  <w:bookmarkStart w:id="21" w:name="_Hlk182496722"/>
      <w:bookmarkStart w:id="22" w:name="_Hlk182496722"/>
      <w:bookmarkEnd w:id="22"/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  <w:bookmarkStart w:id="23" w:name="_Hlk182496722"/>
      <w:bookmarkStart w:id="24" w:name="_Hlk182496722"/>
      <w:bookmarkEnd w:id="24"/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426" w:hanging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426" w:hanging="0"/>
        <w:contextualSpacing/>
        <w:jc w:val="both"/>
        <w:outlineLvl w:val="0"/>
        <w:rPr>
          <w:bCs/>
        </w:rPr>
      </w:pPr>
      <w:r>
        <w:rPr>
          <w:bCs/>
        </w:rPr>
      </w:r>
      <w:bookmarkStart w:id="25" w:name="_Hlk158574639"/>
      <w:bookmarkStart w:id="26" w:name="_Hlk158574639"/>
      <w:bookmarkEnd w:id="26"/>
    </w:p>
    <w:p>
      <w:pPr>
        <w:pStyle w:val="Normal"/>
        <w:spacing w:lineRule="auto" w:line="276"/>
        <w:ind w:left="426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>
          <w:b/>
        </w:rPr>
        <w:t xml:space="preserve">Билет </w:t>
      </w:r>
      <w:r>
        <w:rPr>
          <w:b/>
          <w:lang w:val="en-US"/>
        </w:rPr>
        <w:t>10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ind w:left="426" w:hanging="360"/>
        <w:jc w:val="both"/>
        <w:rPr>
          <w:bCs/>
        </w:rPr>
      </w:pPr>
      <w:r>
        <w:rPr>
          <w:bCs/>
        </w:rPr>
        <w:t>Виды закупок в логистики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360"/>
        <w:jc w:val="both"/>
        <w:rPr>
          <w:bCs/>
        </w:rPr>
      </w:pPr>
      <w:r>
        <w:rPr>
          <w:bCs/>
        </w:rPr>
        <w:t>Концепция «Первый пришел- первый ушел»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Cs/>
        </w:rPr>
      </w:pPr>
      <w:r>
        <w:rPr>
          <w:bCs/>
        </w:rPr>
        <w:t>Нужно рассчитать общую площадь склада, если известно, что полезная площадь составляет 19500 м², служебная — 10 м², вспомогательная — 2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>
          <w:b/>
        </w:rPr>
        <w:t>Билет 1</w:t>
      </w:r>
      <w:r>
        <w:rPr>
          <w:b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bCs/>
          <w:w w:val="103"/>
        </w:rPr>
      </w:pPr>
      <w:r>
        <w:rPr>
          <w:bCs/>
          <w:w w:val="103"/>
        </w:rPr>
        <w:t>Складские затраты как часть логистических издержек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bCs/>
          <w:w w:val="103"/>
        </w:rPr>
      </w:pPr>
      <w:r>
        <w:rPr>
          <w:bCs/>
          <w:w w:val="103"/>
        </w:rPr>
        <w:t>Принципы закупочной логистики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bCs/>
          <w:w w:val="103"/>
        </w:rPr>
      </w:pPr>
      <w:r>
        <w:rPr>
          <w:bCs/>
          <w:w w:val="103"/>
        </w:rPr>
        <w:t>Нужно рассчитать общую площадь склада, если известно, что полезная площадь составляет 1500 м², служебная — 10 м², вспомогательная — 2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ind w:left="426" w:hanging="0"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bCs/>
          <w:w w:val="103"/>
        </w:rPr>
      </w:pPr>
      <w:r>
        <w:rPr>
          <w:bCs/>
          <w:w w:val="103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>
          <w:bCs/>
          <w:w w:val="103"/>
        </w:rPr>
      </w:pPr>
      <w:r>
        <w:rPr>
          <w:bCs/>
          <w:w w:val="103"/>
        </w:rPr>
      </w:r>
      <w:bookmarkStart w:id="27" w:name="_Hlk167282014"/>
      <w:bookmarkStart w:id="28" w:name="_Hlk167282014"/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bookmarkStart w:id="29" w:name="_Hlk167282014"/>
      <w:r>
        <w:rPr/>
        <w:t>Преподаватель     _____________________   Белоцерковский К.Е.</w:t>
      </w:r>
      <w:bookmarkEnd w:id="29"/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Билет 12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ind w:left="426" w:hanging="360"/>
        <w:jc w:val="both"/>
        <w:rPr/>
      </w:pPr>
      <w:r>
        <w:rPr/>
        <w:t xml:space="preserve">Жизненный цикл складских систем.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/>
        <w:t>Понятие и значение закупочной логистики.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9500 м², служебная — 22 м², вспомогательная — 72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3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/>
        <w:t xml:space="preserve"> </w:t>
      </w:r>
      <w:r>
        <w:rPr/>
        <w:t>Виды складов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Поставка «точно в срок»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200 м², служебная — 10 м², вспомогательная — 650 м², площади отпускной и приёмочной площадок равны, годовое поступление поставок — 8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</w:r>
      <w:bookmarkStart w:id="30" w:name="_Hlk167282409"/>
      <w:bookmarkStart w:id="31" w:name="_Hlk167282409"/>
      <w:bookmarkEnd w:id="31"/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0"/>
        <w:jc w:val="both"/>
        <w:outlineLvl w:val="0"/>
        <w:rPr/>
      </w:pPr>
      <w:r>
        <w:rPr/>
      </w:r>
      <w:bookmarkStart w:id="32" w:name="_Hlk167282409"/>
      <w:bookmarkStart w:id="33" w:name="_Hlk167282409"/>
      <w:bookmarkEnd w:id="33"/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center"/>
        <w:rPr/>
      </w:pPr>
      <w:r>
        <w:rPr/>
        <w:t>НИЖЕГОРОДСКИЙ КОЛЛЕДЖ МАЛОГО БИЗНЕ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4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ind w:left="426" w:hanging="360"/>
        <w:jc w:val="both"/>
        <w:rPr/>
      </w:pPr>
      <w:r>
        <w:rPr/>
        <w:t>Основные функции складской логистики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Виды закупок в логистики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100 м², служебная — 20 м², вспомогательная — 7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34" w:name="_Hlk167282651"/>
      <w:bookmarkEnd w:id="34"/>
      <w:r>
        <w:rPr/>
        <w:t>Преподаватель     _____________________   Белоцерковский К.Е.</w:t>
      </w:r>
      <w:r>
        <w:br w:type="page"/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bookmarkStart w:id="35" w:name="_Hlk167282651"/>
      <w:bookmarkEnd w:id="35"/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5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contextualSpacing/>
        <w:jc w:val="both"/>
        <w:rPr/>
      </w:pPr>
      <w:r>
        <w:rPr/>
        <w:t>Понятие и значение закупочной логистики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Основные логистические издержки на складе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bookmarkStart w:id="36" w:name="_Hlk182739480"/>
      <w:bookmarkEnd w:id="36"/>
      <w:r>
        <w:rPr/>
        <w:t>Нужно рассчитать общую площадь склада, если известно, что полезная площадь составляет 64500 м², служебная — 30 м², вспомогательная — 4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  <w:bookmarkStart w:id="37" w:name="_Hlk182739480"/>
      <w:bookmarkStart w:id="38" w:name="_Hlk182739480"/>
      <w:bookmarkEnd w:id="38"/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39" w:name="_Hlk167282699"/>
      <w:r>
        <w:rPr/>
        <w:t>Преподаватель     _____________________   Белоцерковский К.Е.</w:t>
      </w:r>
      <w:bookmarkEnd w:id="39"/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6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/>
        <w:t>Концепция «Первый пришел – первый ушел»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</w:rPr>
      </w:pPr>
      <w:r>
        <w:rPr/>
        <w:t>Основные виды складского оборудования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22500 м², служебная — 10 м², вспомогательная — 420 м², площади отпускной и приёмочной площадок равны, годовое поступление поставок — 5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40" w:name="_Hlk167283084"/>
      <w:bookmarkEnd w:id="40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  <w:t>.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bookmarkStart w:id="41" w:name="_Hlk167283084"/>
      <w:bookmarkEnd w:id="41"/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7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1) Основные закупочные логистические концепции на Отечественных предприятиях РФ.</w:t>
      </w:r>
    </w:p>
    <w:p>
      <w:pPr>
        <w:pStyle w:val="Normal"/>
        <w:ind w:left="426" w:hanging="0"/>
        <w:jc w:val="both"/>
        <w:rPr/>
      </w:pPr>
      <w:r>
        <w:rPr/>
        <w:t xml:space="preserve">2) </w:t>
      </w:r>
      <w:bookmarkStart w:id="42" w:name="_Hlk182738972"/>
      <w:r>
        <w:rPr/>
        <w:t>Разработка системы складирования.</w:t>
      </w:r>
      <w:bookmarkEnd w:id="42"/>
    </w:p>
    <w:p>
      <w:pPr>
        <w:pStyle w:val="Normal"/>
        <w:ind w:left="426" w:hanging="0"/>
        <w:jc w:val="both"/>
        <w:rPr/>
      </w:pPr>
      <w:r>
        <w:rPr/>
        <w:t>3) Нужно рассчитать общую площадь склада, если известно, что полезная площадь составляет 6500 м², служебная — 10 м², вспомогательная — 2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43" w:name="_Hlk167285805"/>
      <w:bookmarkEnd w:id="43"/>
      <w:r>
        <w:rPr/>
        <w:t>Преподаватель     _____________________   Белоцерковский К.Е.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  <w:bookmarkStart w:id="44" w:name="_Hlk167285805"/>
      <w:bookmarkStart w:id="45" w:name="_Hlk167285805"/>
      <w:bookmarkEnd w:id="45"/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8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ind w:left="426" w:hanging="360"/>
        <w:jc w:val="both"/>
        <w:rPr/>
      </w:pPr>
      <w:r>
        <w:rPr/>
        <w:t>Производственные процессы на складе, их структура и классификаци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авовое регулирование закупочной логистик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4500 м², служебная — 20 м², вспомогательная — 9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46" w:name="_Hlk167285965"/>
      <w:bookmarkEnd w:id="46"/>
      <w:r>
        <w:rPr/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</w:r>
      <w:bookmarkStart w:id="47" w:name="_Hlk167285965"/>
      <w:bookmarkStart w:id="48" w:name="_Hlk167285965"/>
      <w:bookmarkEnd w:id="48"/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19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1) Складская система – понятие и значение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2) </w:t>
        <w:tab/>
        <w:t>Основные виды закупок в логистики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3) </w:t>
        <w:tab/>
        <w:t>Нужно рассчитать общую площадь склада, если известно, что полезная площадь составляет 68500 м², служебная — 30 м², вспомогательная — 150 м², площади отпускной и приёмочной площадок равны, годовое поступление поставок — 8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49" w:name="_Hlk167286832"/>
      <w:r>
        <w:rPr/>
        <w:t>Преподаватель     _____________________   Белоцерковский К.Е</w:t>
      </w:r>
      <w:bookmarkEnd w:id="49"/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>
          <w:b/>
          <w:b/>
        </w:rPr>
      </w:pPr>
      <w:r>
        <w:rPr>
          <w:b/>
        </w:rPr>
        <w:t>Билет 20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ind w:left="426" w:hanging="360"/>
        <w:jc w:val="both"/>
        <w:rPr/>
      </w:pPr>
      <w:r>
        <w:rPr/>
        <w:t xml:space="preserve">Массовый, крупный, средний и мелкий материальный поток в складской логистики. 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Основные функции закупочной логистики.</w:t>
      </w:r>
    </w:p>
    <w:p>
      <w:pPr>
        <w:pStyle w:val="Normal"/>
        <w:numPr>
          <w:ilvl w:val="0"/>
          <w:numId w:val="21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26500 м², служебная — 10 м², вспомогательная — 44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50" w:name="_Hlk167287038"/>
      <w:bookmarkEnd w:id="50"/>
      <w:r>
        <w:rPr/>
        <w:t>Преподаватель     _____________________   Белоцерковский К.Е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  <w:bookmarkStart w:id="51" w:name="_Hlk167287038"/>
      <w:bookmarkStart w:id="52" w:name="_Hlk167287038"/>
      <w:bookmarkEnd w:id="52"/>
      <w:r>
        <w:br w:type="page"/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21</w:t>
      </w:r>
    </w:p>
    <w:p>
      <w:pPr>
        <w:pStyle w:val="Normal"/>
        <w:numPr>
          <w:ilvl w:val="0"/>
          <w:numId w:val="43"/>
        </w:numPr>
        <w:ind w:left="426" w:hanging="360"/>
        <w:jc w:val="both"/>
        <w:rPr/>
      </w:pPr>
      <w:r>
        <w:rPr/>
        <w:t>Разработка системы складировани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нятие и значение закупочной логистики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61500 м², служебная — 20 м², вспомогательная — 25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bookmarkStart w:id="53" w:name="_Hlk167287201"/>
      <w:r>
        <w:rPr/>
        <w:t>Преподаватель     _____________________   Белоцерковский К.Е.</w:t>
      </w:r>
      <w:bookmarkEnd w:id="53"/>
    </w:p>
    <w:p>
      <w:pPr>
        <w:pStyle w:val="Normal"/>
        <w:spacing w:lineRule="auto" w:line="276"/>
        <w:ind w:left="42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ЦК ____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от  ___________ 202__ г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Председатель ЦК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 xml:space="preserve">________ 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Экзамен по ПМ.01 Планирование и организация логистических процессов в закупках и складировании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Специальность СПО 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8.02.03 Операционная деятельность в логистике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center"/>
              <w:rPr/>
            </w:pPr>
            <w:r>
              <w:rPr/>
              <w:t>Курс __  Группа    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</w:t>
            </w:r>
            <w:r>
              <w:rPr/>
              <w:t>_____/ Николаева И.Н.</w:t>
            </w:r>
          </w:p>
          <w:p>
            <w:pPr>
              <w:pStyle w:val="Normal"/>
              <w:spacing w:before="0" w:after="0"/>
              <w:ind w:left="113" w:hanging="0"/>
              <w:contextualSpacing/>
              <w:jc w:val="right"/>
              <w:rPr/>
            </w:pPr>
            <w:r>
              <w:rPr/>
              <w:t>_____________ 202_  г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>Билет 22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ind w:left="426" w:hanging="360"/>
        <w:jc w:val="both"/>
        <w:rPr/>
      </w:pPr>
      <w:r>
        <w:rPr/>
        <w:t xml:space="preserve"> </w:t>
      </w:r>
      <w:r>
        <w:rPr/>
        <w:t>Правовое регулирование складской логистики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/>
        <w:t>Организационная структура управления закупками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/>
        <w:t>Нужно рассчитать общую площадь склада, если известно, что полезная площадь составляет 17500 м², служебная — 20 м², вспомогательная — 410 м², площади отпускной и приёмочной площадок равны, годовое поступление поставок — 10 000 тонн, нагрузка на 1 м² площади приёмочной площадки — 0,25 т/м², коэффициент неравномерности поступления материала на склад — 1,2, максимальное количество дней нахождения поставок на приёмочной (отпускной) площадке — 3 дн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0"/>
        <w:rPr/>
      </w:pPr>
      <w:r>
        <w:rPr/>
        <w:t>Преподаватель     _____________________   Белоцерковский К.Е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23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2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5"/>
    <w:lvlOverride w:ilvl="0">
      <w:startOverride w:val="1"/>
    </w:lvlOverride>
  </w:num>
  <w:num w:numId="4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24-07-03T11:30:00Z</cp:lastPrinted>
  <dcterms:modified xsi:type="dcterms:W3CDTF">2024-11-18T09:25:00Z</dcterms:modified>
  <cp:revision>67</cp:revision>
  <dc:subject/>
  <dc:title/>
</cp:coreProperties>
</file>