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2 СТАТИС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учебной дисциплины ОП.02 Статистика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</w:t>
      </w:r>
      <w:r>
        <w:rPr/>
        <w:t xml:space="preserve"> ОП.02 Статистик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поставщиков, перевозчиков, определять тип посредников и каналы распредел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основами оперативного планирования и организации материальных потоков на производст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читывать и анализировать логистические издерж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результате изучения учебной дисциплины ОП.02 Статистика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ирать и регистрировать статистическую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ять расчеты статистических показателей и формулировать основны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, метод и задачи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е основы статистическ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организации государственной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и виды действующей статистической отчё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ку расчёта статистических показателей, характеризующих социально-экономические 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2 Статистика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статисти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История статистики и организация государственной статистики в Р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татистические наблюдения и его эта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рганизационные вопросы статистического наблюд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ы, виды и способы статистического наблюд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Оценка точности статистического наблюд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водка: основное содержание и задач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ущность и классификация группировок и принципы постро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строение и виды рядов распределения, графическое изображение рядов распредел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Современные тенденции развития статистического уче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ые способы сбора, обработки, анализа и наглядного представления информаци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ые формы и виды действующей статистической отчетност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Статистические показатели. Абсолютные показатели, единицы их измерения. Относительные показате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Статистический анализ: виды, цель. Методы статистического анализ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Статистическая отчет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ехника расчета статистических показателей, характеризующих социально-экономические явления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07-01T10:28:00Z</dcterms:modified>
  <cp:revision>58</cp:revision>
  <dc:subject/>
  <dc:title/>
</cp:coreProperties>
</file>