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Н.02 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(КОНТРОЛЬНО-ИЗМЕРИТЕЛЬНЫХ)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нтрольно–измерительные материалы предназначены для контроля и оценки результатов освоения учебной дисциплины ЕН.02 Информационные технологии в профессиональной деятельности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(контрольно-измерительных)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</w:t>
      </w:r>
      <w:r>
        <w:rPr/>
        <w:t xml:space="preserve"> ЕН.02 Информационные технологии в профессиональной деятельности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Компетенции, формируемые при изучении дисциплин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08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выбор поставщиков, перевозчиков, определять тип посредников и каналы распредел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методикой проектирования, организации и анализа на уровне подразделения (участка) логистической системы управления запасами и распределительных канал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основами оперативного планирования и организации материальных потоков на производств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вовать в разработке инфраструктуры процесса организации снабжения и организационной структуры управления снабжением на уровне подразделения (участка) логистической системы с учетом целей и задач организации в цел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ть методологию проектирования внутрипроизводственных логистических систем при решении практических зад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азличные модели и методы управления запас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управление заказами, запасами, транспортировкой, складированием, грузопереработкой, упаковкой, сервис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методологией оценки эффективности функционирования элементов логистической сис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читывать и анализировать логистические издерж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ть современные логистические концепции и принципы сокращения логистических расход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одить контроль выполнения и экспедирования заказ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овывать приём и проверку товаров (гарантия получения заказа, проверка качества, подтверждение получения заказанного количества, оформление на получение и регистрацию сырья); контролировать оплату поставо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ирать и анализировать основные критерии оценки рентабельности систем складирования, транспортиров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критерии оптимальности функционирования подразделения (участка) логистической системы с учетом целей и задач организации в целом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результате изучения учебной дисциплины ЕН.02 Информационные технологии в профессиональной деятельности обучающийся должен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lang w:eastAsia="ru-RU"/>
        </w:rPr>
        <w:t>уметь</w:t>
      </w:r>
      <w:r>
        <w:rPr>
          <w:color w:val="000000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информационные ресурсы для поиска и хран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батывать текстовую и табличную информ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деловую графику и мультимедиаинформ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вать през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 моду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ьзоваться автоматизированными системами дело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ять методы и средства защиты банковск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методы и средства обработки, хранения, передачи и накопл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начение и принципы использования системного и прикладного программн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ю поиска информации в информационно-телекоммуникационной сети "Интернет" (далее - сеть Интерне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ципы защиты информации от несанкционированного досту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овые аспекты использования информационных технологий и программн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rFonts w:eastAsia="Calibri"/>
          <w:lang w:eastAsia="en-US"/>
        </w:rPr>
        <w:t>основные понятия автоматизированной обработк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правления автоматизации бухгалтер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начение, принципы организации и эксплуатации бухгалтерских информационны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угрозы и методы обеспечения информацион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12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Формы и методы оценивания</w:t>
        <w:tab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Предметом оценки освоения учебной дисциплины ЕН.02 Информационные технологии в профессиональной деятельности являются умения и знания. Контроль и оценка дидактических единиц осуществляется в форме </w:t>
      </w:r>
      <w:r>
        <w:rPr>
          <w:b/>
        </w:rPr>
        <w:t>дифференцированного зачета</w:t>
      </w:r>
      <w:r>
        <w:rPr/>
        <w:t xml:space="preserve">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(КОНТРОЛЬНО-ИЗМЕРИТЕЛЬНЫЕ)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(контрольно-измерительные) материалы для промежуточной аттест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чень вопросов к дифференцированному зачету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  <w:t xml:space="preserve">Информационные технологии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1. Дайте определение информационной технологии. Перечислите виды ИТ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2. Дайте определение информационной технологии. Укажите задачи ИТ на уровне исполнительской деятельности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3. Дайте определение информационной технологии. Перечислите этапы, которые включает в себя информационная технология обработки данных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4. Дайте определение информационной технологии. Поясните, каким образом могут быть реализованы ИТ в организации (фирме)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5. Дайте определение информационной технологии. Перечислите основные принципы ИТ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6. Дайте определение информационной системы. Укажите назначение информационных систем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7. Дайте определение информационной системы. Перечислите классификации информационных систем.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  <w:t xml:space="preserve">Текстовый процессор MS Word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1. Перечислите операции редактирования текстовых документов. Опишите способы копирования текстового фрагмента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2. Перечислите операции редактирования текстовых документов. Опишите способы перемещения текстового фрагмента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3. Дайте определение понятию «форматирование документа». Укажите типы форматирования текстового документа.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4. Перечислите параметры форматирования символов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5. Перечислите параметры форматирования абзацев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6. Перечислите параметры форматирования страниц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7. Перечислите типы списков. Укажите параметры форматирования списков.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8. Перечислите способы создания таблиц в MS Word.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9. Опишите способы редактирования структуры таблицы в MS Word: вставка строки, столбца, объединение ячеек, разбиение ячейки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10. Опишите способы форматирования таблиц в MS Word.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11. Опишите алгоритм выполнения вычислений в таблицах MS Word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  <w:t xml:space="preserve">Табличный процессор MS Excel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1. Перечислите основные возможности MS Excel.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2. Перечислите возможности ввода и редактирования данных в электронной таблице.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3. Опишите способы редактирования структуры таблицы: вставка строки, столбца, объединение ячеек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4. Опишите способы форматирования данных: форматы чисел, параметры форматирования текста, расположение текста в ячейке в несколько строк.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5. Опишите способы форматирования таблицы.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6. Дайте определение понятию «формула» в MS Excel. Опишите алгоритм создания формулы.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7. Дайте определение понятию «функция» в MS Excel. Опишите алгоритм работы мастера функций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8. Дайте определение понятию «сортировка данных». Опишите способы выполнения сортировки информации в MS Excel.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9. Дайте определение понятию «фильтрация данных». Опишите способы выполнения фильтрации данных в таблице MS Excel.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10. Дайте определение понятию «диаграмма». Опишите способы построения диаграммы.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11. Дайте определение понятию «диаграмма». Опишите способы изменения параметров построенной диаграммы.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</w:r>
      <w:r>
        <w:br w:type="page"/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  <w:t xml:space="preserve">СУБД MS Access </w:t>
      </w:r>
    </w:p>
    <w:p>
      <w:pPr>
        <w:pStyle w:val="Normal"/>
        <w:autoSpaceDE w:val="false"/>
        <w:spacing w:before="0" w:after="28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1. Дайте определение понятию «база данных». Перечислите типы БД. </w:t>
      </w:r>
    </w:p>
    <w:p>
      <w:pPr>
        <w:pStyle w:val="Normal"/>
        <w:autoSpaceDE w:val="false"/>
        <w:spacing w:before="0" w:after="28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2. Дайте определение понятиям «поле базы данных» и «запись базы данных». Перечислите операции с полями и записями БД. </w:t>
      </w:r>
    </w:p>
    <w:p>
      <w:pPr>
        <w:pStyle w:val="Normal"/>
        <w:autoSpaceDE w:val="false"/>
        <w:spacing w:before="0" w:after="28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3. Опишите алгоритм создания новой БД в MS Access. </w:t>
      </w:r>
    </w:p>
    <w:p>
      <w:pPr>
        <w:pStyle w:val="Normal"/>
        <w:autoSpaceDE w:val="false"/>
        <w:spacing w:before="0" w:after="28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4. Перечислите и охарактеризуйте объекты базы данных MS Access. </w:t>
      </w:r>
    </w:p>
    <w:p>
      <w:pPr>
        <w:pStyle w:val="Normal"/>
        <w:autoSpaceDE w:val="false"/>
        <w:spacing w:before="0" w:after="28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5. Опишите алгоритм создания таблицы в режиме конструктора таблиц </w:t>
      </w:r>
    </w:p>
    <w:p>
      <w:pPr>
        <w:pStyle w:val="Normal"/>
        <w:autoSpaceDE w:val="false"/>
        <w:spacing w:before="0" w:after="28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6. Перечислите и охарактеризуйте типы данных в MS Access </w:t>
      </w:r>
    </w:p>
    <w:p>
      <w:pPr>
        <w:pStyle w:val="Normal"/>
        <w:autoSpaceDE w:val="false"/>
        <w:spacing w:before="0" w:after="28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7. Дайте определение понятию «сортировка данных». Опишите способы выполнения сортировки информации в MS Access. </w:t>
      </w:r>
    </w:p>
    <w:p>
      <w:pPr>
        <w:pStyle w:val="Normal"/>
        <w:autoSpaceDE w:val="false"/>
        <w:spacing w:before="0" w:after="28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8. Дайте определение понятию «фильтрация данных». Опишите способы выполнения фильтрации данных в таблице MS Access.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9. Опишите алгоритм создания запроса на выборку в MS Access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  <w:t xml:space="preserve">Поисковые системы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1. Компьютерные сети. Классификация компьютерных сетей.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ru-RU"/>
        </w:rPr>
      </w:pPr>
      <w:r>
        <w:rPr>
          <w:rFonts w:eastAsia="Calibri"/>
          <w:color w:val="000000"/>
          <w:sz w:val="23"/>
          <w:szCs w:val="23"/>
          <w:lang w:eastAsia="ru-RU"/>
        </w:rPr>
        <w:t xml:space="preserve">2. Возможности сети Интернет. 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07-01T11:03:00Z</dcterms:modified>
  <cp:revision>58</cp:revision>
  <dc:subject/>
  <dc:title/>
</cp:coreProperties>
</file>