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10 АНАЛИЗ ФИНАНСОВО-ХОЗЯЙСТВЕННОЙ ДЕЯТЕЛЬНОСТИ</w:t>
      </w: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ОП.10 Анализ финансово-хозяйственной деятельност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10 Анализ финансово-хозяйственной деятель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10 Анализ финансово-хозяйственной деятельности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иентироваться в понятиях, категориях, методах и приемах эконо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ьзоваться информационным обеспечением анализа финансово-хозяй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ировать технико-организационный уровень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ировать эффективность использования материальных, трудовых, финансовых ресурсо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ь анализ производства и реализации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ь анализ использования основных средств, трудовых ресурсов, затрат на производство, финансовых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ь оценку деловой активност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учные основы эконо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ль и перспективы развития экономического анализа в условиях рыночной эконо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мет и задачи, метод, приемы эконо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ое обеспечение анализа финансово-хозяй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иды эконо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акторы, резервы повышения эффективности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 технико-организационного уровня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 эффективности использования материальных, трудовых, финансовых ресурсо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 производства и реализации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 использования основных средств, трудовых ресурсов, затрат на производство, финансовых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ценку деловой активности организации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10 Анализ финансово-хозяйственной деятельности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аучные основы экономического анализа. Роль и перспективы развития экономического анализа в условиях рыночной экономики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мет и задачи, метод, приемы экономического анализа. Краткая характеристика и область применения традиционных методов экономического анализа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Информационное обеспечение анализа финансово-хозяйственной деятельност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Виды экономического анализа. Содержание, задачи и методика проведения текущего анализа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Факторы, резервы повышения эффективности производ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Анализ технико-организационного уровня производ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эффективности использования материальных ресурсов организации. Мероприятия по рациональному использованию материальных ресурсов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эффективности использования трудовых ресурсов организ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эффективности финансовых ресурсов организ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производства и реализации продукции. Резервы увеличения объема реализации, повышения конкурентоспособности продукции организации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использования основных средств. Резервы повышения эффективности использования основных средств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использования затрат на производ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нализ финансовых результатов. Резервы увеличения прибыли, повышения рентабельности в области операционной деятельности в лог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Оценка деловой активности организации (предприятия). Методы прогнозирования возможного банкротства (несостоятельности)  логистической организации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7-01T10:17:00Z</dcterms:modified>
  <cp:revision>58</cp:revision>
  <dc:subject/>
  <dc:title/>
</cp:coreProperties>
</file>