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М.02 УПРАВЛЕНИЕ ЛОГИСТИЧЕСКИМИ ПРОЦЕССАМИ В ЗАКУПКАХ, ПРОИЗВОДСТВЕ И РАСПРЕДЕЛЕН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ПМ.02 Управление логистическими процессами в закупках, производстве и распределении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(контрольно-измерительных)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комплексный дифференцированный зачет по МДК, экзамен по ПМ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Оцениваемые компетенци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7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8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823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bookmarkStart w:id="0" w:name="_Hlk168222126"/>
            <w:bookmarkEnd w:id="0"/>
            <w:r>
              <w:rPr>
                <w:rFonts w:eastAsia="Calibri"/>
                <w:color w:val="000000"/>
                <w:lang w:eastAsia="en-US"/>
              </w:rPr>
              <w:t>Код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фессиональные компетен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Д 2.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  <w:t>Управление логистическими процессами в закупках, производстве и распределен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К 2.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</w:t>
            </w:r>
          </w:p>
        </w:tc>
      </w:tr>
      <w:tr>
        <w:trPr>
          <w:trHeight w:val="74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К 2.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менять методологию проектирования внутрипроизводственных логистических систем при решении практических задач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К 2.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различные модели и методы управления запасами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К 2.4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ять управление заказами, запасами, транспортировкой, складированием, грузопереработкой, упаковкой, сервисом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70"/>
        <w:rPr>
          <w:b/>
          <w:b/>
          <w:lang w:eastAsia="ru-RU"/>
        </w:rPr>
      </w:pPr>
      <w:r>
        <w:rPr/>
        <w:t xml:space="preserve"> </w:t>
      </w:r>
      <w:r>
        <w:rPr>
          <w:lang w:eastAsia="ru-RU"/>
        </w:rPr>
        <w:t>В результате освоения профессионального модуля студент должен:</w:t>
      </w:r>
    </w:p>
    <w:p>
      <w:pPr>
        <w:pStyle w:val="Normal"/>
        <w:ind w:firstLine="770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98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ения логистическими процессами в закупках, производстве и распределен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я нормирования товарных запас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рки соответствия фактического наличия запасов организации в действительности данным учетных документ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ведения осмотра товарно-материальных ценностей и занесения в описи их полного наименования, назначения, инвентарных номеров и основных технических или эксплуатационных показателей, проверки наличия всех документов, сопровождающих поставку (отгрузку) материальных ценност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онирования складских помещений, рационального размещения товаров на складе, организации складских работ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ия в организации разгрузки, транспортировки к месту приёмки, организации приёмки, размещения, укладки и хранения товар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ия в оперативном планировании и управлении материальными потоками в производстве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ия в выборе вида транспортного средства, разработке смет транспортных расход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отки маршрутов следова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и терминальных перевозок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тимизации транспортных расходов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ять потребности в материальных запасах для производства продукц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методологические основы базисных систем управления запасами в конкретных ситуация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ценивать рациональность структуры запас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ять сроки и объёмы закупок материальных ценност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одить выборочное регулирование запас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читывать показатели оборачиваемости групп запасов, сравнивать их с показателями предыдущих периодов (нормативами)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работу склада и его элемент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ять потребность в складских помещениях, рассчитывать площадь склада, рассчитывать и оценивать складские расход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ирать подъёмно-транспортное оборудование, организовывать грузопереработку на складе (погрузку, транспортировку, приёмку, размещение, укладку, хранение)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читывать потребности в материальных ресурсах для производственного процесс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читывать транспортные расходы логистической системы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нятие, сущность и необходимость в материальных запасах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ы запасов, в том числе буферный запас, производственные запасы, запасы готовой продукции, запасы для компенсации задержек, запасы для удовлетворения ожидаемого спрос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следствия избыточного накопления запасов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ханизмы и инструменты оптимизации запасов и затрат на хранение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рубежный опыт управления запасами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ые концепции и технологии, способствующие сокращению общих издержек логистической системы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зисные системы управления запасами: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истему с фиксированным размером заказа и Систему с фиксированным интервалом времени между заказами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ы регулирования запасов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логистики складирования: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ассификацию складов, функции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рианты размещения складских помещений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нципы выбора формы собственности склад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организации деятельностью склада и управления им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руктуру затрат на складирование, направления оптимизации расходов системы складирования, принципы зонирования склада и размещения товаров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ассификацию производственных процессов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нципы функционирования внутрипроизводственных логистических систем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чение и преимущества логистической концепции организации производств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нципы управления потоками во внутрипроизводственных логистических системах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ханизмы оптимизации внутрипроизводственных издержек логистической системы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нятие и задачи транспортной логистики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ассификацию транспорт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чение транспортных тарифов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онные принципы транспортировки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ратегию ценообразования и определения "полезных" затрат при организации перевозок, учет транспортных расходов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Cs w:val="28"/>
        </w:rPr>
      </w:pPr>
      <w:r>
        <w:rPr>
          <w:i/>
          <w:szCs w:val="28"/>
        </w:rPr>
        <w:t>Оценка сформированности профессиональных компетенци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. Низкий уровень сформированности компетенций — менее 50 % правильно выполненных тестовых задани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 Базовый уровень сформированности компетенций — от 50 до 69 % правильно выполненных тестовых задани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3. Повышенный уровень сформированности компетенций — от 70 до 89 % правильно выполненных тестовых задани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4. Высокий уровень сформированности компетенций — от 90 до 100 %.</w:t>
      </w:r>
      <w:r>
        <w:rPr/>
        <w:t xml:space="preserve"> </w:t>
      </w:r>
      <w:r>
        <w:rPr>
          <w:szCs w:val="28"/>
        </w:rPr>
        <w:t>правильно выполненных тестовых зад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комплексному дифференцированному зачету по МДК 02.01 Основы управления логистическими процессами в закупках, производстве и распределении, МДК 02.02 Оценка рентабельности системы складирования и оптимизация внутрипроизводственных потоковых процессов, МДК 02.03 Оптимизация процессов транспортировки и проведение оценки стоимости затрат на хранение товарных запас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Основы закупочной логисти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Организация и принципы работы с поставщик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Управление логистическими процессами в закупка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Запасы в логистической системе предприятия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Управление запасами в логистик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Последствия избыточного накопления запас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Концепции управления запас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Логистика производственных процесс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Системы управления материальными потоками на производств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Внутрипроизводственные издержки логистических систе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Логистика распредел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Теоретические основы складского хозяйств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Технико-экономические аспекты организации складской систем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Внутрипроизводственные процессы и их оптимизац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Управление логистическими процессами в системе складиров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Cs w:val="28"/>
        </w:rPr>
        <w:t>Теоретические основы процесса транспортиров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Cs w:val="28"/>
        </w:rPr>
        <w:t>Оптимизация процессов транспортиров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Экономическая сущность затрат на хранение товарных запас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Методы оценки товарных запас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Оценка стоимости затрат на хранение товарных запасов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опросы для подготовки к экзамену по ПМ.02 Управление логистическими процессами в закупках, производстве и распределени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Понятие и виды логистических концепци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Выталкивающие технологии управления логистическими процесс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Вытягивающие технологии управления логистическими процесс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Концепции управления запас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>Логистические технологии управления запасами и снабжение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Системы управления материальными потоками в производстве и распределени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>Цели и задачи закупочной логистики. Функции логистики закупок. Порядок приобретения материал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Виды и методы определения потребности в материала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Логистические технологии MRP и MRPII в управлении закупк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боснование выбора формы снабже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Принятие решения MOB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Методы закупок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пределение экономичного размера заказ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пределение оптимального размера парти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Задачи и функции производственной логистик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Формы организации материальных потоков в производств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>Причины возникновения запасов. Издержки в системе управления запасами. Виды запас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Система управления запасами с фиксированным размером заказ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Система управления запасами с фиксированной периодичностью заказ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Складское хозяйство как элемент системы логистик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Анализ современной ситуации на рынке складской недвижимост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Экономическое обоснование строительства собственного склад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Ключевые показатели эффективности деятельности склад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Значение склада в деятельности компани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>Сравнение различных подходов к организации складирования в зависимости от стратегии компани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рганизация складского хозяйств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рганизация сервисных услуг на складе (на примере доставки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Упаковка как сервисная услуга склад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Ревизионная работа на склад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>Маркировка как необходимое условие рациональной организации складского технологического процесс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>Применение системы штрихового кодирования для автоматизации работы склад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Применение технологии RFID для автоматизации работы склад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Зарубежный опыт организации работы склад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Функционирование складов системы Росрезерв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Проектирование системы складирова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птимизация системы складирова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Направления оптимизации складских технологических процесс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Рационализация процесса проведения инвентаризации на склад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Рационализация процесса приемки груз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Рационализация процесса отгрузки товаров со склад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Рационализация процесса комплектации заказ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>Оценка возможностей современных систем подборки и комплектации заказ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рганизация хранения товаров на склад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рганизация адресного хранения на склад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>Оборудование склада как инструмент повышения эффективности складской деятельност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>Обоснование выбора оборудования для хранения продукции на склад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>Определение необходимого количества погрузочно-разгрузочной техники на склад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>Определение необходимого количества погрузочных доков на склад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ценка целесообразности применения конвейера на склад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птимизация транспортных расход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опросы для экзамена по модулю формируются из банка тестовых заданий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Каждому студенту выдается 1 вариант теста, состоящий из 28 вопросов: 12 вопросов базового уровня (3 по каждой профессиональной компетенции),  12 вопросов повышенного уровня (3 по каждой профессиональной компетенции), 4 вопроса высокого уровня (1 по каждой профессиональной компетенции)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Банк тестовых заданий</w:t>
      </w:r>
    </w:p>
    <w:tbl>
      <w:tblPr>
        <w:tblW w:w="14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8727"/>
        <w:gridCol w:w="2850"/>
      </w:tblGrid>
      <w:tr>
        <w:trPr>
          <w:trHeight w:val="336" w:hRule="atLeast"/>
        </w:trPr>
        <w:tc>
          <w:tcPr>
            <w:tcW w:w="1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од компетенции - наименование компетенции</w:t>
            </w:r>
          </w:p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К 2.1. Участвовать в разработке инфраструктуры процесса организации снабжения и</w:t>
            </w:r>
          </w:p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рганизационной структуры управления снабжением на уровне подразделения (участка)</w:t>
            </w:r>
          </w:p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логистической системы с учетом целей и задач организации в целом.</w:t>
            </w:r>
          </w:p>
        </w:tc>
      </w:tr>
      <w:tr>
        <w:trPr>
          <w:trHeight w:val="31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ровень сложности задания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д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ерный ответ</w:t>
            </w:r>
          </w:p>
        </w:tc>
      </w:tr>
      <w:tr>
        <w:trPr>
          <w:trHeight w:val="336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Базовый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(задания с выбором ответа, комбинированные задания)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Какой из следующих элементов является ключевым в инфраструктуре снабжения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Транспортировк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Складирование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Информационная система</w:t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Все вышеперечисленны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Все вышеперечисленные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. Что из перечисленного не является целью управления снабжением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Снижение затрат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Повышение качества продукци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Увеличение времени поставок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Обеспечение надежности поставо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Увеличение времени поставок</w:t>
            </w:r>
          </w:p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highlight w:val="yellow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Какой метод является наиболее эффективным для оценки поставщиков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SWOT-анализ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Метод случайного отбор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Прямые переговоры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Опрос сотрудник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SWOT-анализ</w:t>
            </w:r>
          </w:p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highlight w:val="yellow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. Какой фактор не учитывается при разработке организационной структуры управления снабжением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Географическое расположение поставщиков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Квалификация сотрудников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Модели поведения клиентов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Объем запасов на склада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Модели поведения клиентов</w:t>
            </w:r>
          </w:p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highlight w:val="yellow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5. Какой основной фактор следует учитывать при разработке организационной структуры управления снабжением на уровне подразделения логистической системы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А) Распределение финансовых ресурсов между подразделениями.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Уровень квалификации сотрудников подразделения снабжения.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С) Задачи и цели организации в целом.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Внутренние правила и регламенты бухгалтерского учет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С) Задачи и цели организации в целом.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Повышенный 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(комбинированные задания, задания с развернутым ответом)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Как называется процесс, который включает в себя выбор поставщиков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тбор</w:t>
            </w:r>
          </w:p>
        </w:tc>
      </w:tr>
      <w:tr>
        <w:trPr>
          <w:trHeight w:val="336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. Что является основным элементом инфраструктуры снабжения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дразделение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Какой документ определяет требования к поставкам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Спецификация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. Что необходимо учитывать при планировании системы снабжения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Цели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5. Назовите две основные формы организации управления снабжением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Централизованная и децентрализованная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Высокий 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(задания на установление последовательности и соответствия)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Установите правильную последовательность этапов процесса организации снабжения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ценка поставщиков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Разработка спецификаций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ключение контрактов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бработка заказ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→ 1 → 3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 xml:space="preserve">2. </w:t>
            </w:r>
            <w:r>
              <w:rPr>
                <w:rFonts w:cs="Arial"/>
                <w:bCs/>
                <w:lang w:eastAsia="ru-RU"/>
              </w:rPr>
              <w:t>Установите соответствие между элементами инфраструктуры снабжения и их описаниями:</w:t>
            </w:r>
          </w:p>
          <w:tbl>
            <w:tblPr>
              <w:tblW w:w="772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86"/>
              <w:gridCol w:w="4842"/>
            </w:tblGrid>
            <w:tr>
              <w:trPr>
                <w:tblHeader w:val="true"/>
              </w:trPr>
              <w:tc>
                <w:tcPr>
                  <w:tcW w:w="2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Элементы инфраструктуры</w:t>
                  </w:r>
                </w:p>
              </w:tc>
              <w:tc>
                <w:tcPr>
                  <w:tcW w:w="4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886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A. Складирование</w:t>
                  </w:r>
                </w:p>
              </w:tc>
              <w:tc>
                <w:tcPr>
                  <w:tcW w:w="4842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 Процесс выбора поставщиков</w:t>
                  </w:r>
                </w:p>
              </w:tc>
            </w:tr>
            <w:tr>
              <w:trPr/>
              <w:tc>
                <w:tcPr>
                  <w:tcW w:w="2886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B. Транспортировка</w:t>
                  </w:r>
                </w:p>
              </w:tc>
              <w:tc>
                <w:tcPr>
                  <w:tcW w:w="4842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 Хранение товаров до момента продажи</w:t>
                  </w:r>
                </w:p>
              </w:tc>
            </w:tr>
            <w:tr>
              <w:trPr/>
              <w:tc>
                <w:tcPr>
                  <w:tcW w:w="2886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C. Управление запасами</w:t>
                  </w:r>
                </w:p>
              </w:tc>
              <w:tc>
                <w:tcPr>
                  <w:tcW w:w="4842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 Перемещение товаров между пунктами</w:t>
                  </w:r>
                </w:p>
              </w:tc>
            </w:tr>
            <w:tr>
              <w:trPr/>
              <w:tc>
                <w:tcPr>
                  <w:tcW w:w="2886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D. Закупки</w:t>
                  </w:r>
                </w:p>
              </w:tc>
              <w:tc>
                <w:tcPr>
                  <w:tcW w:w="4842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. Поддержание необходимого уровня запасов</w:t>
                  </w:r>
                </w:p>
              </w:tc>
            </w:tr>
          </w:tbl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 → 2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 → 3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 → 4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 → 1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Установите правильную последовательность задач управления снабжением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Мониторинг запас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Анализ потребносте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каз материал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становка целей снабж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→ 2 → 3 → 1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 xml:space="preserve">4. </w:t>
            </w:r>
            <w:r>
              <w:rPr>
                <w:rFonts w:cs="Arial"/>
                <w:bCs/>
                <w:lang w:eastAsia="ru-RU"/>
              </w:rPr>
              <w:t>Установите соответствие между типами поставщиков и их характеристиками:</w:t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06"/>
              <w:gridCol w:w="5164"/>
            </w:tblGrid>
            <w:tr>
              <w:trPr>
                <w:tblHeader w:val="true"/>
              </w:trPr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Тип поставщика</w:t>
                  </w:r>
                </w:p>
              </w:tc>
              <w:tc>
                <w:tcPr>
                  <w:tcW w:w="5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Характеристика</w:t>
                  </w:r>
                </w:p>
              </w:tc>
            </w:tr>
            <w:tr>
              <w:trPr/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A. Стратегический</w:t>
                  </w:r>
                </w:p>
              </w:tc>
              <w:tc>
                <w:tcPr>
                  <w:tcW w:w="516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 Обеспечивает редкие или уникальные товары</w:t>
                  </w:r>
                </w:p>
              </w:tc>
            </w:tr>
            <w:tr>
              <w:trPr/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B. Основной</w:t>
                  </w:r>
                </w:p>
              </w:tc>
              <w:tc>
                <w:tcPr>
                  <w:tcW w:w="516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 Работает на постоянной основе</w:t>
                  </w:r>
                </w:p>
              </w:tc>
            </w:tr>
            <w:tr>
              <w:trPr/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C. Специальный</w:t>
                  </w:r>
                </w:p>
              </w:tc>
              <w:tc>
                <w:tcPr>
                  <w:tcW w:w="516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 Предоставляет высококачественные услуги</w:t>
                  </w:r>
                </w:p>
              </w:tc>
            </w:tr>
            <w:tr>
              <w:trPr/>
              <w:tc>
                <w:tcPr>
                  <w:tcW w:w="2006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D. Временный</w:t>
                  </w:r>
                </w:p>
              </w:tc>
              <w:tc>
                <w:tcPr>
                  <w:tcW w:w="516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. Участвует в проектах на краткосрочной основе</w:t>
                  </w:r>
                </w:p>
              </w:tc>
            </w:tr>
          </w:tbl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 → 1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 → 2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 → 3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lang w:eastAsia="ru-RU"/>
              </w:rPr>
            </w:pPr>
            <w:r>
              <w:rPr>
                <w:rFonts w:cs="Arial"/>
                <w:bCs/>
                <w:lang w:eastAsia="ru-RU"/>
              </w:rPr>
              <w:t>5. Установите соответствие между этапами разработки инфраструктуры процесса снабжения и их описанием:</w:t>
            </w:r>
          </w:p>
          <w:tbl>
            <w:tblPr>
              <w:tblW w:w="85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43"/>
              <w:gridCol w:w="5568"/>
            </w:tblGrid>
            <w:tr>
              <w:trPr>
                <w:tblHeader w:val="true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Этап</w:t>
                  </w:r>
                </w:p>
              </w:tc>
              <w:tc>
                <w:tcPr>
                  <w:tcW w:w="5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 Анализ потребностей</w:t>
                  </w:r>
                </w:p>
              </w:tc>
              <w:tc>
                <w:tcPr>
                  <w:tcW w:w="556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A. Контроль выполнения планов закупок и корректировка процесса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 Оценка поставщиков</w:t>
                  </w:r>
                </w:p>
              </w:tc>
              <w:tc>
                <w:tcPr>
                  <w:tcW w:w="556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B. Определение необходимого объема и характеристик ресурсов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 Формирование бюджета</w:t>
                  </w:r>
                </w:p>
              </w:tc>
              <w:tc>
                <w:tcPr>
                  <w:tcW w:w="556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C. Составление плана по распределению финансовых ресурсов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. Контроль процесса снабжения</w:t>
                  </w:r>
                </w:p>
              </w:tc>
              <w:tc>
                <w:tcPr>
                  <w:tcW w:w="556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D. Сравнение предложений и условий поставщиков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-B, 2-D, 3-C, 4-A</w:t>
            </w:r>
          </w:p>
        </w:tc>
      </w:tr>
      <w:tr>
        <w:trPr>
          <w:trHeight w:val="317" w:hRule="atLeast"/>
        </w:trPr>
        <w:tc>
          <w:tcPr>
            <w:tcW w:w="1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од компетенции - наименование компетенции</w:t>
            </w:r>
          </w:p>
          <w:p>
            <w:pPr>
              <w:pStyle w:val="Normal"/>
              <w:ind w:left="360" w:hanging="0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К 2.2. Применять методологию проектирования внутрипроизводственных логистических</w:t>
            </w:r>
          </w:p>
          <w:p>
            <w:pPr>
              <w:pStyle w:val="Normal"/>
              <w:ind w:left="360" w:hanging="0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систем при решении практических задач.</w:t>
            </w:r>
          </w:p>
        </w:tc>
      </w:tr>
      <w:tr>
        <w:trPr>
          <w:trHeight w:val="31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ровень сложности задания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д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ерный ответ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Базовый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Какой из следующих подходов является основой проектирования логистических систем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Системный подход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Классический подход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Психологический подход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Статистический подхо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Системный подход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Что из перечисленного является важным шагом в процессе проектирования внутрипроизводственной логистической системы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Определение целей и задач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Составление бюджет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Набор сотрудников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Проведение маркетинговых исследован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Определение целей и задач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 Какой метод используется для анализа потоков материалов в логистической системе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ABC-анализ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SWOT-анализ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Диаграмма Гант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Метод оценки запа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ABC-анализ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Что из нижеперечисленного не является основным элементом проектирования логистической системы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Управление запасам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Обработка заказов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Рекламные кампани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Транспортир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Рекламные кампани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5 Какой из перечисленных методов наиболее часто используется для оптимизации потоков материалов внутри производственной логистической системы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Метод сетевого планирования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Метод критического пут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Метод "точно вовремя" (Just-in-Time, JIT)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Метод контроля качества (TQM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Метод "точно вовремя" (Just-in-Time, JIT)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вышенны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Как называется процесс оптимизации потоков материалов внутри производства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роизводственная логистика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Какой метод используется для оценки затрат на транспортировку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алькуляция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 Что является основным документом для проектирования логистической системы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лан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Вставьте пропущенное слово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Система «Канбан» позволяет эффективно синхронизировать различные этапы изготовления продукции и обеспечивает постоянный и безостановочный поток материальных ресурсов. Средством передачи информации в технологической цепи служат специальные _________ на бумажных, пластиковых (прикрепляемых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 контейнеру) цифровых или иных носителях информации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арточки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5 Как называется метод, направленный на минимизацию запасов и доставку материалов точно в срок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анбан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Высокий 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Установите правильную последовательность этапов проектирования внутрипроизводственной логистической системы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пределение требований к систем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Анализ текущего состоя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Разработка проекта систем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недрение и тестир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→ 1 → 3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 xml:space="preserve">2 </w:t>
            </w:r>
            <w:r>
              <w:rPr>
                <w:rFonts w:cs="Arial"/>
                <w:bCs/>
                <w:lang w:eastAsia="ru-RU"/>
              </w:rPr>
              <w:t>Установите соответствие между методами проектирования логистических систем и их описаниями:</w:t>
            </w:r>
          </w:p>
          <w:tbl>
            <w:tblPr>
              <w:tblW w:w="73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35"/>
              <w:gridCol w:w="5217"/>
            </w:tblGrid>
            <w:tr>
              <w:trPr>
                <w:tblHeader w:val="true"/>
              </w:trPr>
              <w:tc>
                <w:tcPr>
                  <w:tcW w:w="21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Методы</w:t>
                  </w:r>
                </w:p>
              </w:tc>
              <w:tc>
                <w:tcPr>
                  <w:tcW w:w="52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135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A. ABC-анализ</w:t>
                  </w:r>
                </w:p>
              </w:tc>
              <w:tc>
                <w:tcPr>
                  <w:tcW w:w="5217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 Определение приоритетов по важности товаров</w:t>
                  </w:r>
                </w:p>
              </w:tc>
            </w:tr>
            <w:tr>
              <w:trPr/>
              <w:tc>
                <w:tcPr>
                  <w:tcW w:w="213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ru-RU"/>
                    </w:rPr>
                  </w:pPr>
                  <w:r>
                    <w:rPr>
                      <w:lang w:val="en-US" w:eastAsia="ru-RU"/>
                    </w:rPr>
                    <w:t>B. JIT (Just-In-Time)</w:t>
                  </w:r>
                </w:p>
              </w:tc>
              <w:tc>
                <w:tcPr>
                  <w:tcW w:w="5217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 Упрощение процессов и минимизация запасов</w:t>
                  </w:r>
                </w:p>
              </w:tc>
            </w:tr>
            <w:tr>
              <w:trPr/>
              <w:tc>
                <w:tcPr>
                  <w:tcW w:w="2135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C. Метод потока</w:t>
                  </w:r>
                </w:p>
              </w:tc>
              <w:tc>
                <w:tcPr>
                  <w:tcW w:w="5217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 Оптимизация последовательности операций</w:t>
                  </w:r>
                </w:p>
              </w:tc>
            </w:tr>
            <w:tr>
              <w:trPr/>
              <w:tc>
                <w:tcPr>
                  <w:tcW w:w="2135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D. SWOT-анализ</w:t>
                  </w:r>
                </w:p>
              </w:tc>
              <w:tc>
                <w:tcPr>
                  <w:tcW w:w="5217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. Оценка сильных и слабых сторон системы</w:t>
                  </w:r>
                </w:p>
              </w:tc>
            </w:tr>
          </w:tbl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 → 1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 → 2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 → 3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 Установите правильную последовательность задач при проектировании внутрипроизводственной логистической системы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Разработка критериев оценки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Сбор данных и анализ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Формулирование предложений по улучшению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Определение целевых показателе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2 → 1 → </w:t>
            </w:r>
            <w:r>
              <w:rPr>
                <w:rFonts w:eastAsia="Calibri" w:cs="Arial"/>
                <w:lang w:val="en-US" w:eastAsia="en-US"/>
              </w:rPr>
              <w:t>4</w:t>
            </w:r>
            <w:r>
              <w:rPr>
                <w:rFonts w:eastAsia="Calibri" w:cs="Arial"/>
                <w:lang w:eastAsia="en-US"/>
              </w:rPr>
              <w:t xml:space="preserve"> → </w:t>
            </w:r>
            <w:r>
              <w:rPr>
                <w:rFonts w:eastAsia="Calibri" w:cs="Arial"/>
                <w:lang w:val="en-US" w:eastAsia="en-US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 xml:space="preserve">4 </w:t>
            </w:r>
            <w:r>
              <w:rPr>
                <w:rFonts w:cs="Arial"/>
                <w:bCs/>
                <w:lang w:eastAsia="ru-RU"/>
              </w:rPr>
              <w:t>Установите соответствие между компонентами логистической системы и их функциями:</w:t>
            </w:r>
          </w:p>
          <w:tbl>
            <w:tblPr>
              <w:tblW w:w="85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11"/>
              <w:gridCol w:w="5600"/>
            </w:tblGrid>
            <w:tr>
              <w:trPr>
                <w:tblHeader w:val="true"/>
              </w:trPr>
              <w:tc>
                <w:tcPr>
                  <w:tcW w:w="29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Компоненты</w:t>
                  </w:r>
                </w:p>
              </w:tc>
              <w:tc>
                <w:tcPr>
                  <w:tcW w:w="5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Функции</w:t>
                  </w:r>
                </w:p>
              </w:tc>
            </w:tr>
            <w:tr>
              <w:trPr/>
              <w:tc>
                <w:tcPr>
                  <w:tcW w:w="2911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A. Складирование</w:t>
                  </w:r>
                </w:p>
              </w:tc>
              <w:tc>
                <w:tcPr>
                  <w:tcW w:w="5600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 Доставка товаров от производителя к потребителю</w:t>
                  </w:r>
                </w:p>
              </w:tc>
            </w:tr>
            <w:tr>
              <w:trPr/>
              <w:tc>
                <w:tcPr>
                  <w:tcW w:w="2911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B. Транспортировка</w:t>
                  </w:r>
                </w:p>
              </w:tc>
              <w:tc>
                <w:tcPr>
                  <w:tcW w:w="5600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 Хранение и учет запасов</w:t>
                  </w:r>
                </w:p>
              </w:tc>
            </w:tr>
            <w:tr>
              <w:trPr/>
              <w:tc>
                <w:tcPr>
                  <w:tcW w:w="2911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C. Управление запасами</w:t>
                  </w:r>
                </w:p>
              </w:tc>
              <w:tc>
                <w:tcPr>
                  <w:tcW w:w="5600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 Оптимизация уровня запасов</w:t>
                  </w:r>
                </w:p>
              </w:tc>
            </w:tr>
            <w:tr>
              <w:trPr/>
              <w:tc>
                <w:tcPr>
                  <w:tcW w:w="2911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D. Информационная система</w:t>
                  </w:r>
                </w:p>
              </w:tc>
              <w:tc>
                <w:tcPr>
                  <w:tcW w:w="5600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. Обеспечение обмена данными и управления процессами</w:t>
                  </w:r>
                </w:p>
              </w:tc>
            </w:tr>
          </w:tbl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A → </w:t>
            </w:r>
            <w:r>
              <w:rPr>
                <w:rFonts w:eastAsia="Calibri" w:cs="Arial"/>
                <w:lang w:val="en-US"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B → </w:t>
            </w:r>
            <w:r>
              <w:rPr>
                <w:rFonts w:eastAsia="Calibri" w:cs="Arial"/>
                <w:lang w:val="en-US" w:eastAsia="en-US"/>
              </w:rPr>
              <w:t>1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 → 3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 xml:space="preserve">5 </w:t>
            </w:r>
            <w:r>
              <w:rPr>
                <w:rFonts w:cs="Arial"/>
                <w:bCs/>
                <w:lang w:eastAsia="ru-RU"/>
              </w:rPr>
              <w:t>Установите соответствие между основными методами внутрипроизводственной логистики и их характеристиками:</w:t>
            </w:r>
          </w:p>
          <w:tbl>
            <w:tblPr>
              <w:tblW w:w="85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58"/>
              <w:gridCol w:w="5853"/>
            </w:tblGrid>
            <w:tr>
              <w:trPr>
                <w:tblHeader w:val="true"/>
              </w:trPr>
              <w:tc>
                <w:tcPr>
                  <w:tcW w:w="26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Метод</w:t>
                  </w:r>
                </w:p>
              </w:tc>
              <w:tc>
                <w:tcPr>
                  <w:tcW w:w="58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Характеристика</w:t>
                  </w:r>
                </w:p>
              </w:tc>
            </w:tr>
            <w:tr>
              <w:trPr/>
              <w:tc>
                <w:tcPr>
                  <w:tcW w:w="265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 Канбан</w:t>
                  </w:r>
                </w:p>
              </w:tc>
              <w:tc>
                <w:tcPr>
                  <w:tcW w:w="585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A. Метод, при котором запасы минимизируются за счет своевременной доставки</w:t>
                  </w:r>
                </w:p>
              </w:tc>
            </w:tr>
            <w:tr>
              <w:trPr/>
              <w:tc>
                <w:tcPr>
                  <w:tcW w:w="265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 JIT (Just-in-Time)</w:t>
                  </w:r>
                </w:p>
              </w:tc>
              <w:tc>
                <w:tcPr>
                  <w:tcW w:w="585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B. Метод визуального контроля и регулирования запасов</w:t>
                  </w:r>
                </w:p>
              </w:tc>
            </w:tr>
            <w:tr>
              <w:trPr/>
              <w:tc>
                <w:tcPr>
                  <w:tcW w:w="265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 Оптимизация рабочих станций</w:t>
                  </w:r>
                </w:p>
              </w:tc>
              <w:tc>
                <w:tcPr>
                  <w:tcW w:w="585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C. Процесс повышения производительности путем сокращения лишних этапов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-B, 2-A, 3-C</w:t>
            </w:r>
          </w:p>
        </w:tc>
      </w:tr>
      <w:tr>
        <w:trPr>
          <w:trHeight w:val="317" w:hRule="atLeast"/>
        </w:trPr>
        <w:tc>
          <w:tcPr>
            <w:tcW w:w="1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од компетенции - наименование компетенци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К 2.3. Использовать различные модели и методы управления запасами.</w:t>
            </w:r>
          </w:p>
        </w:tc>
      </w:tr>
      <w:tr>
        <w:trPr>
          <w:trHeight w:val="31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ровень сложности задания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д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ерный ответ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Базовы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Какой из следующих методов управления запасами основан на принципе "первый пришёл — первый вышел"?</w:t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A) FIFO</w:t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B) LIFO</w:t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C) JIT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ABC-анали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A) FIFO</w:t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Какой метод управления запасами помогает разделить товары по категориям в зависимости от их значимости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JIT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ABC-анализ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EOQ (экономичный объем заказа)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Метод Журнал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ABC-анализ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 Какой из следующих параметров не учитывается при расчёте экономичного объема заказа (EOQ)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Затраты на хранение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Затраты на заказ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Стоимость продаж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Объем спрос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Стоимость продаж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Какой метод управления запасами предполагает минимизацию запасов, заказывая товары непосредственно перед их использованием?</w:t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A) FIFO</w:t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B) JIT (Just-In-Time)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Резервирование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Безопасный запа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B) JIT (Just-In-Time)</w:t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>5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Какой метод управления запасами предполагает автоматический заказ фиксированного количества товара, когда уровень запасов достигает определённого порога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 xml:space="preserve">A) </w:t>
            </w:r>
            <w:r>
              <w:rPr>
                <w:rFonts w:eastAsia="Calibri" w:cs="Arial"/>
                <w:lang w:eastAsia="en-US"/>
              </w:rPr>
              <w:t>Метод</w:t>
            </w:r>
            <w:r>
              <w:rPr>
                <w:rFonts w:eastAsia="Calibri" w:cs="Arial"/>
                <w:lang w:val="en-US" w:eastAsia="en-US"/>
              </w:rPr>
              <w:t xml:space="preserve"> "</w:t>
            </w:r>
            <w:r>
              <w:rPr>
                <w:rFonts w:eastAsia="Calibri" w:cs="Arial"/>
                <w:lang w:eastAsia="en-US"/>
              </w:rPr>
              <w:t>Точно</w:t>
            </w:r>
            <w:r>
              <w:rPr>
                <w:rFonts w:eastAsia="Calibri" w:cs="Arial"/>
                <w:lang w:val="en-US"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>вовремя</w:t>
            </w:r>
            <w:r>
              <w:rPr>
                <w:rFonts w:eastAsia="Calibri" w:cs="Arial"/>
                <w:lang w:val="en-US" w:eastAsia="en-US"/>
              </w:rPr>
              <w:t>" (Just-in-Time, JIT)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Метод управления по точке заказа (ROP)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Метод ABC-анализа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Метод циклического пополнения запа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Метод управления по точке заказа (ROP)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вышенны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Как называется метод, который делит запасы на три категории по значимости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BC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Какой термин обозначает минимальное количество запасов, необходимое для предотвращения дефицита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Резерв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 Какой метод управления запасами предполагает заказ товаров только по мере необходимости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JIT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Какой метод используется для определения оптимального объема заказа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EOQ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5 Какой термин используется для обозначения минимального количества запасов, при котором необходимо сделать заказ на пополнение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рог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Высокий 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 xml:space="preserve">1 </w:t>
            </w:r>
            <w:r>
              <w:rPr>
                <w:rFonts w:cs="Arial"/>
                <w:bCs/>
                <w:lang w:eastAsia="ru-RU"/>
              </w:rPr>
              <w:t>Установите соответствие между методами управления запасами и их описаниями:</w:t>
            </w:r>
          </w:p>
          <w:tbl>
            <w:tblPr>
              <w:tblW w:w="85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68"/>
              <w:gridCol w:w="7043"/>
            </w:tblGrid>
            <w:tr>
              <w:trPr>
                <w:tblHeader w:val="true"/>
              </w:trPr>
              <w:tc>
                <w:tcPr>
                  <w:tcW w:w="1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Методы</w:t>
                  </w:r>
                </w:p>
              </w:tc>
              <w:tc>
                <w:tcPr>
                  <w:tcW w:w="70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146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A. EOQ</w:t>
                  </w:r>
                </w:p>
              </w:tc>
              <w:tc>
                <w:tcPr>
                  <w:tcW w:w="704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 Метод, при котором первый поступивший товар первый выходит из обращения</w:t>
                  </w:r>
                </w:p>
              </w:tc>
            </w:tr>
            <w:tr>
              <w:trPr/>
              <w:tc>
                <w:tcPr>
                  <w:tcW w:w="146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B. JIT</w:t>
                  </w:r>
                </w:p>
              </w:tc>
              <w:tc>
                <w:tcPr>
                  <w:tcW w:w="704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 Метод, при котором товары поступают непосредственно перед использованием</w:t>
                  </w:r>
                </w:p>
              </w:tc>
            </w:tr>
            <w:tr>
              <w:trPr/>
              <w:tc>
                <w:tcPr>
                  <w:tcW w:w="146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C. FIFO</w:t>
                  </w:r>
                </w:p>
              </w:tc>
              <w:tc>
                <w:tcPr>
                  <w:tcW w:w="704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 Метод для минимизации затрат на хранение и заказы</w:t>
                  </w:r>
                </w:p>
              </w:tc>
            </w:tr>
            <w:tr>
              <w:trPr/>
              <w:tc>
                <w:tcPr>
                  <w:tcW w:w="146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D. ABC-анализ</w:t>
                  </w:r>
                </w:p>
              </w:tc>
              <w:tc>
                <w:tcPr>
                  <w:tcW w:w="704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. Метод классификации запасов по степени важности</w:t>
                  </w:r>
                </w:p>
              </w:tc>
            </w:tr>
          </w:tbl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A → </w:t>
            </w:r>
            <w:r>
              <w:rPr>
                <w:rFonts w:eastAsia="Calibri" w:cs="Arial"/>
                <w:lang w:val="en-US" w:eastAsia="en-US"/>
              </w:rPr>
              <w:t>3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 → 2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C → </w:t>
            </w:r>
            <w:r>
              <w:rPr>
                <w:rFonts w:eastAsia="Calibri" w:cs="Arial"/>
                <w:lang w:val="en-US" w:eastAsia="en-US"/>
              </w:rPr>
              <w:t>1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Установите правильную последовательность задач при управлении запасами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Определение оптимальных уровней запасов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Анализ текущих запасов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Заказ необходимых материалов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Мониторинг фактических запа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→ 1 → 3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 Установите правильную последовательность этапов анализа запасов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69" w:hanging="360"/>
              <w:contextualSpacing/>
              <w:rPr/>
            </w:pPr>
            <w:r>
              <w:rPr>
                <w:rFonts w:eastAsia="Calibri" w:cs="Arial"/>
                <w:lang w:eastAsia="en-US"/>
              </w:rPr>
              <w:t xml:space="preserve">Проведение </w:t>
            </w:r>
            <w:r>
              <w:rPr>
                <w:rFonts w:eastAsia="Calibri" w:cs="Arial"/>
                <w:lang w:val="en-US" w:eastAsia="en-US"/>
              </w:rPr>
              <w:t>ABC</w:t>
            </w:r>
            <w:r>
              <w:rPr>
                <w:rFonts w:eastAsia="Calibri" w:cs="Arial"/>
                <w:lang w:eastAsia="en-US"/>
              </w:rPr>
              <w:t>-анализа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Сбор данных о запасах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пределение целевых уровней запасов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Формирование рекоменда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>2 →</w:t>
            </w:r>
            <w:r>
              <w:rPr>
                <w:rFonts w:eastAsia="Calibri" w:cs="Arial"/>
                <w:lang w:val="en-US" w:eastAsia="en-US"/>
              </w:rPr>
              <w:t xml:space="preserve"> 1</w:t>
            </w:r>
            <w:r>
              <w:rPr>
                <w:rFonts w:eastAsia="Calibri" w:cs="Arial"/>
                <w:lang w:eastAsia="en-US"/>
              </w:rPr>
              <w:t xml:space="preserve"> → </w:t>
            </w:r>
            <w:r>
              <w:rPr>
                <w:rFonts w:eastAsia="Calibri" w:cs="Arial"/>
                <w:lang w:val="en-US" w:eastAsia="en-US"/>
              </w:rPr>
              <w:t>3</w:t>
            </w:r>
            <w:r>
              <w:rPr>
                <w:rFonts w:eastAsia="Calibri" w:cs="Arial"/>
                <w:lang w:eastAsia="en-US"/>
              </w:rPr>
              <w:t xml:space="preserve">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 xml:space="preserve">4 Установите соответствие между </w:t>
            </w:r>
            <w:r>
              <w:rPr>
                <w:rFonts w:cs="Arial"/>
                <w:bCs/>
                <w:lang w:eastAsia="ru-RU"/>
              </w:rPr>
              <w:t>типами запасов и их функциями:</w:t>
            </w:r>
          </w:p>
          <w:tbl>
            <w:tblPr>
              <w:tblW w:w="85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57"/>
              <w:gridCol w:w="6054"/>
            </w:tblGrid>
            <w:tr>
              <w:trPr>
                <w:tblHeader w:val="true"/>
              </w:trPr>
              <w:tc>
                <w:tcPr>
                  <w:tcW w:w="24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Типы запасов</w:t>
                  </w:r>
                </w:p>
              </w:tc>
              <w:tc>
                <w:tcPr>
                  <w:tcW w:w="60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Функции</w:t>
                  </w:r>
                </w:p>
              </w:tc>
            </w:tr>
            <w:tr>
              <w:trPr/>
              <w:tc>
                <w:tcPr>
                  <w:tcW w:w="2457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A. Основные запасы</w:t>
                  </w:r>
                </w:p>
              </w:tc>
              <w:tc>
                <w:tcPr>
                  <w:tcW w:w="605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 Защита от колебаний спроса</w:t>
                  </w:r>
                </w:p>
              </w:tc>
            </w:tr>
            <w:tr>
              <w:trPr/>
              <w:tc>
                <w:tcPr>
                  <w:tcW w:w="2457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B. Резервные запасы</w:t>
                  </w:r>
                </w:p>
              </w:tc>
              <w:tc>
                <w:tcPr>
                  <w:tcW w:w="605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 Обеспечение непрерывности производственного процесса</w:t>
                  </w:r>
                </w:p>
              </w:tc>
            </w:tr>
            <w:tr>
              <w:trPr/>
              <w:tc>
                <w:tcPr>
                  <w:tcW w:w="2457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C. Запасы безопасности</w:t>
                  </w:r>
                </w:p>
              </w:tc>
              <w:tc>
                <w:tcPr>
                  <w:tcW w:w="605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 Снижение издержек на хранение</w:t>
                  </w:r>
                </w:p>
              </w:tc>
            </w:tr>
            <w:tr>
              <w:trPr/>
              <w:tc>
                <w:tcPr>
                  <w:tcW w:w="2457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D. Временные запасы</w:t>
                  </w:r>
                </w:p>
              </w:tc>
              <w:tc>
                <w:tcPr>
                  <w:tcW w:w="605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. Обеспечение гибкости в производстве</w:t>
                  </w:r>
                </w:p>
              </w:tc>
            </w:tr>
          </w:tbl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A → </w:t>
            </w:r>
            <w:r>
              <w:rPr>
                <w:rFonts w:eastAsia="Calibri" w:cs="Arial"/>
                <w:lang w:val="en-US"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B → </w:t>
            </w:r>
            <w:r>
              <w:rPr>
                <w:rFonts w:eastAsia="Calibri" w:cs="Arial"/>
                <w:lang w:val="en-US" w:eastAsia="en-US"/>
              </w:rPr>
              <w:t>1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 → 3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lang w:eastAsia="ru-RU"/>
              </w:rPr>
            </w:pPr>
            <w:r>
              <w:rPr>
                <w:rFonts w:cs="Arial"/>
                <w:bCs/>
                <w:lang w:eastAsia="ru-RU"/>
              </w:rPr>
              <w:t>5 Установите соответствие между методами управления запасами и их основными характеристиками:</w:t>
            </w:r>
          </w:p>
          <w:tbl>
            <w:tblPr>
              <w:tblW w:w="85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7"/>
              <w:gridCol w:w="5154"/>
            </w:tblGrid>
            <w:tr>
              <w:trPr>
                <w:tblHeader w:val="true"/>
              </w:trPr>
              <w:tc>
                <w:tcPr>
                  <w:tcW w:w="3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Метод</w:t>
                  </w:r>
                </w:p>
              </w:tc>
              <w:tc>
                <w:tcPr>
                  <w:tcW w:w="51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Характеристика</w:t>
                  </w:r>
                </w:p>
              </w:tc>
            </w:tr>
            <w:tr>
              <w:trPr/>
              <w:tc>
                <w:tcPr>
                  <w:tcW w:w="3357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 Модель запасов по точке заказа</w:t>
                  </w:r>
                </w:p>
              </w:tc>
              <w:tc>
                <w:tcPr>
                  <w:tcW w:w="515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A. Обеспечивает минимизацию запасов и затрат</w:t>
                  </w:r>
                </w:p>
              </w:tc>
            </w:tr>
            <w:tr>
              <w:trPr/>
              <w:tc>
                <w:tcPr>
                  <w:tcW w:w="3357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 Модель экономического размера заказа (EOQ)</w:t>
                  </w:r>
                </w:p>
              </w:tc>
              <w:tc>
                <w:tcPr>
                  <w:tcW w:w="515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B. Запрос на пополнение происходит при достижении определенного уровня запасов</w:t>
                  </w:r>
                </w:p>
              </w:tc>
            </w:tr>
            <w:tr>
              <w:trPr/>
              <w:tc>
                <w:tcPr>
                  <w:tcW w:w="3357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 Метод циклического пополнения</w:t>
                  </w:r>
                </w:p>
              </w:tc>
              <w:tc>
                <w:tcPr>
                  <w:tcW w:w="515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C. Запасы пополняются через определенные интервалы времен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-B, 2-A, 3-C</w:t>
            </w:r>
          </w:p>
        </w:tc>
      </w:tr>
      <w:tr>
        <w:trPr>
          <w:trHeight w:val="317" w:hRule="atLeast"/>
        </w:trPr>
        <w:tc>
          <w:tcPr>
            <w:tcW w:w="1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од компетенции - наименование компетенци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К 2.4. Осуществлять управление заказами, запасами, транспортировкой, складированием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грузопереработкой, упаковкой, сервисом.</w:t>
            </w:r>
          </w:p>
        </w:tc>
      </w:tr>
      <w:tr>
        <w:trPr>
          <w:trHeight w:val="31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ровень сложности задания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д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ерный ответ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Базовы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Какой документ используется для формализации заказа на поставку товаров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Товарный отчет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Накладная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Заказ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Инвой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Заказ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. Какой метод управления запасами предполагает наличие минимального и максимального уровня запасов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JIT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Режим безостановочного снабжения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Управление по уровням запасов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ABC-анали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Управление по уровням запасов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Какой из следующих процессов связан с перемещением товаров внутри склада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Упаковк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Транспортировк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Грузопереработк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Загруз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Грузопереработка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. Какой из следующих методов может быть использован для оптимизации процесса упаковки?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SWOT-анализ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Моделирование процессов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ABC-анализ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Фокус-групп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Моделирование процессов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5. Какой из следующих факторов является ключевым при оптимизации процесса транспортировки товаров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Выбор поставщика упаковк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Расчет стоимости хранения на складе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Эффективный маршрут доставк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Уровень сервиса для клиент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Эффективный маршрут доставки</w:t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вышенны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Как называется процесс оформления документации для получения товаров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каз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. Какой термин используется для описания количества товаров на складе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пасы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Какой процесс связан с перемещением товаров между складами и клиентами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Транспортировка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. Как называется деятельность по подготовке товаров к продаже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паковка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5. Как называется процесс, в котором товары собираются, упаковываются и готовятся к отгрузке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Грузопереработка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ысоки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 Установите правильную последовательность этапов управления заказами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eastAsia="en-US"/>
              </w:rPr>
              <w:t>Оплата заказ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Подтверждение заказ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Доставка заказ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Формирование заказ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→ 2 → 3 → 1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 xml:space="preserve">2. </w:t>
            </w:r>
            <w:r>
              <w:rPr>
                <w:rFonts w:cs="Arial"/>
                <w:bCs/>
                <w:lang w:eastAsia="ru-RU"/>
              </w:rPr>
              <w:t>Установите соответствие между процессами управления и их описаниями:</w:t>
            </w:r>
          </w:p>
          <w:tbl>
            <w:tblPr>
              <w:tblW w:w="778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3"/>
              <w:gridCol w:w="5215"/>
            </w:tblGrid>
            <w:tr>
              <w:trPr>
                <w:tblHeader w:val="true"/>
              </w:trPr>
              <w:tc>
                <w:tcPr>
                  <w:tcW w:w="2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Процессы</w:t>
                  </w:r>
                </w:p>
              </w:tc>
              <w:tc>
                <w:tcPr>
                  <w:tcW w:w="5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A. Складирование</w:t>
                  </w:r>
                </w:p>
              </w:tc>
              <w:tc>
                <w:tcPr>
                  <w:tcW w:w="5215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 Обработка и упаковка товаров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B. Грузопереработка</w:t>
                  </w:r>
                </w:p>
              </w:tc>
              <w:tc>
                <w:tcPr>
                  <w:tcW w:w="5215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 Хранение товаров на складе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C. Управление запасами</w:t>
                  </w:r>
                </w:p>
              </w:tc>
              <w:tc>
                <w:tcPr>
                  <w:tcW w:w="5215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 Поддержание оптимального уровня запасов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D. Транспортировка</w:t>
                  </w:r>
                </w:p>
              </w:tc>
              <w:tc>
                <w:tcPr>
                  <w:tcW w:w="5215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. Перемещение товаров от поставщика к клиенту</w:t>
                  </w:r>
                </w:p>
              </w:tc>
            </w:tr>
          </w:tbl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 → 2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 → 1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 → 3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Установите правильную последовательность действий при складировании товара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риемка товар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Размещение на складе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чет товар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тгрузка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→ 3 → 2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 xml:space="preserve">4. </w:t>
            </w:r>
            <w:r>
              <w:rPr>
                <w:rFonts w:cs="Arial"/>
                <w:bCs/>
                <w:lang w:eastAsia="ru-RU"/>
              </w:rPr>
              <w:t>Установите соответствие между видами упаковки и их целями:</w:t>
            </w:r>
          </w:p>
          <w:tbl>
            <w:tblPr>
              <w:tblW w:w="79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93"/>
              <w:gridCol w:w="4069"/>
            </w:tblGrid>
            <w:tr>
              <w:trPr>
                <w:tblHeader w:val="true"/>
              </w:trPr>
              <w:tc>
                <w:tcPr>
                  <w:tcW w:w="38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Виды упаковки</w:t>
                  </w:r>
                </w:p>
              </w:tc>
              <w:tc>
                <w:tcPr>
                  <w:tcW w:w="40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Цели</w:t>
                  </w:r>
                </w:p>
              </w:tc>
            </w:tr>
            <w:tr>
              <w:trPr/>
              <w:tc>
                <w:tcPr>
                  <w:tcW w:w="389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A. Первичная упаковка</w:t>
                  </w:r>
                </w:p>
              </w:tc>
              <w:tc>
                <w:tcPr>
                  <w:tcW w:w="4069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 Защита товара от повреждений</w:t>
                  </w:r>
                </w:p>
              </w:tc>
            </w:tr>
            <w:tr>
              <w:trPr/>
              <w:tc>
                <w:tcPr>
                  <w:tcW w:w="389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B. Вторичная упаковка</w:t>
                  </w:r>
                </w:p>
              </w:tc>
              <w:tc>
                <w:tcPr>
                  <w:tcW w:w="4069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 Удобство транспортировки</w:t>
                  </w:r>
                </w:p>
              </w:tc>
            </w:tr>
            <w:tr>
              <w:trPr/>
              <w:tc>
                <w:tcPr>
                  <w:tcW w:w="389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C. Третичная упаковка</w:t>
                  </w:r>
                </w:p>
              </w:tc>
              <w:tc>
                <w:tcPr>
                  <w:tcW w:w="4069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 Защита и презентация продукта</w:t>
                  </w:r>
                </w:p>
              </w:tc>
            </w:tr>
            <w:tr>
              <w:trPr/>
              <w:tc>
                <w:tcPr>
                  <w:tcW w:w="3893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D. Упаковка для розничной торговли</w:t>
                  </w:r>
                </w:p>
              </w:tc>
              <w:tc>
                <w:tcPr>
                  <w:tcW w:w="4069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. Привлечение внимания покупателей</w:t>
                  </w:r>
                </w:p>
              </w:tc>
            </w:tr>
          </w:tbl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 → 3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 → 2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 → 1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 xml:space="preserve">5 </w:t>
            </w:r>
            <w:r>
              <w:rPr>
                <w:rFonts w:cs="Arial"/>
                <w:bCs/>
                <w:lang w:eastAsia="ru-RU"/>
              </w:rPr>
              <w:t>Установите соответствие между процессами управления в логистике и их описанием:</w:t>
            </w:r>
          </w:p>
          <w:tbl>
            <w:tblPr>
              <w:tblW w:w="85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36"/>
              <w:gridCol w:w="5475"/>
            </w:tblGrid>
            <w:tr>
              <w:trPr>
                <w:tblHeader w:val="true"/>
              </w:trPr>
              <w:tc>
                <w:tcPr>
                  <w:tcW w:w="30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Процесс</w:t>
                  </w:r>
                </w:p>
              </w:tc>
              <w:tc>
                <w:tcPr>
                  <w:tcW w:w="5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3036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 Управление запасами</w:t>
                  </w:r>
                </w:p>
              </w:tc>
              <w:tc>
                <w:tcPr>
                  <w:tcW w:w="5475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A. Процесс планирования и координации транспортировки товаров</w:t>
                  </w:r>
                </w:p>
              </w:tc>
            </w:tr>
            <w:tr>
              <w:trPr/>
              <w:tc>
                <w:tcPr>
                  <w:tcW w:w="3036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 Управление заказами</w:t>
                  </w:r>
                </w:p>
              </w:tc>
              <w:tc>
                <w:tcPr>
                  <w:tcW w:w="5475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B. Процесс обеспечения наличия необходимых товаров на складе</w:t>
                  </w:r>
                </w:p>
              </w:tc>
            </w:tr>
            <w:tr>
              <w:trPr/>
              <w:tc>
                <w:tcPr>
                  <w:tcW w:w="3036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. Управление транспортировкой</w:t>
                  </w:r>
                </w:p>
              </w:tc>
              <w:tc>
                <w:tcPr>
                  <w:tcW w:w="5475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C. Процесс сбора и обработки клиентских заказов</w:t>
                  </w:r>
                </w:p>
              </w:tc>
            </w:tr>
            <w:tr>
              <w:trPr/>
              <w:tc>
                <w:tcPr>
                  <w:tcW w:w="3036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. Управление упаковкой</w:t>
                  </w:r>
                </w:p>
              </w:tc>
              <w:tc>
                <w:tcPr>
                  <w:tcW w:w="5475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D. Процесс подготовки товаров к отправк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-B, 2-C, 3-A, 4-D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11-22T07:17:00Z</dcterms:modified>
  <cp:revision>62</cp:revision>
  <dc:subject/>
  <dc:title/>
</cp:coreProperties>
</file>