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 w:val="28"/>
          <w:szCs w:val="28"/>
          <w:lang w:eastAsia="ru-RU"/>
        </w:rPr>
        <w:t>МИНИСТЕРСТВО ОБРАЗОВАНИЯ И НАУ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 xml:space="preserve">ПМ.04 ПЛАНИРОВАНИЕ И ОЦЕНКА ЭФФЕКТИВНОСТИ РАБОТЫ ЛОГИСТИЧЕСКИХ СИСТЕМ, КОНТРОЛЬ ЛОГИСТИЧЕСКИХ ОПЕРАЦИЙ </w:t>
      </w: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ПМ.03 Планирование и оценка эффективности работы логистических систем, контроль логистических операций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оценочные материалы для проведения промежуточной аттестации: комплексный дифференцированный зачет по МДК, экзамен по ПМ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Оцениваемые компетенции</w:t>
      </w:r>
      <w:r>
        <w:rPr/>
        <w:t>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518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од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1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2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3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</w:t>
            </w:r>
            <w:r>
              <w:rPr>
                <w:bCs/>
                <w:iCs/>
              </w:rPr>
              <w:t xml:space="preserve">правовой и </w:t>
            </w:r>
            <w:r>
              <w:rPr>
                <w:bCs/>
                <w:iCs/>
                <w:lang w:val="en-US"/>
              </w:rPr>
              <w:t>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5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9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54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од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К 4.1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Планировать работу элементов логистической систем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К 4.2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Cs/>
                <w:iCs/>
              </w:rPr>
              <w:t>Владеть методологией оценки эффективности функционирования элементов логистической систем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К 4.3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Составлять программу и осуществлять мониторинг показателей работы на уровне подразделения (участка) логистической системы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70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В результате освоения профессионального модуля студент должен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астия в планировании и организации логистических процессов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чета основных параметров эффективного функционирования элементов логистической системы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явления причин и факторов отклонений фактических показателей функционирования логистических систем от плановых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астие в контроле логистических операций, процессов, систе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потребность логистической системы в ресурсах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ировать деятельность элементов логистической системы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ять схемы взаимодействия элементов логистической системы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изводить расчеты основных показателей эффективности функционирования логистической системы и ее отдельных элементов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ировать показатели работы логистической системы и участвовать в разработке мероприятий по повышению ее эффективност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уществлять контрольные мероприятия на различных стадиях логистического процесс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терпретировать результаты контрольных мероприятий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рабатывать мероприятия по результатам анализа выполнения план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ы планирования элементов логистических систем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чение и особенности разработки стратегических и тактических планов в логистической системе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заимосвязь основных элементов логистической системы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ы планирования потребностей в ресурсах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у оценки эффективности функционирования элементов логистической системы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казатели оценки эффективности логистической системы и ее отдельных элементов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акторы эффективного функционирования логистической системы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ервы повышения эффективности функционирования логистической системы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чение, формы и методы контроля логистических процессов и операций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у анализа выполнения стратегического и оперативного логистических планов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комплексному дифференцированному зачету по МДК 04.01 Основы планирования логистических операций и МДК 04.02 Оценка эффективности и контроль логистических систем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Основы планирования в логистических системах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Элементы планирования логистических процессов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Показатели эффективности функционирования логистических систем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 xml:space="preserve">Контроль логистических процессов и операций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 xml:space="preserve">Анализ работы логистических систем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Условия проведения комплексного дифференцированного зачета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Комплексный дифференцированный зачет  проводится в кабинете </w:t>
      </w:r>
      <w:r>
        <w:rPr>
          <w:bCs/>
          <w:lang w:eastAsia="ru-RU"/>
        </w:rPr>
        <w:t>«Анализа логистической деятельности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Cs w:val="28"/>
        </w:rPr>
        <w:t>Количество вариантов задания для экзаменующихся – 4 Варианта, каждому 1.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Время выполнения задания – 2 часа 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Задания для комплексного дифференцированного зачета по МДК 04.01 Основы планирования логистических операций и МДК 04.02 Оценка эффективности и контроль логистических систем Вариант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Логистическая стратегия.  Типы логистических стратегий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ритерии эффективности логистической системы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ктическая часть: решение задачи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>Вариант 2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1.</w:t>
        <w:tab/>
        <w:t>Стратегическое планирование в логистике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Формирование системы логистического контроллинга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3. Практическая часть: решение задачи</w:t>
      </w:r>
    </w:p>
    <w:p>
      <w:pPr>
        <w:pStyle w:val="Normal"/>
        <w:spacing w:lineRule="auto" w:line="360"/>
        <w:ind w:firstLine="142"/>
        <w:jc w:val="both"/>
        <w:rPr>
          <w:b/>
          <w:b/>
          <w:szCs w:val="28"/>
        </w:rPr>
      </w:pPr>
      <w:r>
        <w:rPr>
          <w:b/>
          <w:szCs w:val="28"/>
        </w:rPr>
        <w:t>Вариант 3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1.</w:t>
        <w:tab/>
        <w:t>Методы выбора поставщика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Критерии и методы оценки рентабельности функционирования логистической системы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3. Практическая часть: решение задачи</w:t>
      </w:r>
    </w:p>
    <w:p>
      <w:pPr>
        <w:pStyle w:val="Normal"/>
        <w:spacing w:lineRule="auto" w:line="360"/>
        <w:ind w:firstLine="142"/>
        <w:jc w:val="both"/>
        <w:rPr>
          <w:b/>
          <w:b/>
          <w:szCs w:val="28"/>
        </w:rPr>
      </w:pPr>
      <w:r>
        <w:rPr>
          <w:b/>
          <w:szCs w:val="28"/>
        </w:rPr>
        <w:t>Вариант 4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Cs w:val="28"/>
        </w:rPr>
      </w:pPr>
      <w:r>
        <w:rPr>
          <w:szCs w:val="28"/>
        </w:rPr>
        <w:t xml:space="preserve">Планирование закупок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szCs w:val="28"/>
        </w:rPr>
      </w:pPr>
      <w:r>
        <w:rPr>
          <w:szCs w:val="28"/>
        </w:rPr>
        <w:t xml:space="preserve">Критерии качества разработки и выполнения планов 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>
          <w:szCs w:val="28"/>
        </w:rPr>
        <w:t xml:space="preserve">Практическая часть: решение задачи </w:t>
      </w:r>
      <w:r>
        <w:br w:type="page"/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28"/>
        </w:rPr>
        <w:t>Вопросы для подготовки к экзамену по ПМ.04</w:t>
      </w:r>
      <w:r>
        <w:rPr/>
        <w:t xml:space="preserve"> </w:t>
      </w:r>
      <w:r>
        <w:rPr>
          <w:b/>
          <w:szCs w:val="28"/>
        </w:rPr>
        <w:t>Планирование и оценка эффективности работы логистических систем, контроль логистических операц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оцесс планирования в логистических система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планирован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ункции планирован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Уровни планирован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инципы и основные направления планирования в логистических система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иды планирования в логистике: стратегическое, тактическое и операционно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тратегическое планирование в логистик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ланирование логистической деятельност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льцо управлен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заимосвязь логистической и корпоративной стратегии (стратегические, тактические и операционные решения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Типы стратегических решени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Логистическая стратегия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Типы логистических стратегий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тратегии конкретных аспектов деятельности логистической компании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Место логистики снабжения в логистической систем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иды материальных ресурс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иды закупок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Цели управления закупкам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ланирование закупок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ункциональный цикл снабжен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пределение потребности в материальных запасах: методы и методик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ыбор поставщик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Направления выбора поставщик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Методы выбора поставщи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ритерии выбора поставщик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сновные понятия и сущность логистики распределен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ункции и задачи логистики распределен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спределительные каналы: понятие, основные характеристики и вид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ы распределения: в корпоративной системе, в вертикальной системе и в горизонтальной систем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Базовые концепции производителя: специализация и ассортимент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Типы посредников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оектирование распределительных канал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Cs w:val="28"/>
        </w:rPr>
        <w:t>Методика создания логистической сбытовой цепи (ЛСЦ)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Методы оценки эффективности функционирования логистических систем и процесс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счет показателей логистической систем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Система ключевых показателей KPI в логистик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счет показателей отдельных элементов логистической систем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сновные элементы логистической систем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Звено логистической систем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Три типа звеньев: генерирующие, преобразующие и поглощающие материальные и сопутствующие поток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Логистическая сеть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Критерии эффективности логистической систем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Значение контрол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нтроллинг – сущность, цели, инструмент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оль контроллинга в процессе управления логистико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ирование системы логистического контроллинг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Этапы осуществления контроллинга логистической систем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ы и методы контрол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рганизация контроля логистических процессов и операци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Учет и мониторинг исполнения логистических процессов и операци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Черты эффективного управления организацией с использованием логистического подход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азработка контрольных мероприяти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ы контроля и мониторинга выполнения мероприяти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существление контрольных мероприятий по закупке, производству и сбыту (распределению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ыявление отклонений от плановых показателе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онтроль и анализ отклонения логистических операци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Анализ неопределенностей в логистических система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ачество план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ритерии качества разработки и выполнения план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Ликвидация отклонений от плановых показателе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Алгоритм эффективности хозяйственной деятельности звеньев интегрированной логистической систем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Cs w:val="28"/>
        </w:rPr>
        <w:t>Причины возникновения узких мест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Показатели работы логистической систем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а критериев для локальной оценки логистических операций предприят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Мероприятия по повышению эффективности работы логистической систем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казатели эффективности логистических цепе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ритерии и методы оценки рентабельност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Оценка рентабельности функционирования логистической системы и ее элементо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акторы повышения доходов и прибыли логистической систем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лияние логистических процессов на формирование расходов предприятия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Два основных показателя рентабельности: рентабельность оборота, рентабельность имущества.</w:t>
      </w:r>
    </w:p>
    <w:p>
      <w:pPr>
        <w:pStyle w:val="Normal"/>
        <w:spacing w:lineRule="auto" w:line="360"/>
        <w:ind w:left="567" w:hanging="0"/>
        <w:jc w:val="both"/>
        <w:rPr>
          <w:szCs w:val="28"/>
        </w:rPr>
      </w:pPr>
      <w:r>
        <w:rPr>
          <w:szCs w:val="28"/>
        </w:rPr>
        <w:t>В практическую часть могут быть включены задания на определение потребности логистической системы в ресурсах, расчет основных показателей эффективности функционирования логистической системы и ее отдельных элементов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Условия проведения экзамена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Экзамен  проводится в кабинете «Анализа логистической деятельности»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Количество вариантов задания для экзаменующихся – каждому 1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Время выполнения задания – 6 часов на группу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24-07-03T11:30:00Z</cp:lastPrinted>
  <dcterms:modified xsi:type="dcterms:W3CDTF">2024-11-13T12:18:00Z</dcterms:modified>
  <cp:revision>67</cp:revision>
  <dc:subject/>
  <dc:title/>
</cp:coreProperties>
</file>