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" w:hanging="0"/>
        <w:jc w:val="center"/>
        <w:rPr/>
      </w:pPr>
      <w:r>
        <w:rPr>
          <w:b/>
          <w:sz w:val="28"/>
          <w:szCs w:val="28"/>
          <w:lang w:eastAsia="ru-RU"/>
        </w:rPr>
        <w:t>МИНИСТЕРСТВО ОБРАЗОВАНИЯ И НАУКИ НИЖЕГОРОДСКОЙ ОБЛАСТИ</w:t>
      </w:r>
    </w:p>
    <w:p>
      <w:pPr>
        <w:pStyle w:val="Normal"/>
        <w:spacing w:lineRule="auto" w:line="276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осударственное бюджетное профессиональное </w:t>
        <w:br/>
        <w:t>образовательное учреждение</w:t>
      </w:r>
    </w:p>
    <w:p>
      <w:pPr>
        <w:pStyle w:val="Normal"/>
        <w:spacing w:lineRule="auto" w:line="276" w:before="0" w:after="200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“</w:t>
      </w:r>
      <w:r>
        <w:rPr>
          <w:b/>
          <w:sz w:val="28"/>
          <w:szCs w:val="28"/>
          <w:lang w:eastAsia="ru-RU"/>
        </w:rPr>
        <w:t>НИЖЕГОРОДСКИЙ  КОЛЛЕДЖ  МАЛОГО БИЗНЕСА”</w:t>
      </w:r>
    </w:p>
    <w:p>
      <w:pPr>
        <w:pStyle w:val="Normal"/>
        <w:widowControl w:val="false"/>
        <w:suppressAutoHyphens w:val="true"/>
        <w:autoSpaceDE w:val="false"/>
        <w:ind w:right="-1" w:hanging="0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лект оценочных материал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8 МОДЕЛИРОВАНИЕ ЛОГИСТИЧЕСКИХ СИСТЕ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 СПО   38.02.03 Операционная деятельность в логист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1" w:hanging="0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ижний Новгород</w:t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4</w:t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СОСТАВ КОМПЛЕКТА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391"/>
      </w:tblGrid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 </w:t>
            </w:r>
            <w:r>
              <w:rPr>
                <w:rFonts w:eastAsia="Calibri"/>
                <w:szCs w:val="28"/>
                <w:lang w:eastAsia="en-US"/>
              </w:rPr>
              <w:t>Паспорт комплекта оценочных материалов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 Область применения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 Описание процедуры оценки и системы оценивания по программе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1 Общие положения об организации оценки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2. </w:t>
            </w:r>
            <w:r>
              <w:rPr>
                <w:rFonts w:eastAsia="Calibri"/>
                <w:szCs w:val="28"/>
                <w:lang w:eastAsia="en-US"/>
              </w:rPr>
              <w:t xml:space="preserve">Оценочные материалы </w:t>
            </w:r>
            <w:r>
              <w:rPr>
                <w:rFonts w:eastAsia="Calibri"/>
                <w:lang w:eastAsia="en-US"/>
              </w:rPr>
              <w:t>для промежуточной аттестации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 ПАСПОРТ КОМПЛЕКТА ОЦЕНОЧНЫХ  МАТЕРИАЛОВ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 1 Область примен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Оценочные материалы предназначены для контроля и оценки результатов освоения учебной дисциплины ОП.08 Моделирование логистических систем обучающимися специальности СПО  38.02.03 Операционная деятельность в логистике.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2 Описание процедуры оценки и системы оценивания по программе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2.1 Общие положения об организации оценки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szCs w:val="22"/>
          <w:lang w:eastAsia="en-US"/>
        </w:rPr>
        <w:t xml:space="preserve">Комплект оценочных </w:t>
      </w:r>
      <w:r>
        <w:rPr>
          <w:rFonts w:eastAsia="Calibri"/>
          <w:lang w:eastAsia="en-US"/>
        </w:rPr>
        <w:t>материалов представляет собой совокупность контролирующих материалов, включающих оценочные материалы для проведения промежуточной аттестации: дифференцированный зачет по учебной дисциплине</w:t>
      </w:r>
      <w:r>
        <w:rPr/>
        <w:t xml:space="preserve"> ОП.08 Моделирование логистических систем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lang w:eastAsia="en-US"/>
        </w:rPr>
        <w:t>Компетенции, формируемые при изучении дисциплины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Код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Наименование общих компетенц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К 0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К 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К 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нировать и реализовывать собственное профессиональное и личностн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К 0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д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профессиональных компетенц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lang w:eastAsia="en-US"/>
              </w:rPr>
              <w:t>ПК 4.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ировать работу элементов логистической системы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4.3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ять программу и осуществлять мониторинг показателей работы на уровне подразделения (участка) логистической системы.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В результате изучения учебной дисциплины ОП.08 Моделирование логистических систем обучающийся должен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i/>
          <w:color w:val="000000"/>
          <w:lang w:eastAsia="ru-RU"/>
        </w:rPr>
        <w:t>уметь</w:t>
      </w:r>
      <w:r>
        <w:rPr>
          <w:color w:val="000000"/>
          <w:lang w:eastAsia="ru-RU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менять методы моделирования и исследования операций для решения профессиональных задач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ать прикладные экономические и технические задачи методами математического моделир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менять методы теории массового обслуживания при решении экономических и технических задач, использовать указанные методы в практическ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троить графовые и сетевые модели для решения пошагов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тимизационных зада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тоды моделирования логистических процес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сновные методы исследования операц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сновные элементы теории массового обслужива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е элементы теории графов и се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>Формы и методы оценива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t xml:space="preserve">Предметом оценки освоения учебной дисциплины ОП.08 Моделирование логистических систем являются умения и знания. Контроль и оценка дидактических единиц осуществляется в форме </w:t>
      </w:r>
      <w:r>
        <w:rPr>
          <w:b/>
        </w:rPr>
        <w:t>дифференцированного зачета</w:t>
      </w:r>
      <w:r>
        <w:rPr/>
        <w:t xml:space="preserve">. </w:t>
      </w:r>
      <w:r>
        <w:rPr>
          <w:szCs w:val="28"/>
        </w:rPr>
        <w:t>Оценка освоения учебной дисциплины предусматривает использование пятибалльной системы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Критерии оценки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5»</w:t>
      </w:r>
      <w:r>
        <w:rPr/>
        <w:t xml:space="preserve"> ставится в том случае, если отвечающий показывает верное понимание сущности рассматриваемых законов и теорий, дает точное определение и истолкование основных понятий, законов, теорий, а также правильное определение величин, их единиц и способов измерения. Умеет применить знания на практике; может установить связь между изученным и изучаемым материалом, а также с материалом, усвоенным при изучении других предмет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4»</w:t>
      </w:r>
      <w:r>
        <w:rPr/>
        <w:t xml:space="preserve"> ставится, если ответ отвечающего удовлетворяет основным требованиям на оценку «5», но дан без использования собственного плана, новых примеров, без применения знаний в новой ситуации, без использования связей; если отвечающий допустил одну ошибку или не более двух недочетов и может исправить их самостоятельно или с небольшой помощью преподавател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3»</w:t>
      </w:r>
      <w:r>
        <w:rPr/>
        <w:t xml:space="preserve"> ставится, если отвечающий  правильно понимает сущность изучаемого материала, но в ответе имеются отдельные пробелы, не препятствующие дальнейшему усвоению материала; умеет применять полученные знания в простых ситуациях с использованием алгоритма, но затрудняется решать задачи, если это требует усложнения работы; допустил не более одной грубой ошибки или двух недочетов, не более одной грубой и одной негрубой ошибок, не более 2-3-х негрубых ошибок, одной негрубой ошибки и трех недочетов, допустил 4-5 недочет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2»</w:t>
      </w:r>
      <w:r>
        <w:rPr/>
        <w:t xml:space="preserve"> ставится, если отвечающий не овладел основными ЗУН в соответствии с требованиями программы и допустил больше ошибок и недочетов, чем необходимо при оценке «3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2 ОЦЕНОЧНЫЕ МАТЕРИАЛЫ </w:t>
      </w:r>
      <w:r>
        <w:rPr>
          <w:rFonts w:eastAsia="Calibri"/>
          <w:b/>
          <w:sz w:val="28"/>
          <w:lang w:eastAsia="en-US"/>
        </w:rPr>
        <w:t>ДЛЯ ПРОМЕЖУТОЧНОЙ АТТЕСТАЦИИ</w:t>
      </w:r>
    </w:p>
    <w:p>
      <w:pPr>
        <w:pStyle w:val="Normal"/>
        <w:spacing w:lineRule="auto" w:line="360"/>
        <w:ind w:left="-426" w:firstLine="42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2.1 Оценочные материалы для промежуточной аттестаци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еречень вопросов для подготовки к дифференцированному зачет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Математика и научно-технический прогресс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Математические символы и обозначения при построении и исследовании математических моделей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Исследование операций: основные понятия и принципы исследования операций в логистике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Математические модели операций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Прямые и обратные задачи исследования операций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Выбор решения в условиях неопределенности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Многокритериальные задачи оптимизации логистических систем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«Системный подход»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Алгоритмы при проведении исследований операций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Задачи линейного программирования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Основная задача линейного программирования (ОЗ)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Геометрическая интерпретация ОЗ линейного программирования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Задача о назначении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Транспортная задача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Решение задач линейного программирования с помощью MS Excel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Задачи нелинейного программирования в логистике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Задачи целочисленного программирования в логистике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Классические методы оптимизации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Модели выпуклого программирования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Общая постановка задачи динамического программирования.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Понятие принципа оптимальности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Элементы математической теории организации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Элементы теории сетей и графов в логистике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Понятие графовых и сетевых моделей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Методы оптимизации решения задач на графах в логистике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Понятие о марковском процессе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Потоки событий в логистике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Уравнение Колмогорова для вероятности состояний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Финальные вероятности состояний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Задачи теории массового обслуживания в логистике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Классификация систем массового обслуживания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Схема гибели и размножения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Формула Литтла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Простейшие системы массового обслуживания и их характеристики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Системы массового обслуживания в логистике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  <w:t>ЗАДАНИЯ ДЛЯ ДИФФЕРЕНЦИРОВАННОГО ЗАЧЕТА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Вариант 1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 xml:space="preserve">Понятие о марковском процессе. 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 xml:space="preserve">Формула Литтла. 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Вариант 2</w:t>
      </w:r>
    </w:p>
    <w:p>
      <w:pPr>
        <w:pStyle w:val="Normal"/>
        <w:numPr>
          <w:ilvl w:val="0"/>
          <w:numId w:val="8"/>
        </w:numPr>
        <w:jc w:val="both"/>
        <w:rPr>
          <w:szCs w:val="28"/>
        </w:rPr>
      </w:pPr>
      <w:r>
        <w:rPr>
          <w:szCs w:val="28"/>
        </w:rPr>
        <w:t xml:space="preserve">Понятие о марковском процессе. 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 xml:space="preserve">Уравнение Колмогорова для вероятности состояний. </w:t>
      </w:r>
    </w:p>
    <w:p>
      <w:pPr>
        <w:pStyle w:val="Normal"/>
        <w:spacing w:lineRule="auto" w:line="360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Вариант 3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Общая постановка задачи динамического программирования. 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Выбор решения в условиях неопределенности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Вариант 4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Геометрическая интерпретация ОЗ линейного программирования.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Прямые и обратные задачи исследования операций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eastAsia="Calibri"/>
      <w:b w:val="false"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36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00:00Z</dcterms:created>
  <dc:creator>A</dc:creator>
  <dc:description/>
  <cp:keywords/>
  <dc:language>en-US</dc:language>
  <cp:lastModifiedBy>2</cp:lastModifiedBy>
  <cp:lastPrinted>2019-03-28T16:20:00Z</cp:lastPrinted>
  <dcterms:modified xsi:type="dcterms:W3CDTF">2024-11-15T07:08:00Z</dcterms:modified>
  <cp:revision>62</cp:revision>
  <dc:subject/>
  <dc:title/>
</cp:coreProperties>
</file>