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>МИНИСТЕРСТВО ОБРАЗОВАНИЯ И НАУКИ НИЖЕГОРОДСКОЙ ОБЛАСТИ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НИЖЕГОРОДСКИЙ КОЛЛЕДЖ МАЛОГО БИЗНЕСА»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 ФИНАНСЫ, ДЕНЕЖНОЕ ОБРАЩЕНИЕ И КРЕДИ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5 Финансы, денежное обращение и кредит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дифференцированный зачет, комплексный дифференцированный зачет по учебной дисциплине</w:t>
      </w:r>
      <w:r>
        <w:rPr/>
        <w:t xml:space="preserve"> ОП.05 Финансы, денежное обращение и кредит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мые компетенци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  <w:t>Общие компетенции (ОК)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rFonts w:eastAsia="Calibri"/>
          <w:lang w:eastAsia="en-US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результате изучения учебной дисциплины ОП.05 Финансы, денежное обращение и кредит обучающийся должен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spacing w:lineRule="auto" w:line="360"/>
        <w:jc w:val="both"/>
        <w:rPr/>
      </w:pPr>
      <w:r>
        <w:rPr/>
        <w:t>анализировать показатели, связанные с денежным обращением;</w:t>
      </w:r>
    </w:p>
    <w:p>
      <w:pPr>
        <w:pStyle w:val="Normal"/>
        <w:spacing w:lineRule="auto" w:line="360"/>
        <w:jc w:val="both"/>
        <w:rPr/>
      </w:pPr>
      <w:r>
        <w:rPr/>
        <w:t>анализировать структуру государственного бюджета, источники финансирования дефицита бюджета;</w:t>
      </w:r>
    </w:p>
    <w:p>
      <w:pPr>
        <w:pStyle w:val="Normal"/>
        <w:spacing w:lineRule="auto" w:line="360"/>
        <w:jc w:val="both"/>
        <w:rPr/>
      </w:pPr>
      <w:r>
        <w:rPr/>
        <w:t>составлять сравнительную характеристику различных ценных бумаг по степени доходности и риска;</w:t>
      </w:r>
    </w:p>
    <w:p>
      <w:pPr>
        <w:pStyle w:val="Normal"/>
        <w:spacing w:lineRule="auto" w:line="360"/>
        <w:jc w:val="both"/>
        <w:rPr/>
      </w:pPr>
      <w:r>
        <w:rPr/>
        <w:t>определять и анализировать уровень инфляции;</w:t>
      </w:r>
    </w:p>
    <w:p>
      <w:pPr>
        <w:pStyle w:val="Normal"/>
        <w:spacing w:lineRule="auto" w:line="360"/>
        <w:jc w:val="both"/>
        <w:rPr/>
      </w:pPr>
      <w:r>
        <w:rPr/>
        <w:t>определять кредитоспособность заемщи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/>
        <w:t>сущность финансов, их функции и роль в экономике;</w:t>
      </w:r>
    </w:p>
    <w:p>
      <w:pPr>
        <w:pStyle w:val="Normal"/>
        <w:spacing w:lineRule="auto" w:line="360"/>
        <w:jc w:val="both"/>
        <w:rPr/>
      </w:pPr>
      <w:r>
        <w:rPr/>
        <w:t>принципы финансовой политики и финансового контроля;</w:t>
      </w:r>
    </w:p>
    <w:p>
      <w:pPr>
        <w:pStyle w:val="Normal"/>
        <w:spacing w:lineRule="auto" w:line="360"/>
        <w:jc w:val="both"/>
        <w:rPr/>
      </w:pPr>
      <w:r>
        <w:rPr/>
        <w:t>законы денежного обращения, сущность, виды и функции денег;</w:t>
      </w:r>
    </w:p>
    <w:p>
      <w:pPr>
        <w:pStyle w:val="Normal"/>
        <w:spacing w:lineRule="auto" w:line="360"/>
        <w:jc w:val="both"/>
        <w:rPr/>
      </w:pPr>
      <w:r>
        <w:rPr/>
        <w:t>основные типы и элементы денежных систем, виды денежных реформ;</w:t>
      </w:r>
    </w:p>
    <w:p>
      <w:pPr>
        <w:pStyle w:val="Normal"/>
        <w:spacing w:lineRule="auto" w:line="360"/>
        <w:jc w:val="both"/>
        <w:rPr/>
      </w:pPr>
      <w:r>
        <w:rPr/>
        <w:t>структуру кредитной и банковской системы, функции банков и классификацию банковских операций;</w:t>
      </w:r>
    </w:p>
    <w:p>
      <w:pPr>
        <w:pStyle w:val="Normal"/>
        <w:spacing w:lineRule="auto" w:line="360"/>
        <w:jc w:val="both"/>
        <w:rPr/>
      </w:pPr>
      <w:r>
        <w:rPr/>
        <w:t>цели, типы и инструменты денежно-кредитной политики;</w:t>
      </w:r>
    </w:p>
    <w:p>
      <w:pPr>
        <w:pStyle w:val="Normal"/>
        <w:spacing w:lineRule="auto" w:line="360"/>
        <w:jc w:val="both"/>
        <w:rPr/>
      </w:pPr>
      <w:r>
        <w:rPr/>
        <w:t>структуру финансовой системы, принципы функционирования бюджетной системы и основы бюджетного устройства;</w:t>
      </w:r>
    </w:p>
    <w:p>
      <w:pPr>
        <w:pStyle w:val="Normal"/>
        <w:spacing w:lineRule="auto" w:line="360"/>
        <w:jc w:val="both"/>
        <w:rPr/>
      </w:pPr>
      <w:r>
        <w:rPr/>
        <w:t>виды и классификации ценных бумаг, особенности функционирования первичного и вторичного рынков ценных бумаг;</w:t>
      </w:r>
    </w:p>
    <w:p>
      <w:pPr>
        <w:pStyle w:val="Normal"/>
        <w:spacing w:lineRule="auto" w:line="360"/>
        <w:jc w:val="both"/>
        <w:rPr/>
      </w:pPr>
      <w:r>
        <w:rPr/>
        <w:t>характер деятельности и функции профессиональных участников рынка ценных бумаг;</w:t>
      </w:r>
    </w:p>
    <w:p>
      <w:pPr>
        <w:pStyle w:val="Normal"/>
        <w:spacing w:lineRule="auto" w:line="360"/>
        <w:jc w:val="both"/>
        <w:rPr/>
      </w:pPr>
      <w:r>
        <w:rPr/>
        <w:t>кредит и кредитную систему в условиях рыночной экономики;</w:t>
      </w:r>
    </w:p>
    <w:p>
      <w:pPr>
        <w:pStyle w:val="Normal"/>
        <w:spacing w:lineRule="auto" w:line="360"/>
        <w:jc w:val="both"/>
        <w:rPr/>
      </w:pPr>
      <w:r>
        <w:rPr/>
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метом оценки освоения учебной дисциплины ОП.05 Финансы, денежное обращение и кредит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,</w:t>
      </w:r>
      <w:r>
        <w:rPr/>
        <w:t xml:space="preserve"> </w:t>
      </w:r>
      <w:r>
        <w:rPr>
          <w:b/>
        </w:rPr>
        <w:t>комплексного 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Style17"/>
        <w:spacing w:lineRule="auto" w:line="360"/>
        <w:ind w:left="0" w:hanging="0"/>
        <w:jc w:val="both"/>
        <w:rPr/>
      </w:pPr>
      <w:r>
        <w:rPr/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 Вопросы для подготовки к дифференцированному зачету (4 семестр)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Понятие о финансах, история их возникнов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Сущность и функции финансов и роль их в экономик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Сферы финансовых отношений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Типы финансовых отношений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инансовые ресурсы и их соста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Роль финансов в расширенном воспроизводств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инансовая система, её сферы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инансовые потоки и их взаимосвязь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инансовый рынок и его роль в мобилизации и распределении финансовых ресурсо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инансовая политика, типы финансовой политик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бщее понятие об управлении финансам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рганы управления финансам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Понятие о финансовом аппарате; его составные част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Сущность и функции дене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Виды дене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Понятие о денежном обращени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Наличное и безналичное обращение, их единство и взаимосвязь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Закон денежного обращ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Денежная масса и скорость обращения дене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Понятие о денежной системе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сновные типы и элементы денежной системы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Денежная система Российской Федерации и её элементы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Инфляция, её сущность и формы проявл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собенности инфляционного процесса в Росси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Виды и типы инфляци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Виды денежных реформ и методы их проведе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сновные звенья (составляющие) государственных финансо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Государственные финансы: государственный бюджет, внебюджетные фонды, государственный кредит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Социально-экономическая сущность и роль бюджета государств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сновные функции бюджет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Уровни бюджетной системы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Принципы функционирования бюджетной системы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едеральный бюджет – главное звено бюджетной системы, его значение в решении общегосударственных задач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Доходы и расходы федерального бюджет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сновные задачи в области государственных расходо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Бюджетный дефицит и методы его финансир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Социально-экономическая сущность внебюджетных фондо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Источники внебюджетных фондо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Социальные и экономические внебюджетные фонды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Сущность и функции финансов коммерческих организаций: финансовые отношения, принципы финансов коммерческих организаций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акторы, влияющие на организацию финансов коммерческих организаций. Финансы домашнего хозяйств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Домашние хозяйства как субъект экономиче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Функции финансов домохозяйст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Бюджет домашнего хозяйства: доходы домашнего хозяйства, денежные расходы и их соста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Финансы учреждений и организаций, осуществляющих некоммерческую деятельность; финансы общественных объединений и пр.</w:t>
      </w:r>
    </w:p>
    <w:p>
      <w:pPr>
        <w:pStyle w:val="Normal"/>
        <w:spacing w:lineRule="auto" w:line="360"/>
        <w:ind w:left="-567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ая часть</w:t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  <w:t>Решение задачи на расчет балансовой и чистой прибыли организации</w:t>
      </w:r>
    </w:p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rPr>
          <w:lang w:eastAsia="ru-RU"/>
        </w:rPr>
      </w:pPr>
      <w:r>
        <w:rPr>
          <w:rFonts w:eastAsia="Calibri"/>
          <w:b/>
          <w:lang w:eastAsia="en-US"/>
        </w:rPr>
        <w:t>Вопросы для подготовки к комплексному дифференцированному зачету (5 семестр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редитная и банковская системы РФ, её структура и функции отдельных звенье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Задачи и функции Центрального банка Росси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Роль Центрального банка России в регулировании денежно-кредитной систем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оммерческие банки Росси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ункции коммерческих банк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иды банковских операций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редитная политика коммерческих банк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рганизация и порядок кредитован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ринципы кредитован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редитный договор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Инвестиционная деятельность и политика коммерческих банк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омиссионно-посреднические операции коммерческих банк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ункции Сберегательного банка и его операци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lang w:eastAsia="ru-RU"/>
        </w:rPr>
        <w:t>Виды вкладов и ценных бумаг Сберегательного банк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онятие «кредит». Необходимость кредит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ущность кредита и его элемент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редит как форма движения ссудного капитал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собенности и источники ссудного капитал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труктура рынка ссудных капитал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онятие «ссудный процент» и его значени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сновные критерии дифференциации процентных ставок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сновные принципы кредит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ункции кредит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Роль кредита в экономик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лассификация кредита по базовым признакам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Банковский кредит как наиболее распространённая форма кредитных отношений в экономик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роки погашен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пособы погашения и взимания ссудного процент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Наличие обеспечен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Целевое назначени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атегории заёмщик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оммерческий кредит как одна из первых форм кредитных отношений в экономик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ормы векселей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отребительский кредит как целевая форма кредитования физических лиц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Государственный кредит и его признак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Международный кредит и его классификация по базовым признакам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lang w:eastAsia="ru-RU"/>
        </w:rPr>
        <w:t>Ростовщический кредит как специфическая форма кредит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онятие «ценная бумага»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лассификация ценных бума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сновные виды ценных бума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Акции: условия выпуска, виды, правила выплаты дивиденд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иды облигаций, их выпуск, доходы от облигаций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берегательные и депозитные сертификат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ексель, его виды и особенност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роизводные ценные бумаг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труктура рынка ценных бума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Характер деятельности и функции профессиональных участников рынка ценных бума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ущность фондовой биржи и её значение для рыночной экономик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ормы бирж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Цель и задачи фондовых бирж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Требования, предъявляемые к фондовой бирж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Условия создания и деятельности фондовых бирж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ондовые биржи в России, этапы их развит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Современная биржевая ситуация в Росси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Биржевая торговл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иды биржевых сделок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Биржевые индексы и их место в биржевой торговл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иды инвестиционных фондов в Российской Федераци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Общая характеристика современного российского рынка ценных бумаг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lang w:eastAsia="ru-RU"/>
        </w:rPr>
        <w:t>Деятельность организации на фондовом рынке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а и валютные отношен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ная система как совокупность экономических отношений, связанных с функционированием валют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Национальная, мировая и международная валютные систем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отировка валют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ный курс, инструменты его регулирован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ные ценност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Конвертируемость валют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ные операци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ный рынок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ные запас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алютные фонды организаций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lang w:eastAsia="ru-RU"/>
        </w:rPr>
        <w:t>Валютное регулирование и валютный контроль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Международное экономическое сотрудничество в современных условиях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Международный валютный фонд (МВФ), его цел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Формирование капитала МВФ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иды кредитов МВФ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Международный банк реконструкции и развития (МБРР), его цел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Источники ресурсов банк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Виды кредитов МБРР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Банк международных расчётов (БМР), его задач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Региональные валютно-кредитные организации и их цели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 xml:space="preserve">Парижский и Лондонский клубы, их роль в решении финансовых проблем страны-должник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>Всемирная торговая организация (ВТО).</w:t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ая часть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Решение задачи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2T09:53:00Z</dcterms:modified>
  <cp:revision>62</cp:revision>
  <dc:subject/>
  <dc:title/>
</cp:coreProperties>
</file>