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28"/>
          <w:szCs w:val="28"/>
          <w:lang w:eastAsia="ru-RU"/>
        </w:rPr>
        <w:t>МИНИСТЕРСТВО ОБРАЗОВАНИЯ И НАУ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11 ПРАВОВОЕ ОБЕСПЕЧЕНИЕ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учебной дисциплины ОП.11 Правовое обеспечение профессиональной деятельност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дифференцированный зачет по учебной дисциплине</w:t>
      </w:r>
      <w:r>
        <w:rPr/>
        <w:t xml:space="preserve"> ОП.11 Правовое обеспечение профессиональной деятельности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Компетенции, формируемые при изучении дисциплин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и реализовывать собственное профессиональное и личност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сопровождение, в том числе документационное, процедуры закуп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, подготавливать и осуществлять процесс перевозки грузов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результате изучения учебной дисциплины ОП.11 Правовое обеспечение профессиональной деятельности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необходимые нормативно-правовые акты для осуществления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щищать свои права в соответствии с гражданским, гражданским процессуальным и трудов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и оценивать результаты и последствия деятельности (бездействия) с правовой точки з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 правового регулирования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овое положение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а и обязанности работников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заключения трудового договора и основания для его прекра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 дисциплинарной и материальной ответственности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административных правонарушений и административ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11 Правовое обеспечение профессиональной деятельности являются умения и знания. Контроль и оценка дидактических единиц осуществляется в форме </w:t>
      </w:r>
      <w:r>
        <w:rPr>
          <w:b/>
        </w:rPr>
        <w:t>дифференцированного зачет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материалы для промежуточной аттест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новные положения Конституции Российской Федер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а и свободы человека и гражданина, механизмы их реализ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правового регулирования в сфере профессиональной деятельност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и виды экономических отношен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Экономические отношения как предмет правового регулиров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а экономического права: правовые нормы, правовой институт, отрасль прав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труктура и виды правовых нор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оотнош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Юридические факт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онарушения и юридическая ответственност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и признаки предпринимательск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убъекты предпринимательской деятельности, их правовой стату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изнаки юридических лиц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рганизационно правовые формы хозяйствующих субъект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принимательская деятельность граждан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Государственная регистрация индивидуального предпринимател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Утрата статуса индивидуального предпринимателя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иды экономических правонарушений и их последств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Меры, направленные на противодействие легализации (отмыванию) доходов, полученных преступным путе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перации с денежными средствами или иным имуществом, подлежащие обязательному контролю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Контроль в сфере противодействия легализации (отмыванию) доходов, полученных преступным путем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договора и его вид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овое регулирование договорных отношен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Договор купли-продаж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Договор постав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Договор подря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язательные реквизиты и условия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Исполнение договорных обязательст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тветственность за нарушение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Недействительность сделок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и виды цен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Цена как юридическая и экономическая категор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а ценообразования в Российской Федер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овые основы государственного регулирования цен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Ответственность в сфере ценообразования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Трудовой договор: порядок заключения, основания прекращ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тороны и форма трудового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язательные и дополнительные условия трудового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оплаты тр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истемы оплаты труда: повременная, сдельная премиальна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рядок и сроки оплаты тр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плата труда при отклонении от нормальных условий тр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Дисциплинарная и материальная ответственность работник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Гарантии и компенсации по трудовому прав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практической части</w:t>
      </w:r>
      <w:r>
        <w:rPr/>
        <w:t xml:space="preserve">: </w:t>
      </w:r>
      <w:r>
        <w:rPr>
          <w:szCs w:val="28"/>
        </w:rPr>
        <w:t>Решение ситуационных задач с использованием нормативных правовых актов.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11-12T08:14:00Z</dcterms:modified>
  <cp:revision>60</cp:revision>
  <dc:subject/>
  <dc:title/>
</cp:coreProperties>
</file>