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ИНИСТЕРСТВО ОБРАЗОВАНИЯ, НАУКИ И МОЛОДЕЖНОЙ ПОЛИТИ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М.01 ПЛАНИРОВАНИЕ И ОРГАНИЗАЦИЯ ЛОГИСТИЧЕСКОГО ПРОЦЕССА В ОРГАНИЗАЦИЯХ (ПОДРАЗДЕЛЕНИЯХ) РАЗЛИЧНЫХ СФЕР ДЕЯТЕ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(контрольно-измерительные)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(КОНТРОЛЬНО-ИЗМЕРИТЕЛЬНЫХ)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ценочные материалы предназначены для контроля и оценки результатов освоения ПМ.01 Планирование и организация логистического процесса в организациях (подразделениях) различных сфер деятельности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(контрольно-измерительных)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комплексный дифференцированный зачет по МДК, экзамен по ПМ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Оцениваемые компетенци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7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8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участие в разработке стратегических и оперативных логистических планов на уровне подразделения (участка) логистической системы с учетом целей и задач организации в целом. Организовывать работу элементов логистической систем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поставщиков, перевозчиков, определять тип посредников и каналы распредел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ть методикой проектирования, организации и анализа на уровне подразделения (участка) логистической системы управления запасами и распределительных канал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ть основами оперативного планирования и организации материальных потоков на производстве.</w:t>
            </w:r>
          </w:p>
        </w:tc>
      </w:tr>
    </w:tbl>
    <w:p>
      <w:pPr>
        <w:pStyle w:val="Normal"/>
        <w:ind w:firstLine="770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В результате освоения профессионального модуля студент должен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98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ния и организации логистических процессов в организации (подразделениях)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ределения потребностей логистической системы и её отдельных элементов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а и проектирования на уровне подразделения (участка) логистической системы управления запасами и распределительных каналов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еративного планирования материальных потоков на производстве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четов основных параметров логистической систем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ления форм первичных документов, применяемых для оформления хозяйственных операций, составления типовых договоров приёмки, передачи товарно-материальных ценностей;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овывать проведение логистических операций во внутрипроизводственных процессах предприят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ировать и проектировать на уровне подразделения (участка) логистической системы управления запасами и распределительных каналов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считывать основные параметры складских помещени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и организовывать внутрипроизводственные потоковые процесс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лять формы первичных документов, применяемых для оформления хозяйственных операций, по которым не предусмотрены типовые образцы, а также форм документов для внутренней отчетност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ировать правильность составления документов;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чение и особенности разработки стратегических и тактических планов в логистической системе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организации логистических операций и управления ими во внутрипроизводственных процессах организации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делопроизводства профессиональной деятельности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ы определения потребностей логистической системы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ритерии выбора поставщиков (контрагентов)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хемы каналов распределения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обенности оформления различных логистических операций, порядок их документационного оформления и контроля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Критерии оценки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Cs w:val="28"/>
        </w:rPr>
      </w:pPr>
      <w:r>
        <w:rPr>
          <w:i/>
          <w:szCs w:val="28"/>
        </w:rPr>
        <w:t>Оценка сформированности профессиональных компетенций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. Низкий уровень сформированности компетенций — менее 50 % правильно выполненных тестовых заданий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. Базовый уровень сформированности компетенций — от 50 до 69 % правильно выполненных тестовых заданий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3. Повышенный уровень сформированности компетенций — от 70 до 89 % правильно выполненных тестовых заданий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szCs w:val="28"/>
        </w:rPr>
        <w:t>4. Высокий уровень сформированности компетенций — от 90 до 100 %.</w:t>
      </w:r>
      <w:r>
        <w:rPr/>
        <w:t xml:space="preserve"> </w:t>
      </w:r>
      <w:r>
        <w:rPr>
          <w:szCs w:val="28"/>
        </w:rPr>
        <w:t>правильно выполненных тестовых заданий.</w:t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(КОНТРОЛЬНО-ИЗМЕРИТЕЛЬНЫЕ)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1 Оценочные (контрольно-измерительные) материалы для промежуточной аттестаци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еречень вопросов для подготовки к комплексному дифференцированному зачету по МДК.01.01</w:t>
      </w:r>
      <w:r>
        <w:rPr/>
        <w:t xml:space="preserve"> </w:t>
      </w:r>
      <w:r>
        <w:rPr>
          <w:b/>
          <w:szCs w:val="28"/>
        </w:rPr>
        <w:t>Основы планирования и организации логистического процесса в организациях (подразделениях) и МДК.01.02 Документационное обеспечение логистических процесс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Понятия, признаки, функции и виды логистик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Особенности планирования в логистик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Основные концепции управления запасам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Планирование поставок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Критерии выбора поставщик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Организация производственного процесс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Cs w:val="28"/>
        </w:rPr>
        <w:t>Сущность и планирование различных способов движения материальных ресурсов в производственном процесс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Планирование и обоснование выбора основных параметров работы логистической системы и отдельных ее звенье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Складская логистик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Планирование в складской деятельност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Основные показатели деятельности склад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пределение потребностей логистической системы и ее отдельных элементов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Анализ структуры логистической системы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Группировка товарно-материальных ценностей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Выявление и изучение источников ресурсов и поставщиков продукции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счет параметров системы с фиксированным размером заказа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Построение внутрипроизводственных логистических систем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ссмотрение и построение тянущей системы управления материальными потоками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ставление типовых договоров приемки товаров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ставление типовых договоров передачи товарно-материальных ценностей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Выполнение логистических операций во внутрихозяйственной деятельности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формление внутрипроизводственных потоковых процессов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бщие правила оформления служебных документов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еречень документов, заверяемых печатью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егистрация и контроль исполнения документов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истема плановой документации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истема отчетной документации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арточки складского учета, отборочный лист и проч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Требования к тексту документа акт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Использование документа акт в управленческом цикле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ставление официального ответа на запрос 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Организация службой ДОУ текущего хранения документ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Вопросы для подготовки к экзамену по ПМ.01</w:t>
      </w:r>
      <w:r>
        <w:rPr/>
        <w:t xml:space="preserve"> </w:t>
      </w:r>
      <w:r>
        <w:rPr>
          <w:b/>
          <w:szCs w:val="28"/>
        </w:rPr>
        <w:t>Планирование и организация логистического процесса в организациях (подразделениях) различных сфер деятельности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Систематизация и стандартизация терминологии в логистике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Понятие материальных потоков в логистике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Понятие финансовых потоков в логистике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Понятие информационных потоков в логистике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Терминология операционной логистической деятельности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Объектная декомпозиция логистической системы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Процессная декомпозиция в логистике и SCM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Виды типов производств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Виды планирования внутрипроизводственных потоковых процессов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Виды потребностей в материальных ресурсах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Понятие, сущность и необходимость в материальных запасах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Критерии, характеризующие материальное обеспечение предприятия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Определение метода поставок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Поиск потенциальных поставщиков. Анализ потенциальных поставщиков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Оценка результатов работы с поставщикам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Понятие материальных потоков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Оценочные показатели критериев выполнения производственного плана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Эффективность использования активов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Цели, задачи и функции логистики снабжения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Логистический менеджмент в снабжени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Понятие системы складирования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Основные показатели и площади склада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Классификация и функции складов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Cs w:val="28"/>
        </w:rPr>
        <w:t>Методика определения структуры материального потока, проходящего через склад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Распределение (сбыт) готовой продукци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Алгоритм формирования эффективной логической системы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Cs w:val="28"/>
        </w:rPr>
        <w:t>Основные этапы процесса проектирования логистической системы управления запасам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Виды распределительных каналов в зависимости от числа уровней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Классификация запасов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Факторы роста запасов в экономике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Момент создания первичных документов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Ответственность за создание и подписание первичных документов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Внесение исправлений в первичные документы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Учетные регистры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Сроки хранения первичных учетных документов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Внешние первичные документы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Внутренние первичные документы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Приходные первичные документы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Учетные первичные документы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Расходные первичные документы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Оформление отгрузочных документов в складской логистике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Cs w:val="28"/>
        </w:rPr>
        <w:t>Ведение документационного учета в процессе хранения ТМЦ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Оформление приходного ордера с кодами местонахождения товаров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Cs w:val="28"/>
        </w:rPr>
        <w:t>Заполнение карточек складского учета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Заполнение отборочного листа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Оформление сопроводительной документации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Cs w:val="28"/>
        </w:rPr>
      </w:pPr>
      <w:r>
        <w:rPr>
          <w:szCs w:val="28"/>
        </w:rPr>
        <w:t>Оформление и заполнение первичных документов в прикладной компьютерной программе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опросы для экзамена по модулю формируются из банка тестовых заданий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Каждому студенту выдается 1 вариант теста, состоящий из 25 вопросов: 10 вопросов базового уровня (2 по каждой профессиональной компетенции),  10 вопросов повышенного уровня (2 по каждой профессиональной компетенции), 5 вопросов высокого уровня (1 по каждой профессиональной компетенции)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>Банк тестовых заданий</w:t>
      </w:r>
    </w:p>
    <w:tbl>
      <w:tblPr>
        <w:tblW w:w="14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8727"/>
        <w:gridCol w:w="2850"/>
      </w:tblGrid>
      <w:tr>
        <w:trPr>
          <w:trHeight w:val="336" w:hRule="atLeast"/>
        </w:trPr>
        <w:tc>
          <w:tcPr>
            <w:tcW w:w="1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Код компетенции - наименование компетенции</w:t>
            </w:r>
          </w:p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К 1.1. Принимать участие в разработке стратегических и оперативных логистических планов на уровне подразделения (участка) логистической системы с учетом целей и задач организации в целом. Организовывать работу элементов логистической системы.</w:t>
            </w:r>
          </w:p>
        </w:tc>
      </w:tr>
      <w:tr>
        <w:trPr>
          <w:trHeight w:val="31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Уровень сложности задания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Зада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ерный ответ</w:t>
            </w:r>
          </w:p>
        </w:tc>
      </w:tr>
      <w:tr>
        <w:trPr>
          <w:trHeight w:val="336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Базовый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(задания с выбором ответа, комбинированные задания)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. Что является ключевой целью стратегического логистического планирования на уровне подразделения?</w:t>
            </w:r>
          </w:p>
          <w:p>
            <w:pPr>
              <w:pStyle w:val="Normal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A) Оптимизация маршрутов доставки</w:t>
            </w:r>
          </w:p>
          <w:p>
            <w:pPr>
              <w:pStyle w:val="Normal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B) Минимизация затрат на хранение запасов</w:t>
            </w:r>
          </w:p>
          <w:p>
            <w:pPr>
              <w:pStyle w:val="Normal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C) Достижение поставленных целей компании в области логистики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cs="Arial"/>
                <w:lang w:eastAsia="ru-RU"/>
              </w:rPr>
              <w:t>D) Увеличение числа поставщик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C) Достижение поставленных целей компании в области логистики</w:t>
            </w:r>
          </w:p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highlight w:val="yellow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. Какой из перечисленных факторов НЕ учитывается при разработке оперативных логистических планов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) Количество работников в компании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Уровень запасов на складе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) Прогнозы спроса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) Сроки выполнения заказ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) Количество работников в компании</w:t>
            </w:r>
          </w:p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highlight w:val="yellow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. Что входит в обязанности логиста при планировании на уровне подразделения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) Установление связей с новыми партнерами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Мониторинг и координация складских запасов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) Разработка финансового отчета компании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) Проведение маркетинговых исследован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Мониторинг и координация складских запасов</w:t>
            </w:r>
          </w:p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highlight w:val="yellow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. Какая из перечисленных задач относится к оперативному планированию в логистике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) Анализ рынка конкурентов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Определение потребности в транспортных средствах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) Создание корпоративного бренда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) Установка цен на продукт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Определение потребности в транспортных средствах</w:t>
            </w:r>
          </w:p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highlight w:val="yellow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Повышенный 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(комбинированные задания, задания с развернутым ответом)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. Как называется процесс долгосрочного планирования в логистике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Стратегия</w:t>
            </w:r>
          </w:p>
        </w:tc>
      </w:tr>
      <w:tr>
        <w:trPr>
          <w:trHeight w:val="336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. Что является основным фактором при определении объема складских запасов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Спрос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. Какая функция обеспечивает перемещение товаров между подразделениями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Транспортная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. Что является ключевой целью логистического планирования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птимизация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Высокий 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(задания на установление последовательности и соответствия)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. Установите правильную последовательность этапов разработки логистического плана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птимизация и внедрение плана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Мониторинг и корректировка плана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Разработка стратегии для достижения целей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ценка текущих ресурсов и потребностей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пределение логистических целей подраздел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 → 5 → 3 → 1 → 2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. Соотнесите элементы логистической системы и их функции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Элементы логистической системы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Склад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Транспорт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Управление запасами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ланирование поставок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Функции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) Хранение товаров и материалов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Определение объемов закупок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) Доставка товаров к точкам потребления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) Обеспечение своевременных поставо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-A, 2-C, 3-B, 4-D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. Установите последовательность действий при адаптации логистического плана к изменению спроса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Анализ новых прогнозов спроса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Корректировка объемов запасов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ересмотр графиков поставок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бновление логистического пла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 → 2 → 3 → 4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. Соотнесите логистические задачи с типами планирования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Задачи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369" w:hanging="284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пределение оптимальных маршрутов доставки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369" w:hanging="284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ценка долгосрочной потребности в складских мощностях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369" w:hanging="284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Установление графика ежедневных поставок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369" w:hanging="284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Разработка стратегии выбора поставщиков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Типы планирования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) Оперативное планирование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Стратегическое планиров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-A, 2-B, 3-A, 4-B</w:t>
            </w:r>
          </w:p>
        </w:tc>
      </w:tr>
      <w:tr>
        <w:trPr>
          <w:trHeight w:val="317" w:hRule="atLeast"/>
        </w:trPr>
        <w:tc>
          <w:tcPr>
            <w:tcW w:w="1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Код компетенции - наименование компетенции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К 1.2. 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      </w:r>
          </w:p>
        </w:tc>
      </w:tr>
      <w:tr>
        <w:trPr>
          <w:trHeight w:val="31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Уровень сложности задания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Зада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ерный ответ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Базовый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 Что является основным документом для учета движения товаров на складе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) Товарная накладная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Счет-фактура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) Прайс-лист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) Акт инвентаризаци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) Товарная накладная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 Какой из документов подтверждает факт получения товаров от поставщика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) Заказ-наряд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Акт приема-передачи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) План поставок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) Складская карточ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Акт приема-передачи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 Какая информация обязательна для внесения в транспортную накладную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) Стоимость товара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Время доставки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) Сведения о грузоотправителе и грузополучателе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) Контактные данные водител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) Сведения о грузоотправителе и грузополучателе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 Что из перечисленного входит в задачи документооборота в логистике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) Проведение инвентаризации запасов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Организация процесса возврата товара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) Подготовка и обработка сопроводительной документации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) Оптимизация производственных процес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) Подготовка и обработка сопроводительной документации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овышенный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 Как называется документ, подтверждающий отгрузку товара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Товарная накладная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 Какой документ оформляется для возврата товара поставщику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Акт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 Как называется процесс упорядочения и хранения документации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Архивирование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 Какой документ нужен для подтверждения получения товара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Акт приема-передачи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Высокий 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 Установите правильную последовательность действий при приеме товара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роверка наличия сопроводительных документов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несение данных о товаре в учетную систему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одпись ответственных лиц на акте приема-передачи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изуальная проверка состояния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 → 4 → 3 → 2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 Соотнесите виды документов с их назначением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Документы:</w:t>
              <w:tab/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Накладная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Акт приема-передачи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Счет-фактура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Доверенность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Назначение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) Подтверждение получения товара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Учет затрат на товары или услуги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) Сопровождение груза при транспортировке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) Полномочия на получение груз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-C, 2-A, 3-B, 4-D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 Установите последовательность создания документов при отправке груза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ередача документов водителю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одготовка доверенности для водителя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одписание акта приема-передач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1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формление транспортной накладно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 → 2 → 3 → 1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 Соотнесите задачи документооборота с их этапами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Задачи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Регистрация документа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Архивация документации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одготовка сопроводительных документов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Сортировка документов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Этапы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) Конечный этап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B) Начальный этап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) Промежуточный этап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D) Подготовительный эта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1-B, 2-A, 3-D, 4-C </w:t>
            </w:r>
          </w:p>
        </w:tc>
      </w:tr>
      <w:tr>
        <w:trPr>
          <w:trHeight w:val="317" w:hRule="atLeast"/>
        </w:trPr>
        <w:tc>
          <w:tcPr>
            <w:tcW w:w="1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Код компетенции - наименование компетенции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К 1.3. Осуществлять выбор поставщиков, перевозчиков, определять тип посредников и каналы распределения.</w:t>
            </w:r>
          </w:p>
        </w:tc>
      </w:tr>
      <w:tr>
        <w:trPr>
          <w:trHeight w:val="31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Уровень сложности задания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Зада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ерный ответ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Базовый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 Какие факторы являются наиболее важными при выборе поставщика (выберите несколько ответов)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Цена продукции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Долговечность отношений с поставщиком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Качество продукции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Местоположение поставщ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A) Цена продукции 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Качество продукции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 Какой из следующих факторов следует учитывать при выборе перевозчика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Размер грузовика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Репутация перевозчика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Цвет логотипа компании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Количество офисов компани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Репутация перевозчика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 Какой из следующих типов посредников чаще всего используется в розничной торговле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Оптовики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Производители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Перевозчики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Торговые агент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Оптовики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 Какой из следующих каналов распределения считается наиболее коротким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Производитель → Оптовик → Розничный продавец → Потребитель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Производитель → Розничный продавец → Потребитель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Производитель → Потребитель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Производитель → Дистрибьютор → Оптовик → Розничный продавец → Потреби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Производитель → Потребитель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овышенный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 Вставьте пропущенное слово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Уровень ______ на продукцию является наиболее критичным фактором при оценке поставщика для длительного сотрудничества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цен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 Вставьте пропущенное слово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ри выборе перевозчика для международной доставки наиболее важны соблюдение сроков доставки и _______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надежность 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 Вставьте пропущенное слово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________ торговцы - этот тип посредников чаще всего осуществляет продажу товаров напрямую конечному потребителю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розничные 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 Вставьте пропущенное слово: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>Этот канал распределения является наиболее распространенным для товаров широкого потребления: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 ____________</w:t>
            </w:r>
            <w:r>
              <w:rPr>
                <w:rFonts w:eastAsia="Calibri" w:cs="Arial"/>
                <w:lang w:eastAsia="en-US"/>
              </w:rPr>
              <w:t>→ Оптовик → Розничный продавец → Потреби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роизводитель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Высокий 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 Установите правильную последовательность шагов при выборе поставщика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Анализ требований к товару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ценка предложений поставщиков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пределение критериев выбора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Проведение переговоров и заключение контракта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 → 3 → 2 → 4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 Сопоставьте тип посредника с его основной функцией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Тип посредника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птовик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Розничный продавец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Торговый агент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Дистрибьютор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Функции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Продает товары конечным потребителям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Закупает товары у производителей и продает их розничному продавцу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Представляет интересы производителя и получает комиссию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Управляет запасами и осуществляет продажу через различные кана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1 → </w:t>
            </w:r>
            <w:r>
              <w:rPr>
                <w:rFonts w:eastAsia="Calibri" w:cs="Arial"/>
                <w:lang w:val="en-US" w:eastAsia="en-US"/>
              </w:rPr>
              <w:t>B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2 → </w:t>
            </w:r>
            <w:r>
              <w:rPr>
                <w:rFonts w:eastAsia="Calibri" w:cs="Arial"/>
                <w:lang w:val="en-US" w:eastAsia="en-US"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3 → </w:t>
            </w:r>
            <w:r>
              <w:rPr>
                <w:rFonts w:eastAsia="Calibri" w:cs="Arial"/>
                <w:lang w:val="en-US" w:eastAsia="en-US"/>
              </w:rPr>
              <w:t>C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4 → </w:t>
            </w:r>
            <w:r>
              <w:rPr>
                <w:rFonts w:eastAsia="Calibri" w:cs="Arial"/>
                <w:lang w:val="en-US" w:eastAsia="en-US"/>
              </w:rPr>
              <w:t>D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 Установите правильную последовательность этапов доставки товара от производителя до конечного потребителя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Доставка товара от производителя к дистрибьютору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тгрузка товара от дистрибьютора к оптовику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Продажа товара оптовиком розничному продавцу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Доставка товара от розничного продавца конечному потребителю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 → 2 → 3 → 4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 Сопоставьте тип канала распределения с его характеристикой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Тип канала распределени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9" w:hanging="360"/>
              <w:contextualSpacing/>
              <w:rPr/>
            </w:pPr>
            <w:r>
              <w:rPr>
                <w:rFonts w:eastAsia="Calibri" w:cs="Arial"/>
                <w:lang w:val="en-US" w:eastAsia="en-US"/>
              </w:rPr>
              <w:t>П</w:t>
            </w:r>
            <w:r>
              <w:rPr>
                <w:rFonts w:eastAsia="Calibri" w:cs="Arial"/>
                <w:lang w:eastAsia="en-US"/>
              </w:rPr>
              <w:t>р</w:t>
            </w:r>
            <w:r>
              <w:rPr>
                <w:rFonts w:eastAsia="Calibri" w:cs="Arial"/>
                <w:lang w:val="en-US" w:eastAsia="en-US"/>
              </w:rPr>
              <w:t>ямой кана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Косвенный кана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Многоуровневый канал</w:t>
            </w:r>
          </w:p>
          <w:p>
            <w:pPr>
              <w:pStyle w:val="Normal"/>
              <w:spacing w:before="0" w:after="0"/>
              <w:ind w:left="369" w:hanging="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</w:r>
          </w:p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Характеристики: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Включает одного или нескольких посредников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Продукция поступает непосредственно от производителя к потребителю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Использует несколько уровней дистрибьюторов и посредник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1 → </w:t>
            </w:r>
            <w:r>
              <w:rPr>
                <w:rFonts w:eastAsia="Calibri" w:cs="Arial"/>
                <w:lang w:val="en-US" w:eastAsia="en-US"/>
              </w:rPr>
              <w:t>B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2 → </w:t>
            </w:r>
            <w:r>
              <w:rPr>
                <w:rFonts w:eastAsia="Calibri" w:cs="Arial"/>
                <w:lang w:val="en-US" w:eastAsia="en-US"/>
              </w:rPr>
              <w:t>A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ind w:left="147" w:hanging="142"/>
              <w:contextualSpacing/>
              <w:jc w:val="both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→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Arial"/>
                <w:lang w:val="en-US" w:eastAsia="en-US"/>
              </w:rPr>
              <w:t>C</w:t>
            </w:r>
          </w:p>
        </w:tc>
      </w:tr>
      <w:tr>
        <w:trPr>
          <w:trHeight w:val="317" w:hRule="atLeast"/>
        </w:trPr>
        <w:tc>
          <w:tcPr>
            <w:tcW w:w="1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Код компетенции - наименование компетенции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К 1.4. Владеть методикой проектирования, организации и анализа на уровне подразделения (участка) логистической системы управления запасами и распределительных каналов.</w:t>
            </w:r>
          </w:p>
        </w:tc>
      </w:tr>
      <w:tr>
        <w:trPr>
          <w:trHeight w:val="31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Уровень сложности задания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Зада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ерный ответ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Базовый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. Какой из следующих факторов наиболее важен при проектировании логистической системы управления запасами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Размер склада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Наличие автоматизированного оборудования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Уровень обслуживания клиентов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Тип используемого транспорт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Уровень обслуживания клиентов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. Какой метод управления запасами наиболее эффективен для товаров с высокой оборачиваемостью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Метод "точка заказа"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Метод "первый пришел – первый вышел" (</w:t>
            </w:r>
            <w:r>
              <w:rPr>
                <w:rFonts w:eastAsia="Calibri" w:cs="Arial"/>
                <w:lang w:val="en-US" w:eastAsia="en-US"/>
              </w:rPr>
              <w:t>FIFO</w:t>
            </w:r>
            <w:r>
              <w:rPr>
                <w:rFonts w:eastAsia="Calibri" w:cs="Arial"/>
                <w:lang w:eastAsia="en-U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Метод экономического заказа (</w:t>
            </w:r>
            <w:r>
              <w:rPr>
                <w:rFonts w:eastAsia="Calibri" w:cs="Arial"/>
                <w:lang w:val="en-US" w:eastAsia="en-US"/>
              </w:rPr>
              <w:t>EOQ</w:t>
            </w:r>
            <w:r>
              <w:rPr>
                <w:rFonts w:eastAsia="Calibri" w:cs="Arial"/>
                <w:lang w:eastAsia="en-US"/>
              </w:rPr>
              <w:t>)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val="en-US" w:eastAsia="en-US"/>
              </w:rPr>
              <w:t>D) Метод "минимум – максимум"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val="en-US" w:eastAsia="en-US"/>
              </w:rPr>
              <w:t>D) Метод "минимум – максимум"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. Какой из следующих показателей используется для оценки эффективности распределительного канала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Уровень запасов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Оборачиваемость запасов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Стоимость доставки на единицу товара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Среднее время обработки заказ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Стоимость доставки на единицу товара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. Какой из следующих методов анализа позволяет выявить узкие места в логистическом процессе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 xml:space="preserve">) </w:t>
            </w:r>
            <w:r>
              <w:rPr>
                <w:rFonts w:eastAsia="Calibri" w:cs="Arial"/>
                <w:lang w:val="en-US" w:eastAsia="en-US"/>
              </w:rPr>
              <w:t>ABC</w:t>
            </w:r>
            <w:r>
              <w:rPr>
                <w:rFonts w:eastAsia="Calibri" w:cs="Arial"/>
                <w:lang w:eastAsia="en-US"/>
              </w:rPr>
              <w:t>-анализ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 xml:space="preserve">) </w:t>
            </w:r>
            <w:r>
              <w:rPr>
                <w:rFonts w:eastAsia="Calibri" w:cs="Arial"/>
                <w:lang w:val="en-US" w:eastAsia="en-US"/>
              </w:rPr>
              <w:t>SWOT</w:t>
            </w:r>
            <w:r>
              <w:rPr>
                <w:rFonts w:eastAsia="Calibri" w:cs="Arial"/>
                <w:lang w:eastAsia="en-US"/>
              </w:rPr>
              <w:t>-анализ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Метод критического пути (</w:t>
            </w:r>
            <w:r>
              <w:rPr>
                <w:rFonts w:eastAsia="Calibri" w:cs="Arial"/>
                <w:lang w:val="en-US" w:eastAsia="en-US"/>
              </w:rPr>
              <w:t>CPM</w:t>
            </w:r>
            <w:r>
              <w:rPr>
                <w:rFonts w:eastAsia="Calibri" w:cs="Arial"/>
                <w:lang w:eastAsia="en-U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Анализ жизненного цикла продукт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Метод критического пути (</w:t>
            </w:r>
            <w:r>
              <w:rPr>
                <w:rFonts w:eastAsia="Calibri" w:cs="Arial"/>
                <w:lang w:val="en-US" w:eastAsia="en-US"/>
              </w:rPr>
              <w:t>CPM</w:t>
            </w:r>
            <w:r>
              <w:rPr>
                <w:rFonts w:eastAsia="Calibri" w:cs="Arial"/>
                <w:lang w:eastAsia="en-US"/>
              </w:rPr>
              <w:t>)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овышенный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. Какой метод используется для оценки эффективности управления запасами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BC-анализ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. Как называется метод, позволяющий оптимизировать уровень запасов на складе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EOQ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. Вставьте пропущенное слово:</w:t>
            </w:r>
          </w:p>
          <w:p>
            <w:pPr>
              <w:pStyle w:val="Normal"/>
              <w:jc w:val="both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_________ запасы - это запасы, которые обеспечивают непрерывность производственного процесса или процесса поставок между соседними поставками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текущие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. Какой метод анализа используется для выявления узких мест в логистическом процессе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highlight w:val="yellow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PM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ысокий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. Сопоставьте метод анализа с его описанием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Метод анализа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ABC-анализ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SWOT-анализ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Метод критического пути (CPM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араметрический анализ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писание: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Анализ сильных и слабых сторон, возможностей и угроз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Используется для планирования и управления проектами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Классификация запасов по значимости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Оценка факторов, влияющих на эффективность запа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1 → </w:t>
            </w:r>
            <w:r>
              <w:rPr>
                <w:rFonts w:eastAsia="Calibri" w:cs="Arial"/>
                <w:lang w:val="en-US" w:eastAsia="en-US"/>
              </w:rPr>
              <w:t>C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2 → </w:t>
            </w:r>
            <w:r>
              <w:rPr>
                <w:rFonts w:eastAsia="Calibri" w:cs="Arial"/>
                <w:lang w:val="en-US" w:eastAsia="en-US"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3 → </w:t>
            </w:r>
            <w:r>
              <w:rPr>
                <w:rFonts w:eastAsia="Calibri" w:cs="Arial"/>
                <w:lang w:val="en-US" w:eastAsia="en-US"/>
              </w:rPr>
              <w:t>B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4 → </w:t>
            </w:r>
            <w:r>
              <w:rPr>
                <w:rFonts w:eastAsia="Calibri" w:cs="Arial"/>
                <w:lang w:val="en-US" w:eastAsia="en-US"/>
              </w:rPr>
              <w:t>D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. Установите правильную последовательность этапов проектирования логистической системы управления запасами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Оценка эффективности предложенной системы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ыбор методов управления запасами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Разработка схемы логистического процесса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пределение потребностей в запасах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val="en-US" w:eastAsia="en-US"/>
              </w:rPr>
              <w:t>4 → 2 → 3 → 1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. Установите правильную последовательность операций в процессе управления запасами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Проведение инвентаризации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Формирование заказа на пополнение запасов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Анализ данных о продажах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Определение уровня запа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 → 4 → 1 → 2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. Сопоставьте тип распределительного канала с его характеристикой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Тип распределительного канала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Прямой канал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Косвенный канал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Многоуровневый канал</w:t>
            </w:r>
          </w:p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</w:r>
          </w:p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Характеристики:</w:t>
            </w:r>
          </w:p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Продукция поступает непосредственно от производителя к потребителю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Включает одного или нескольких посредников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Использует несколько уровней дистрибьюторов и посредник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1 → </w:t>
            </w:r>
            <w:r>
              <w:rPr>
                <w:rFonts w:eastAsia="Calibri" w:cs="Arial"/>
                <w:lang w:val="en-US" w:eastAsia="en-US"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2 → </w:t>
            </w:r>
            <w:r>
              <w:rPr>
                <w:rFonts w:eastAsia="Calibri" w:cs="Arial"/>
                <w:lang w:val="en-US" w:eastAsia="en-US"/>
              </w:rPr>
              <w:t>B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47" w:hanging="142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→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Arial"/>
                <w:lang w:val="en-US" w:eastAsia="en-US"/>
              </w:rPr>
              <w:t>C</w:t>
            </w:r>
          </w:p>
        </w:tc>
      </w:tr>
      <w:tr>
        <w:trPr>
          <w:trHeight w:val="317" w:hRule="atLeast"/>
        </w:trPr>
        <w:tc>
          <w:tcPr>
            <w:tcW w:w="1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Код компетенции - наименование компетенци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К 1.5. Владеть основами оперативного планирования и организации материальных потоков на производстве.</w:t>
            </w:r>
          </w:p>
        </w:tc>
      </w:tr>
      <w:tr>
        <w:trPr>
          <w:trHeight w:val="31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Уровень сложности задания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Зада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ерный ответ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Базовый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. Какой из следующих методов планирования наиболее эффективен для краткосрочного управления запасами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Долгосрочное прогнозирование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Метод "точка заказа"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Сезонное планирование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Стратегическое планиров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Метод "точка заказа"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. Какой из следующих процессов включает в себя управление перемещением материалов внутри производства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Учет затрат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Снабжение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Логистика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Контроль качеств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Логистика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. На каком уровне планирования определяется конкретное количество материалов, необходимых для производства в течение следующего месяца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Стратегическое планирование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Тактическое планирование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Оперативное планирование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Производственное планиров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Оперативное планирование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. Какой инструмент используется для визуализации потоков материалов на производстве?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Диаграмма Ганта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Карта потока создания ценности (</w:t>
            </w:r>
            <w:r>
              <w:rPr>
                <w:rFonts w:eastAsia="Calibri" w:cs="Arial"/>
                <w:lang w:val="en-US" w:eastAsia="en-US"/>
              </w:rPr>
              <w:t>VSM</w:t>
            </w:r>
            <w:r>
              <w:rPr>
                <w:rFonts w:eastAsia="Calibri" w:cs="Arial"/>
                <w:lang w:eastAsia="en-U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 xml:space="preserve">) </w:t>
            </w:r>
            <w:r>
              <w:rPr>
                <w:rFonts w:eastAsia="Calibri" w:cs="Arial"/>
                <w:lang w:val="en-US" w:eastAsia="en-US"/>
              </w:rPr>
              <w:t>SWOT</w:t>
            </w:r>
            <w:r>
              <w:rPr>
                <w:rFonts w:eastAsia="Calibri" w:cs="Arial"/>
                <w:lang w:eastAsia="en-US"/>
              </w:rPr>
              <w:t>-анализ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 xml:space="preserve">) </w:t>
            </w:r>
            <w:r>
              <w:rPr>
                <w:rFonts w:eastAsia="Calibri" w:cs="Arial"/>
                <w:lang w:val="en-US" w:eastAsia="en-US"/>
              </w:rPr>
              <w:t>ABC</w:t>
            </w:r>
            <w:r>
              <w:rPr>
                <w:rFonts w:eastAsia="Calibri" w:cs="Arial"/>
                <w:lang w:eastAsia="en-US"/>
              </w:rPr>
              <w:t>-анали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Карта потока создания ценности (</w:t>
            </w:r>
            <w:r>
              <w:rPr>
                <w:rFonts w:eastAsia="Calibri" w:cs="Arial"/>
                <w:lang w:val="en-US" w:eastAsia="en-US"/>
              </w:rPr>
              <w:t>VSM</w:t>
            </w:r>
            <w:r>
              <w:rPr>
                <w:rFonts w:eastAsia="Calibri" w:cs="Arial"/>
                <w:lang w:eastAsia="en-US"/>
              </w:rPr>
              <w:t>)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Повышенный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. Как называется метод, который используется для контроля запасов и их пополнения при достижении определенного уровня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Ревизия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. Какой термин обозначает максимальное количество материалов, которые могут находиться на складе в любой момент времени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Запас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. Как называется система управления, которая обеспечивает плавное движение материалов через все этапы производства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Логистика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. Какой термин используется для описания временных рамок, необходимых для выполнения производственного заказа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Lead Time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ысокий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1. Установите правильную последовательность этапов оперативного планирования материальных потоков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пределение потребностей в материалах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Составление производственного плана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Заказ необходимых материалов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Мониторинг выполнения пла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 → 1 → 3 → 4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2. Сопоставьте метод планирования с его описанием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Метод планирования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MRP (Material Requirements Planning)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JIT (Just In Time)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ABC-</w:t>
            </w:r>
            <w:r>
              <w:rPr>
                <w:rFonts w:eastAsia="Calibri" w:cs="Arial"/>
                <w:lang w:eastAsia="en-US"/>
              </w:rPr>
              <w:t>анализ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S&amp;OP (Sales and Operations Planning)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Описание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Метод, который фокусируется на уменьшении запасов за счет синхронизации поставок с производственными процессами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Метод, который классифицирует товары по значимости для управления запасами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Интеграция планирования продаж и операций для согласования всех подразделений компании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D</w:t>
            </w:r>
            <w:r>
              <w:rPr>
                <w:rFonts w:eastAsia="Calibri" w:cs="Arial"/>
                <w:lang w:eastAsia="en-US"/>
              </w:rPr>
              <w:t>) Система, используемая для расчета потребности в материалах на основе производственного пла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1 → </w:t>
            </w:r>
            <w:r>
              <w:rPr>
                <w:rFonts w:eastAsia="Calibri" w:cs="Arial"/>
                <w:lang w:val="en-US" w:eastAsia="en-US"/>
              </w:rPr>
              <w:t>D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2 → </w:t>
            </w:r>
            <w:r>
              <w:rPr>
                <w:rFonts w:eastAsia="Calibri" w:cs="Arial"/>
                <w:lang w:val="en-US" w:eastAsia="en-US"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3 → </w:t>
            </w:r>
            <w:r>
              <w:rPr>
                <w:rFonts w:eastAsia="Calibri" w:cs="Arial"/>
                <w:lang w:val="en-US" w:eastAsia="en-US"/>
              </w:rPr>
              <w:t>B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4 → </w:t>
            </w:r>
            <w:r>
              <w:rPr>
                <w:rFonts w:eastAsia="Calibri" w:cs="Arial"/>
                <w:lang w:val="en-US" w:eastAsia="en-US"/>
              </w:rPr>
              <w:t>C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3. Установите правильную последовательность операций в процессе организации материальных потоков на производстве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Подготовка к производству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Прием материалов на склад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Упаковка готовой продукци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Отгрузка готовой продукци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2</w:t>
            </w:r>
            <w:r>
              <w:rPr>
                <w:rFonts w:eastAsia="Calibri" w:cs="Arial"/>
                <w:lang w:eastAsia="en-US"/>
              </w:rPr>
              <w:t xml:space="preserve"> → </w:t>
            </w:r>
            <w:r>
              <w:rPr>
                <w:rFonts w:eastAsia="Calibri" w:cs="Arial"/>
                <w:lang w:val="en-US" w:eastAsia="en-US"/>
              </w:rPr>
              <w:t>1</w:t>
            </w:r>
            <w:r>
              <w:rPr>
                <w:rFonts w:eastAsia="Calibri" w:cs="Arial"/>
                <w:lang w:eastAsia="en-US"/>
              </w:rPr>
              <w:t xml:space="preserve"> → 3 → 4</w:t>
            </w:r>
          </w:p>
        </w:tc>
      </w:tr>
      <w:tr>
        <w:trPr>
          <w:trHeight w:val="317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4. Сопоставьте тип материального потока с его характеристикой: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Тип материального потока: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Входящий поток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Исходящий поток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369" w:hanging="360"/>
              <w:contextualSpacing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Внутренний поток</w:t>
            </w:r>
          </w:p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Характеристики:</w:t>
            </w:r>
          </w:p>
          <w:p>
            <w:pPr>
              <w:pStyle w:val="Normal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A</w:t>
            </w:r>
            <w:r>
              <w:rPr>
                <w:rFonts w:eastAsia="Calibri" w:cs="Arial"/>
                <w:lang w:eastAsia="en-US"/>
              </w:rPr>
              <w:t>) Перемещение материалов внутри производственного процесса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B</w:t>
            </w:r>
            <w:r>
              <w:rPr>
                <w:rFonts w:eastAsia="Calibri" w:cs="Arial"/>
                <w:lang w:eastAsia="en-US"/>
              </w:rPr>
              <w:t>) Доставка готовой продукции к конечному потребителю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val="en-US" w:eastAsia="en-US"/>
              </w:rPr>
              <w:t>C</w:t>
            </w:r>
            <w:r>
              <w:rPr>
                <w:rFonts w:eastAsia="Calibri" w:cs="Arial"/>
                <w:lang w:eastAsia="en-US"/>
              </w:rPr>
              <w:t>) Прием сырья и комплектующих от поставщик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1 → </w:t>
            </w:r>
            <w:r>
              <w:rPr>
                <w:rFonts w:eastAsia="Calibri" w:cs="Arial"/>
                <w:lang w:val="en-US" w:eastAsia="en-US"/>
              </w:rPr>
              <w:t>C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2 → </w:t>
            </w:r>
            <w:r>
              <w:rPr>
                <w:rFonts w:eastAsia="Calibri" w:cs="Arial"/>
                <w:lang w:val="en-US" w:eastAsia="en-US"/>
              </w:rPr>
              <w:t>B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lang w:eastAsia="en-US"/>
              </w:rPr>
              <w:t xml:space="preserve">3 → </w:t>
            </w:r>
            <w:r>
              <w:rPr>
                <w:rFonts w:eastAsia="Calibri" w:cs="Arial"/>
                <w:lang w:val="en-US" w:eastAsia="en-US"/>
              </w:rPr>
              <w:t>A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24-07-03T11:30:00Z</cp:lastPrinted>
  <dcterms:modified xsi:type="dcterms:W3CDTF">2024-11-22T06:59:00Z</dcterms:modified>
  <cp:revision>64</cp:revision>
  <dc:subject/>
  <dc:title/>
</cp:coreProperties>
</file>