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ОБРАЗОВАНИЯ, НАУКИ И МОЛОДЕЖНОЙ ПОЛИТИКИ НИЖЕГОРОДСКОЙ ОБЛАСТИ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ГСЭ.01 ОСНОВЫ ФИЛОСОФ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специальности СПО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жний Новгор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022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СТАВ КОМПЛЕК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Область примен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Описание процедуры оценки и системы оценивания по программ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 Общие положения об организации оцен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ценочные (контрольно-измерительные) материа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ежуточной аттестац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Оценочные (контрольно-измерительные) материалы для теоретического этапа промежуточной аттестац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АСПОРТ КОМПЛЕКТА ОЦЕНОЧНЫХ (КОНТРОЛЬНО-ИЗМЕРИТЕЛЬНЫХ) МАТЕРИА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1 Область примен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Комплект оценочных (контрольно-измерительных) </w:t>
      </w:r>
      <w:r>
        <w:rPr>
          <w:rFonts w:cs="Times New Roman" w:ascii="Times New Roman" w:hAnsi="Times New Roman"/>
          <w:sz w:val="24"/>
          <w:szCs w:val="24"/>
        </w:rPr>
        <w:t xml:space="preserve">материалов предназначен для оценки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8.02.03 Операционная деятельность в логисти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предназначен для результатов освоения учебной дисциплины</w:t>
      </w:r>
      <w:r>
        <w:rPr>
          <w:rFonts w:cs="Times New Roman" w:ascii="Times New Roman" w:hAnsi="Times New Roman"/>
          <w:sz w:val="24"/>
          <w:szCs w:val="24"/>
        </w:rPr>
        <w:t xml:space="preserve"> ОГСЭ.01 Основы философ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2.1 Общие положения об организации оцен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мплект оценочных (контрольно-измерительных) </w:t>
      </w:r>
      <w:r>
        <w:rPr>
          <w:rFonts w:cs="Times New Roman" w:ascii="Times New Roman" w:hAnsi="Times New Roman"/>
          <w:sz w:val="24"/>
          <w:szCs w:val="24"/>
        </w:rPr>
        <w:t>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дифференцированный зачет по учебной дисципли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м оценки освоения учебной дисциплины  «Основы философии» являются умения и зн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программы учебной дисциплины обучающийся долже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атегории и понятия философ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философии в жизни человека и общ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философского учения о быт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процесса позн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научной, философской и религиозной картин ми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циальных и этических проблемах, связанных с развитием и использованием достижений науки, техники и технолог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мые компетен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ритерии оцен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5-100% выполненных задан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– оценка «5» (отлично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0-85% выполненных задан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– оценка «4» (хорошо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5-70% выполненных задан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- оценка «3» (удовлетворительно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еньше 55%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- оценка «2» (неудовлетворительно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ОЦЕНОЧНЫЕ (КОНТРОЛЬНО-ИЗМЕРИТЕЛЬНЫЕ) МАТЕРИАЛЫ </w:t>
      </w:r>
      <w:r>
        <w:rPr>
          <w:rFonts w:cs="Times New Roman" w:ascii="Times New Roman" w:hAnsi="Times New Roman"/>
          <w:b/>
          <w:sz w:val="28"/>
          <w:szCs w:val="24"/>
        </w:rPr>
        <w:t>ДЛЯ ПРОМЕЖУТОЧНОЙ АТТЕСТАЦИИ</w:t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 Оценочные (контрольно-измерительные) материалы для теоретического этапа промежуточной аттестации </w:t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. Что является предметом философии в широком смысле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Отношения с Богом или иным высшим существом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Общие сущностные характеристики мира, отношение человека к природе и обществу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Физическая реальность, ее характеристики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2. Мировоззрение это -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Система взглядов человека на мир в целом, свое место в мире, смысл жизни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Система взглядов групп людей, выражающая их интересы и отношение к социальной действительности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Система предпочтений зрелой личности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3. Какие философы являются основными представителями экзистенциализма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Камю, Фрейд, Флоренский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Сартр, Шпенглер, Шеллинг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Камю, Сартр, </w:t>
      </w:r>
      <w:r>
        <w:rPr>
          <w:rStyle w:val="Boxlistmessage"/>
          <w:spacing w:val="9"/>
        </w:rPr>
        <w:t>Кьеркегор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4. Какой подраздел философии изучает нравственные ценности и моральные нормы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Аксиология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Гносеология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Этика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5. Назовите основную черту русской философии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Идеализм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Мессианизм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Нравственно-религиозный характер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6. Как переводится слово «философия» с греческого языка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Любовь к жизни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Любовь к мудрости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Любовь к истине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7. Какие представления важны для философии Возрождения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Возврат к христианским принципам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Возврат к идеям античности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Возврат к средневековой схоластике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8. Какая религиозная система являлась исходной для формирования философского мышления в Индии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Брахманизм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Буддизм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Даосизм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9. Какой древнегреческий мыслитель считал, что главная задача состоит в самопознании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Платон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Сократ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Аристотель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0. Какова основная идея философии В. С. Соловьева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Идея Софии – Божественной мудрости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Идея непротивления злу насилием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Идея революционного обновления общества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1. Какой древнегреческий философ считал огонь основой всего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Гераклит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Анаксимандр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Анаксимен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2. Какие философы являются видными представителями структурализма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Ф. Де Соссюр, К. Леви-Стросс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М. Хайдеггер, С. де Бовуар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Ю. Хабермас, К. Поппер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3. Для чего существует философия, согласно Аристотелю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Чтобы правильно воспитать настоящего гражданина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Чтобы добиться истинного знания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Чтобы помочь человеку изменить мир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4. Какая форма бытия находится в центре проблематики экзистенциальной философии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Бытие природы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Бытие общества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Индивидуальное бытие человека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5. Какое направление философии полностью отрицает наличие идеальной реальности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Вульгарный материализм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Объективный материализм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Субъективный материализм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6. Как называется вымышленная ситуация, не лишенная логики, которая не может существовать в реальности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Парадокс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Софизм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Апория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7. Самосознание, свобода выбора, ответственность характеризуют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личность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индивида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человека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8. Майевтика это -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назидательная беседа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разговор с другим, чтобы тот обрел истинное знание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беседа в форме подшучивания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9. Основные функции философии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мировоззренческая, гносеологическая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мировоззренческая, социальная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гносеологическая, познавательная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20. Для идеализма характерно такое утверждение, как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нельзя определить, что первично: материя или сознание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первичное сознание, материя независимо от него не существует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первичная материя, сознание не связано с ней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</w:r>
    </w:p>
    <w:p>
      <w:pPr>
        <w:pStyle w:val="Style16"/>
        <w:shd w:fill="FFFFFF" w:val="clear"/>
        <w:spacing w:lineRule="auto" w:line="360" w:before="0" w:after="0"/>
        <w:rPr>
          <w:b/>
          <w:b/>
          <w:spacing w:val="9"/>
        </w:rPr>
      </w:pPr>
      <w:r>
        <w:rPr>
          <w:b/>
          <w:spacing w:val="9"/>
        </w:rPr>
        <w:t xml:space="preserve">Вариант 2 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. Что означает термин «философия»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Любовь к рассуждению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Любовь к мышлению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Любовь к мудрости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2. Что является предметом философии как науки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Происхождение и сущность ценностей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Фундаментальные принципы бытия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Принципы развития Вселенной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3. Каковы хронологические рамки развития античной философии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конец VII в. до н. э. — VI в. н. э.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конец I в. до н. э. — VI в. н. э.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начало II в. до н. э. — V в. н. э.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4. Что является особенностью древневосточной философии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Доступ к пониманию мира возможен только через познание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Воспевание достоинства человека как личности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В основе лежат мифологические представления о мире и человеке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5. Как формулируется основной вопрос философии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Что первично: дух или материя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Что такое добро и зло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Каковы критерии определения истинного знания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6. Что является центральной проблемой философии Нового времени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Познание человеком мира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Внутренний мир личности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Логический анализ языка науки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7. Что наиболее характерно для философии эпохи Возрождения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Антропоцентризм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Теоцентризм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Эгоцентризм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8. Какого закона диалектики Гегеля не существует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Закон сохранения энергии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Закон отрицания отрицания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Закон единства противоположностей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9. Кто из русских писателей-классиков больше всего повлиял на развитие идеалистической философии в России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Л. Н. Толстой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Ф. М. Достоевский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А. С. Пушкин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0. Как последователи буддизма формулируют первую «благородную» истину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Есть путь, который помогает освободиться от страданий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У страдания есть причина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Бытие человек связано со страданием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1. Кто является автором «Философических писем», после публикации которых возникли непримиримые разногласия по поводу исторической роли и судьбы России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Н. Муравьев-Апостол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А. Радищев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П. Чаадаев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2. Что было основной целью схоластики Средних Веков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Опровергнуть наличие Бога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Проанализировать с точки зрения науки Библию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Защитить религию и ее истины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3. Что понимается под термином «движение» в философии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Перемещение тела или объекта в пространстве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Любое изменение в целом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Преобразование материи в энергию и обратно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4. Как именно философы-экзистенциалисты понимают свободу?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Как четко осознанную необходимость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Как возможность выбирать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Как способность раскрыть природные задатки личности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5. Первые представления о философии на Руси сложились после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прихода на княжение Рюриковичей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наступления монголо-татарского ига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Крещения Руси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6. Основным методом научного познания, по мнению Ф. Бэкона, должен стать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моделирующий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индуктивный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дедуктивный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rStyle w:val="StrongEmphasis"/>
          <w:spacing w:val="9"/>
        </w:rPr>
        <w:t>17. Основная проблема, решавшаяся философами-представителями Милетской школы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первоначала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принципиальной невозможности познать окружающую действительность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 природы материального и духовного</w:t>
      </w:r>
    </w:p>
    <w:p>
      <w:pPr>
        <w:pStyle w:val="Style16"/>
        <w:shd w:fill="FFFFFF" w:val="clear"/>
        <w:spacing w:lineRule="auto" w:line="360" w:before="0" w:after="0"/>
        <w:rPr>
          <w:b/>
          <w:b/>
          <w:spacing w:val="9"/>
        </w:rPr>
      </w:pPr>
      <w:r>
        <w:rPr>
          <w:b/>
          <w:spacing w:val="9"/>
        </w:rPr>
        <w:t xml:space="preserve">18. Вера в высшие абсолютные ценности лежит в основе 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философии религии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философии культуры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 xml:space="preserve">в. философии христианства </w:t>
      </w:r>
    </w:p>
    <w:p>
      <w:pPr>
        <w:pStyle w:val="Style16"/>
        <w:shd w:fill="FFFFFF" w:val="clear"/>
        <w:spacing w:lineRule="auto" w:line="360" w:before="0" w:after="0"/>
        <w:rPr>
          <w:b/>
          <w:b/>
          <w:spacing w:val="9"/>
        </w:rPr>
      </w:pPr>
      <w:r>
        <w:rPr>
          <w:b/>
          <w:spacing w:val="9"/>
        </w:rPr>
        <w:t>19. Аристотель к сфере хрематистики относил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ростовщительство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земледелие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в.ремесло</w:t>
      </w:r>
    </w:p>
    <w:p>
      <w:pPr>
        <w:pStyle w:val="Style16"/>
        <w:shd w:fill="FFFFFF" w:val="clear"/>
        <w:spacing w:lineRule="auto" w:line="360" w:before="0" w:after="0"/>
        <w:rPr>
          <w:b/>
          <w:b/>
          <w:spacing w:val="9"/>
        </w:rPr>
      </w:pPr>
      <w:r>
        <w:rPr>
          <w:b/>
          <w:spacing w:val="9"/>
        </w:rPr>
        <w:t>20. В познавательном процессе активной творческой стороной выступает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а. сверх-Я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>б. сознание</w:t>
      </w:r>
    </w:p>
    <w:p>
      <w:pPr>
        <w:pStyle w:val="Style16"/>
        <w:shd w:fill="FFFFFF" w:val="clear"/>
        <w:spacing w:lineRule="auto" w:line="360" w:before="0" w:after="0"/>
        <w:rPr>
          <w:spacing w:val="9"/>
        </w:rPr>
      </w:pPr>
      <w:r>
        <w:rPr>
          <w:spacing w:val="9"/>
        </w:rPr>
        <w:t xml:space="preserve">в. бессознательное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Times New Roman" w:hAnsi="Times New Roman" w:eastAsia="Calibri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xlistmessage">
    <w:name w:val="box-list-messag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10:00Z</dcterms:created>
  <dc:creator>оля</dc:creator>
  <dc:description/>
  <cp:keywords/>
  <dc:language>en-US</dc:language>
  <cp:lastModifiedBy>2</cp:lastModifiedBy>
  <cp:lastPrinted>2017-01-30T17:27:00Z</cp:lastPrinted>
  <dcterms:modified xsi:type="dcterms:W3CDTF">2024-07-02T07:36:00Z</dcterms:modified>
  <cp:revision>18</cp:revision>
  <dc:subject/>
  <dc:title/>
</cp:coreProperties>
</file>