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9 АУДИ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учебной дисциплины ОП.09 Аудит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09 Аудит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ологией оценки эффективности функционирования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контроль выполнения и экспедирования заказ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09 Аудит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иентироваться в нормативном правовом регулировании аудиторской деятельности 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ь аудиторские пров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лять аудиторские за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ные принципы аудитор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ормативно-правовое регулирование аудиторской деятельности 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ные процедуры аудиторской пров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оценки систем внутреннего и внешнего ауди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удит основных средств и нематериальных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удит производственных зап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удит расч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удит учета кредитов и зай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удит готовой продукции и финансовых резуль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удит собственного капитала, расчетов с учредителями и отчетности экономического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9 Аудит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, сущность и содержание аудита. Организация аудиторской служб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Виды ауди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аконодательная и нормативная база ауди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Права, обязанности</w:t>
        <w:tab/>
        <w:t>и ответственность аудит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Общие понятия о  формах и методах аудиторск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ные этапы аудиторской провер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Документация и оформление результатов аудиторской проверки деятельности организации. Содержание и формы аудиторского заключения, акта аудиторской провер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Контроль за качеством проведения ауди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удит учета денежных средств и операций в валюте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Аудиторская проверка расчетов с бюджетом и внебюджетными фондам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удиторская проверка учета расчетных и кредитных операций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удиторская проверка операций с основными средствами и нематериальными активам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удиторская проверка операций с производственными запасам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Аудиторская проверка соблюдения трудового законодательства и расчетов по оплате тр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Аудит готовой продукции и ее прода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Аудиторская проверка собственных средств организ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Аудиторская проверка финансовых результа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удиторская проверка отчетности экономического субъект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В практической части: Решение ситуационных задач с применением стандартов аудита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07-01T10:02:00Z</dcterms:modified>
  <cp:revision>59</cp:revision>
  <dc:subject/>
  <dc:title/>
</cp:coreProperties>
</file>