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ИНИСТЕРСТВО ОБРАЗОВАНИЯ, НАУКИ И МОЛОДЕЖНОЙ ПОЛИТИКИ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276" w:before="0" w:after="20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“</w:t>
      </w:r>
      <w:r>
        <w:rPr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.06 ФИНАНСЫ, ДЕНЕЖНОЕ ОБРАЩЕНИЕ И КРЕДИ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(контрольно-измерительные)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(КОНТРОЛЬНО-ИЗМЕРИТЕЛЬНЫХ)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Контрольно–измерительные материалы предназначены для контроля и оценки результатов освоения учебной дисциплины ОП.06 Финансы, денежное обращение и кредит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(контрольно-измерительных)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контрольно-измерительные материалы для проведения промежуточной аттестации: дифференцированный зачет по учебной дисциплине</w:t>
      </w:r>
      <w:r>
        <w:rPr/>
        <w:t xml:space="preserve"> ОП.06 Финансы, денежное обращение и кредит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Компетенции, формируемые при изучении дисципли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К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Наименование общих компетен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д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профессиональны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4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одить контроль выполнения и экспедирования заказ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4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овывать приём и проверку товаров (гарантия получения заказа, проверка качества, подтверждение получения заказанного количества, оформление на получение и регистрацию сырья); контролировать оплату поставок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В результате изучения учебной дисциплины ОП.06 Финансы, денежное обращение и кредит обучающийся должен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lang w:eastAsia="ru-RU"/>
        </w:rPr>
        <w:t>уметь</w:t>
      </w:r>
      <w:r>
        <w:rPr>
          <w:color w:val="000000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ализировать показатели, связанные с денежным обращ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ировать структуру государственного бюджета, источники финансирования дефицита бюдж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lang w:eastAsia="en-US"/>
        </w:rPr>
        <w:t>- составлять сравнительную характеристику различных ценных бумаг по степени доходности и риска</w:t>
      </w:r>
      <w:r>
        <w:rPr>
          <w:rFonts w:eastAsia="Calibri"/>
          <w:b/>
          <w:i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ущность финансов, их функции и роль в эконом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ципы финансовой политики и финансового контро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оны денежного обращения, сущность, виды и функции дене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новные типы и элементы денежных систем, виды денежных рефор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труктуру кредитной и банковской системы, функции банков и классификацию банковских опер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и, типы и инструменты денежно-кредитной поли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труктуру финансовой системы, принципы функционирования бюджетной системы и основы бюджетного устрой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иды и классификации ценных бумаг, особенности функционирования первичного и вторичного рынков ценных бума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характер деятельности и функции профессиональных участников рынка ценных бума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редит и кредитную систему в условиях рыночной эконом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обенности и отличительные черты развития кредитного дела и денежного обращения в России на основных этапах формирования ее экономической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Формы и методы оцен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Предметом оценки освоения учебной дисциплины ОП.06 Финансы, денежное обращение и кредит являются умения и знания. Контроль и оценка дидактических единиц осуществляется в форме </w:t>
      </w:r>
      <w:r>
        <w:rPr>
          <w:b/>
        </w:rPr>
        <w:t>дифференцированного зачета</w:t>
      </w:r>
      <w:r>
        <w:rPr/>
        <w:t xml:space="preserve">. </w:t>
      </w:r>
      <w:r>
        <w:rPr>
          <w:szCs w:val="28"/>
        </w:rPr>
        <w:t>Оценка освоения учебной дисциплины предусматривает использование пятибалльной систем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Критерии оцен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(КОНТРОЛЬНО-ИЗМЕРИТЕЛЬНЫЕ)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1 Оценочные (контрольно-измерительные) материалы для промежуточной аттестац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ечень вопросов для подготовки к дифференцированному зачет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онятие о финансах, история их возникновения. Сущность и функции финансов и роль их в экономике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Сферы финансовых отношений. Типы финансовых отношений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Финансовые ресурсы и их состав. Роль финансов в расширенном воспроизводств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Финансовая система, её сферы. Финансовые потоки и их взаимосвязь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Финансовый рынок и его роль в мобилизации и распределении финансовых ресурсов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Финансовая политика, типы финансовой политики. Общее понятие об управлении финанс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Органы управления финансами. Понятие о финансовом аппарате; его составные части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Сущность и функции денег. Виды денег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онятие о денежном обращении. Наличное и безналичное обращение, их единство и взаимосвязь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Закон денежного обращения. Денежная масса и скорость обращения денег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онятие о денежной системе. Основные типы и элементы денежной системы. Денежная система Российской Федерации и её элементы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Инфляция, её сущность и формы проявления. Особенности инфляционного процесса в Ро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Виды и типы инфляции. Виды денежных реформ и методы их проведения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Основные звенья (составляющие) государственных финансов. Государственные финансы: государственный бюджет, внебюджетные фонды, государственный кредит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Социально-экономическая сущность и роль бюджета государства. Основные функции бюджета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Уровни бюджетной системы Российской Федерации. Принципы функционирования бюджетной системы Российской Федерации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Федеральный бюджет – главное звено бюджетной системы, его значение в решении общегосударственных задач. Доходы и расходы федерального бюджета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Основные задачи в области государственных расходов. Бюджетный дефицит и методы его финансирова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Социально-экономическая сущность внебюджетных фондов. Источники внебюджетных фондов. Социальные и экономические внебюджетные фонды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Сущность и функции финансов коммерческих организаций: финансовые отношения, принципы финансов коммерческих организаций. Факторы, влияющие на организацию финансов коммерческих организаций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Финансы домашнего хозяйства. Домашние хозяйства как субъект экономической деятельности. Функции финансов домохозяйств. Бюджет домашнего хозяйства: доходы домашнего хозяйства, денежные расходы и их соста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Финансы учреждений и организаций, осуществляющих некоммерческую деятельность; финансы общественных объединений и пр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Кредитная и банковская системы РФ, её структура и функции отдельных звеньев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Задачи и функции Центрального банка России. Роль Центрального банка России в регулировании денежно-кредитной системы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Коммерческие банки России. Функции коммерческих банков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Виды банковских операций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Кредитная политика коммерческих банков. Организация и порядок кредитования. Принципы кредитования. Кредитный договор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Инвестиционная деятельность и политика коммерческих банков. Комиссионно-посреднические операции коммерческих банк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Функции Сберегательного банка и его операции. Виды вкладов и ценных бумаг Сберегательного банк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онятие «кредит». Необходимость кредита. Сущность кредита и его элементы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Кредит как форма движения ссудного капитала. Особенности и источники ссудного капитала. Структура рынка ссудных капиталов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онятие «ссудный процент» и его значение. Основные критерии дифференциации процентных ставок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Основные принципы кредита. Функции кредита. Роль кредита в экономике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Классификация кредита по базовым признакам. Банковский кредит как наиболее распространённая форма кредитных отношений в экономике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Сроки погашения. Способы погашения и взимания ссудного процента. Наличие обеспечения. Целевое назначение. Категории заёмщиков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Коммерческий кредит как одна из первых форм кредитных отношений в экономике. Формы векселей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отребительский кредит как целевая форма кредитования физических лиц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Государственный кредит и его признаки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Международный кредит и его классификация по базовым признакам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остовщический кредит как специфическая форма кредита.</w:t>
      </w:r>
      <w:r>
        <w:rPr/>
        <w:t xml:space="preserve"> </w:t>
      </w:r>
      <w:r>
        <w:rPr>
          <w:szCs w:val="28"/>
        </w:rPr>
        <w:t xml:space="preserve">Понятие «ценная бумага». Классификация ценных бумаг. Основные виды ценных бумаг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Акции: условия выпуска, виды, правила выплаты дивидендов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Виды облигаций, их выпуск, доходы от облигаций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Сберегательные и депозитные сертификаты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Вексель, его виды и особенности. Производные ценные бумаги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Структура рынка ценных бумаг. Характер деятельности и функции профессиональных участников рынка ценных бумаг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Сущность фондовой биржи и её значение для рыночной экономики. Формы бирж. Цель и задачи фондовых бирж. Требования, предъявляемые к фондовой бирже. Условия создания и деятельности фондовых бирж. Фондовые биржи в России, этапы их развития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Современная биржевая ситуация в России. Биржевая торговля. Виды биржевых сделок. Биржевые индексы и их место в биржевой торговл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Виды инвестиционных фондов в Российской Федерации. Общая характеристика современного российского рынка ценных бумаг. Деятельность организации на фондовом рынке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Валюта и валютные отношения. Валютная система как совокупность экономических отношений, связанных с функционированием валюты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Национальная, мировая и международная валютные системы. Котировка валют. Валютный курс, инструменты его регулирования. Валютные ценности. Конвертируемость валют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Валютные операции. Валютный рынок. Валютные запасы. Валютные фонды организаций. Валютное регулирование и валютный контроль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Международное экономическое сотрудничество в современных условиях. Международный валютный фонд (МВФ), его цели. Формирование капитала МВФ. Виды кредитов МВФ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Международный банк реконструкции и развития (МБРР), его цели. Источники ресурсов банка. Виды кредитов МБРР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Международная ассоциация развития (МАР), Международная финансовая корпорация (МФК), Агентство по гарантиям многосторонних инвестиций и цели их деятельности. Банк международных расчётов (БМР), его задачи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егиональные валютно-кредитные организации и их цели. Парижский и Лондонский клубы, их роль в решении финансовых проблем страны-должника. Всемирная торговая организация (ВТО)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>В практическую часть могут быть включены задачи на расчет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балансовой и чистой прибыли по организациям различных форм собственности;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процентного дохода от вклада денежных средств;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платежеспособности заемщика и суммы начисленных процентов за пользование кредитом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рыночной стоимости ценных бумаг;</w:t>
      </w:r>
    </w:p>
    <w:p>
      <w:pPr>
        <w:pStyle w:val="Normal"/>
        <w:ind w:left="360" w:hanging="0"/>
        <w:jc w:val="both"/>
        <w:rPr/>
      </w:pPr>
      <w:r>
        <w:rPr/>
        <w:t>о</w:t>
      </w:r>
      <w:r>
        <w:rPr>
          <w:szCs w:val="28"/>
        </w:rPr>
        <w:t>пределение суммы дивидендов по акциям.</w:t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Calibri"/>
      <w:b w:val="false"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19-03-28T16:20:00Z</cp:lastPrinted>
  <dcterms:modified xsi:type="dcterms:W3CDTF">2024-07-01T08:30:00Z</dcterms:modified>
  <cp:revision>60</cp:revision>
  <dc:subject/>
  <dc:title/>
</cp:coreProperties>
</file>